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13 </w:t>
      </w:r>
      <w:r>
        <w:rPr>
          <w:rFonts w:cs="Times New Roman" w:ascii="Times New Roman" w:hAnsi="Times New Roman"/>
          <w:b/>
          <w:bCs/>
          <w:sz w:val="24"/>
          <w:szCs w:val="24"/>
          <w:lang w:val="vi-VN"/>
        </w:rPr>
        <w:t>YAKHAUJ ROV QAB LOS TSEV</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31, 32 thiab 33</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240"/>
        <w:jc w:val="both"/>
        <w:rPr>
          <w:rFonts w:ascii="Times New Roman" w:hAnsi="Times New Roman" w:cs="Times New Roman"/>
          <w:bCs/>
          <w:sz w:val="23"/>
          <w:szCs w:val="23"/>
          <w:lang w:val="vi-VN"/>
        </w:rPr>
      </w:pPr>
      <w:r>
        <w:rPr>
          <w:rFonts w:cs="Times New Roman" w:ascii="Times New Roman" w:hAnsi="Times New Roman"/>
          <w:bCs/>
          <w:sz w:val="23"/>
          <w:szCs w:val="23"/>
          <w:lang w:val="vi-VN"/>
        </w:rPr>
        <w:t>Yakhauj rov qab los txog lub tebchaws uas nws niam lawv nyob. Nws tau mus ntsib dablaug Lanpas uas yog nws niam tus nus thiab yuav kiag dablaug ob tus ntxhais uas yog Le-as thiab Laxees ua nws pojniam. Ntau lub xyoo tag los, nws niaj hnub ua haujlwm rau dablaug Lanpas. Tiamsis Lanpas ua tsis ncaj rau Yakhauj. Vajtswv hais kom Yakhauj rov qab los rau lub tebchaws uas niam thiab txiv lawv nyob, nws yawg yog Aplaham. “Kuv yuav nrog nraim koj” Vajtswv hais li ntawd.</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Lanpas npau taws heev rau Yakhauj vim Yakhauj ua yam twg los tau noj. Yog Lanpas muab tsiaj los pauj nqi zog rau Yakhauj, ces Yakhauj tej tsiaj yuav loj hlob zoo thiab huamvam ntxiv. Yog Lanpas txiav txim siab muab pab tsiaj faib rau nws thiab Yakhauj los Yakhauj pab tsiaj yuav zoo nkauj tshaj.</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Zaum no Le-as thiab Laxees nkawd uas yog Yakhauj pojniam los yuav nrog Yakhauj los rau nws lub tebchaws.  Yakhauj ob tus pojniam hais tias “Txiv yuav tsis faib ib yam dabtsi rau peb li. Koj kavtsij coj peb mus raws li tej uas Vajtswv tau hais rau koj.”</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Yakhauj thiaj tsaws nkaus cov niam tub rau saum tej ntxhuav raub qaum. Cia tagnrho pab tsiaj ua lawv ntej. Nws mam li sawbsim tej qhov txhia chaw caum lawv qab. Lawv thiaj li nrawm nroos tawm hauv lub tebchaws ntawd rov qab los rau tebchaws Kana-as, yog lub zos uas nws txiv Ixaj lawv nyob.</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Thaum Lanpas paub tias lawv nyias khiav hmo ntuj los tag ntawd, nws thiaj li raws qab tuaj caum cuag, nws hais rau Yakhauj hais tias “Ua cas koj yuav coj kuv ob tus ntxhais thiab cov xeebntxwv khiav los lawm?” Yakhauj teb Lanpas hais tias, Kuv twb ua haujlwm rau koj tau nees kaum lub xyoo lawm. Kuv ua haujlwm tiv tshav tiv nag, ntuj kub ntuj no. Tiamsis koj ua txiv ua tsis ncaj rau kuv. Kuv thiaj li khiav ceev nrooj los lawm tiag, rau qhov ntshai tsam koj yuav ua nyaum heev yuam kuv cov niam tub rov qab.”</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Ntawm Vajtswv ntsia ntoov, Yakhauj thiab Lanpas tau sib pom zoo thiab lawv noj ib pluag mov ua ke. Lawv sib tham haum tias yuav tsis sib ua plaub lawm. Lawv thov Vajtswv nrog lawv ua povthawj rau lawv cov lus.. Lanpas thiaj puag nkaus nws ob tug ntxhais thiab cov xeebntxwv nwj thiab foom koob hmoov rau lawv tagnrho. Ces Lanpas rov qab los tsev lawm.</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Yakhauj lawv rov qab taug kev los. Nws paub tias nws yuav ntsib nws tijlaug Exaus nta kev xwb, nws thiaj tso neeg thiab npaj ib cov khoom plig los ua ntej pub rau tijlaug. Yakauj tseem nco ntsoov qhov nws dag tijlaug kom tau leejtxiv foom koob hmoov tau ntau xyoo los. Nws thiaj ntshai tsam tijlaug tseem npau taws rau nws.</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Yakhauj pom Exaus tabtom taug kev tuaj ze zug zug rau ntawm Yakhauj thiab plaub puas tus tub rog! Yakhauj ntshai tsam tijlaug yuav tua lawv. Nws thiaj li thov Vajtswv los pab lawv kom dim ntawm lawv tijlaug txhais tes. Thaum Exaus, uas yog Yakhauj tijluag  pom lawv, Yakhauj thiaj txhos caug dua ti nkaus hauv av pe nws. Exaus thiaj li ya loos los tsa nws. Exaus puag nkaus nws nwj. Nkawd ob kwvtij sib puag quaj lawm xwb.</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Yakhauj thiab Exaus cia li sib ncaim. Yakhauj ncaj qha los rau hauv lub qub zos. Exaus mus rau nws lub zos lawm.</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t>Yakhauj thov Vajtswv pab nws. Vajtswv tsomkwm Yakhauj lawv tsev neeg raws li Vajtswv tau coglus tseg. Vajtswv yog tus pab Yakhauj dim ntawm nws tijlaug txhais tes. Exaus zam txim rau Yakhauj thiab lawv ua neej sib hlub. Thaum peb thov Vajtswv pab peb. Vajtswv yuav teb peb tej lus thov ib yam li ntawd.</w:t>
      </w:r>
    </w:p>
    <w:p>
      <w:pPr>
        <w:pStyle w:val="Body"/>
        <w:spacing w:before="0" w:after="240"/>
        <w:jc w:val="both"/>
        <w:rPr>
          <w:rFonts w:ascii="Times New Roman" w:hAnsi="Times New Roman" w:cs="Times New Roman"/>
          <w:sz w:val="23"/>
          <w:szCs w:val="23"/>
          <w:lang w:val="vi-VN"/>
        </w:rPr>
      </w:pPr>
      <w:r>
        <w:rPr>
          <w:rFonts w:cs="Times New Roman" w:ascii="Times New Roman" w:hAnsi="Times New Roman"/>
          <w:sz w:val="23"/>
          <w:szCs w:val="23"/>
          <w:lang w:val="vi-VN"/>
        </w:rPr>
      </w:r>
    </w:p>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13 </w:t>
      </w:r>
      <w:r>
        <w:rPr>
          <w:rFonts w:cs="Times New Roman" w:ascii="Times New Roman" w:hAnsi="Times New Roman"/>
          <w:b/>
          <w:bCs/>
          <w:sz w:val="24"/>
          <w:szCs w:val="24"/>
          <w:lang w:val="vi-VN"/>
        </w:rPr>
        <w:t xml:space="preserve">YAKHAUJ LOS TSEV </w:t>
      </w:r>
      <w:r>
        <w:rPr>
          <w:rFonts w:cs="Times New Roman" w:ascii="Times New Roman" w:hAnsi="Times New Roman"/>
          <w:b/>
          <w:bCs/>
          <w:sz w:val="24"/>
          <w:szCs w:val="24"/>
        </w:rPr>
        <w:t xml:space="preserve">– RAU TUS QHIA </w:t>
      </w:r>
    </w:p>
    <w:p>
      <w:pPr>
        <w:pStyle w:val="Body"/>
        <w:jc w:val="both"/>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31, 32 thiab 33</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160"/>
        <w:rPr>
          <w:rFonts w:ascii="Times New Roman" w:hAnsi="Times New Roman" w:cs="Times New Roman"/>
          <w:b/>
          <w:b/>
          <w:bCs/>
          <w:sz w:val="24"/>
          <w:szCs w:val="24"/>
        </w:rPr>
      </w:pPr>
      <w:r>
        <w:rPr>
          <w:rFonts w:cs="Times New Roman" w:ascii="Times New Roman" w:hAnsi="Times New Roman"/>
          <w:b/>
          <w:bCs/>
          <w:sz w:val="24"/>
          <w:szCs w:val="24"/>
          <w:lang w:val="vi-VN"/>
        </w:rPr>
        <w:t xml:space="preserve">Tej tseem </w:t>
      </w:r>
      <w:r>
        <w:rPr>
          <w:rFonts w:cs="Times New Roman" w:ascii="Times New Roman" w:hAnsi="Times New Roman"/>
          <w:b/>
          <w:bCs/>
          <w:sz w:val="24"/>
          <w:szCs w:val="24"/>
        </w:rPr>
        <w:t>n</w:t>
      </w:r>
      <w:r>
        <w:rPr>
          <w:rFonts w:cs="Times New Roman" w:ascii="Times New Roman" w:hAnsi="Times New Roman"/>
          <w:b/>
          <w:bCs/>
          <w:sz w:val="24"/>
          <w:szCs w:val="24"/>
          <w:lang w:val="vi-VN"/>
        </w:rPr>
        <w:t>tsiab lus</w:t>
      </w:r>
      <w:r>
        <w:rPr>
          <w:rFonts w:cs="Times New Roman" w:ascii="Times New Roman" w:hAnsi="Times New Roman"/>
          <w:b/>
          <w:bCs/>
          <w:sz w:val="24"/>
          <w:szCs w:val="24"/>
        </w:rPr>
        <w:t>:</w:t>
      </w:r>
    </w:p>
    <w:p>
      <w:pPr>
        <w:pStyle w:val="Body"/>
        <w:numPr>
          <w:ilvl w:val="0"/>
          <w:numId w:val="5"/>
        </w:numPr>
        <w:pBdr/>
        <w:spacing w:before="0" w:after="120"/>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Yakhauj ua haujlwm rau dablaug Lanpas tau ntau xyoo. Lanpas pib ua tsis ncaj rau yakhauj</w:t>
      </w:r>
      <w:r>
        <w:rPr>
          <w:rFonts w:cs="Times New Roman" w:ascii="Times New Roman" w:hAnsi="Times New Roman"/>
          <w:sz w:val="24"/>
          <w:szCs w:val="24"/>
        </w:rPr>
        <w:t>.</w:t>
      </w:r>
      <w:r>
        <w:rPr>
          <w:rFonts w:cs="Times New Roman" w:ascii="Times New Roman" w:hAnsi="Times New Roman"/>
          <w:sz w:val="24"/>
          <w:szCs w:val="24"/>
          <w:lang w:val="vi-VN"/>
        </w:rPr>
        <w:t xml:space="preserve"> Vajtswv hu Yakhauj kom rov qab los nws lub tebchaws. Vajtswv hais rau Yakhauj tias, “Kuv yuav nrog nraim koj.” </w:t>
      </w:r>
    </w:p>
    <w:p>
      <w:pPr>
        <w:pStyle w:val="Body"/>
        <w:numPr>
          <w:ilvl w:val="0"/>
          <w:numId w:val="2"/>
        </w:numPr>
        <w:pBdr/>
        <w:spacing w:before="0" w:after="120"/>
        <w:ind w:left="360" w:hanging="360"/>
        <w:jc w:val="both"/>
        <w:rPr/>
      </w:pPr>
      <w:r>
        <w:rPr>
          <w:rFonts w:cs="Times New Roman" w:ascii="Times New Roman" w:hAnsi="Times New Roman"/>
          <w:sz w:val="24"/>
          <w:szCs w:val="24"/>
          <w:lang w:val="vi-VN"/>
        </w:rPr>
        <w:t>Yakhauj nrawm nroo coj cov niamtub, tej tsiaj txhu thiab qhov txhia chaw khiav los hmo ntuj. Thaum Lanpas paub tias lawv khiav tag nws thiaj raws qab caum.</w:t>
      </w:r>
      <w:r>
        <w:rPr>
          <w:lang w:val="vi-VN"/>
        </w:rPr>
        <w:t xml:space="preserve"> </w:t>
      </w:r>
    </w:p>
    <w:p>
      <w:pPr>
        <w:pStyle w:val="Body"/>
        <w:numPr>
          <w:ilvl w:val="0"/>
          <w:numId w:val="2"/>
        </w:numPr>
        <w:pBdr/>
        <w:spacing w:before="0" w:after="120"/>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Lanpas hais tias “Ua cas koj yuav coj kuv ob tus ntxhais thiab cov xeebntxwv khiav los?” Yakhauj teb, “Kuv twb ua haujlwm khwv heev rau koj ua txiv tiamsis koj ua tsis ncaj rau kuv. Kuv ntshais tsam koj yuav caum cuag thiab yuam kuv cov niam tub rov qab kuv thiaj khiav los.” </w:t>
      </w:r>
    </w:p>
    <w:p>
      <w:pPr>
        <w:pStyle w:val="Body"/>
        <w:numPr>
          <w:ilvl w:val="0"/>
          <w:numId w:val="2"/>
        </w:numPr>
        <w:pBdr/>
        <w:spacing w:before="0" w:after="120"/>
        <w:ind w:left="360" w:hanging="360"/>
        <w:jc w:val="both"/>
        <w:rPr/>
      </w:pPr>
      <w:r>
        <w:rPr>
          <w:rFonts w:cs="Times New Roman" w:ascii="Times New Roman" w:hAnsi="Times New Roman"/>
          <w:sz w:val="24"/>
          <w:szCs w:val="24"/>
          <w:lang w:val="vi-VN"/>
        </w:rPr>
        <w:t>Ntawm Vajtswv xubntiab, Yakhauj thiab lanpas sib pom zoo. Nkaws sib pom zoo tias yuav tsis sib ua plaub. Vajtswv ua nkawd tus povthawj nkawd tej lus hais tseg. Lanpas puag nkaus ob tus ntxhais thiab cov xeebntxwv nwj thiab thov foom koob hmoov rau lawv. Tom qab ntawd yawg rov los tsev lawm.</w:t>
      </w:r>
      <w:r>
        <w:rPr>
          <w:lang w:val="vi-VN"/>
        </w:rPr>
        <w:t xml:space="preserve"> </w:t>
      </w:r>
    </w:p>
    <w:p>
      <w:pPr>
        <w:pStyle w:val="Body"/>
        <w:numPr>
          <w:ilvl w:val="0"/>
          <w:numId w:val="2"/>
        </w:numPr>
        <w:pBdr/>
        <w:ind w:left="360" w:hanging="360"/>
        <w:jc w:val="both"/>
        <w:rPr>
          <w:rFonts w:ascii="Times New Roman" w:hAnsi="Times New Roman" w:cs="Times New Roman"/>
          <w:sz w:val="24"/>
          <w:szCs w:val="24"/>
        </w:rPr>
      </w:pPr>
      <w:r>
        <w:rPr>
          <w:rFonts w:cs="Times New Roman" w:ascii="Times New Roman" w:hAnsi="Times New Roman"/>
          <w:sz w:val="24"/>
          <w:szCs w:val="24"/>
          <w:lang w:val="vi-VN"/>
        </w:rPr>
        <w:t>Yakhauj paub hais tias yuav rov los ntsib nws tijlaug Exaus xwb. Nws ntshai tsam Yakhauj tseem npau taws rau qhov nws txais tau leejtxiv tej lus foom koob hmoov lawm. Thaum lawv sib ntsib ces Yakhauj txhos caug pe. Tiamsis Exaus los tis nkaus ntawm nws leejkwv thiab puag nkaus sib qawg quaj. Exaus twb zam txim rau nws leej kwv lawm.</w:t>
      </w:r>
    </w:p>
    <w:p>
      <w:pPr>
        <w:pStyle w:val="ListParagraph"/>
        <w:rPr>
          <w:rFonts w:ascii="Times New Roman" w:hAnsi="Times New Roman" w:cs="Times New Roman"/>
          <w:sz w:val="24"/>
          <w:szCs w:val="24"/>
        </w:rPr>
      </w:pPr>
      <w:r>
        <w:rPr>
          <w:rFonts w:cs="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rFonts w:ascii="Times New Roman" w:hAnsi="Times New Roman" w:cs="Times New Roman"/>
          <w:b/>
          <w:b/>
          <w:bCs/>
          <w:sz w:val="24"/>
          <w:szCs w:val="24"/>
        </w:rPr>
      </w:pPr>
      <w:r>
        <w:rPr>
          <w:rFonts w:cs="Times New Roman" w:ascii="Times New Roman" w:hAnsi="Times New Roman"/>
          <w:b/>
          <w:bCs/>
          <w:sz w:val="24"/>
          <w:szCs w:val="24"/>
        </w:rPr>
        <w:t>LUS NUG:</w:t>
      </w:r>
    </w:p>
    <w:p>
      <w:pPr>
        <w:pStyle w:val="Body"/>
        <w:numPr>
          <w:ilvl w:val="0"/>
          <w:numId w:val="6"/>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Dabtsi ua rau Yakhauj rov qab los nws lub tebchaws?</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Thaum Lanpas paub tias lawv khiav tag nws ua dabtsi?</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Ntawm Vajtswv xubntiag, Lanpas thiab Yakhauj sib pom zoo li cas?</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Thaum Yakhauj lawv rov los ua cas Yakhauj yuav ntshai ua luaj? </w:t>
      </w:r>
    </w:p>
    <w:p>
      <w:pPr>
        <w:pStyle w:val="Body"/>
        <w:numPr>
          <w:ilvl w:val="0"/>
          <w:numId w:val="1"/>
        </w:numPr>
        <w:pBdr/>
        <w:ind w:left="360" w:hanging="360"/>
        <w:rPr>
          <w:rFonts w:ascii="Times New Roman" w:hAnsi="Times New Roman" w:cs="Times New Roman"/>
          <w:sz w:val="24"/>
          <w:szCs w:val="24"/>
        </w:rPr>
      </w:pPr>
      <w:r>
        <w:rPr>
          <w:rFonts w:cs="Times New Roman" w:ascii="Times New Roman" w:hAnsi="Times New Roman"/>
          <w:sz w:val="24"/>
          <w:szCs w:val="24"/>
          <w:lang w:val="vi-VN"/>
        </w:rPr>
        <w:t>Thaum pom dheev Yakhauj uas yog nws leej kwv Exaus ua li cas?</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pPr>
      <w:r>
        <w:rPr>
          <w:rFonts w:cs="Times New Roman" w:ascii="Times New Roman" w:hAnsi="Times New Roman"/>
          <w:b/>
          <w:bCs/>
          <w:sz w:val="24"/>
          <w:szCs w:val="24"/>
        </w:rPr>
        <w:t>LUS TEB:</w:t>
      </w:r>
    </w:p>
    <w:p>
      <w:pPr>
        <w:pStyle w:val="Body"/>
        <w:numPr>
          <w:ilvl w:val="0"/>
          <w:numId w:val="7"/>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Vim Lanpas ua tsis ncaj nws rov qab los nws lub tebchaws. </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Thaum paub tias Yakhauj lawv khiav tag Lanpas raws caum lawv qab.</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Ntawm Vajtswv xubntiag, Lanpas thiab Yakhauj sib pom zoo tsis sib ua plaub lawm. </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Yakhauj ntshai rau qhov nws yuav ntsiv nws tiajlaug Exaus.</w:t>
      </w:r>
    </w:p>
    <w:p>
      <w:pPr>
        <w:pStyle w:val="Body"/>
        <w:numPr>
          <w:ilvl w:val="0"/>
          <w:numId w:val="3"/>
        </w:numPr>
        <w:pBdr/>
        <w:ind w:left="360" w:hanging="360"/>
        <w:rPr/>
      </w:pPr>
      <w:r>
        <w:rPr>
          <w:rFonts w:cs="Times New Roman" w:ascii="Times New Roman" w:hAnsi="Times New Roman"/>
          <w:sz w:val="24"/>
          <w:szCs w:val="24"/>
          <w:lang w:val="vi-VN"/>
        </w:rPr>
        <w:t>Thaum Exaus pom dheev Yakhauj nws puag nkaus, nkawd sib qawg quaj.</w:t>
      </w:r>
      <w:r>
        <w:rPr>
          <w:lang w:val="vi-VN"/>
        </w:rPr>
        <w:t xml:space="preserve"> </w:t>
      </w:r>
    </w:p>
    <w:p>
      <w:pPr>
        <w:pStyle w:val="Body"/>
        <w:pBdr/>
        <w:rPr>
          <w:rFonts w:ascii="Calibri" w:hAnsi="Calibri" w:cs="Calibri"/>
          <w:lang w:val="vi-VN"/>
        </w:rPr>
      </w:pPr>
      <w:r>
        <w:rPr>
          <w:rFonts w:cs="Calibri" w:ascii="Calibri" w:hAnsi="Calibri"/>
          <w:lang w:val="vi-VN"/>
        </w:rPr>
      </w:r>
    </w:p>
    <w:p>
      <w:pPr>
        <w:pStyle w:val="Body"/>
        <w:pBdr/>
        <w:rPr>
          <w:rFonts w:ascii="Calibri" w:hAnsi="Calibri" w:cs="Calibri"/>
          <w:lang w:val="vi-VN"/>
        </w:rPr>
      </w:pPr>
      <w:r>
        <w:rPr>
          <w:rFonts w:cs="Calibri" w:ascii="Calibri" w:hAnsi="Calibri"/>
          <w:lang w:val="vi-VN"/>
        </w:rPr>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t>Esxos zamtxim rau nws tus tijlaug Yaskhauj qhov nws dag nws txiv, txoj kev zamtxim yog  yam uas Vajtswv txaus siab.</w:t>
      </w:r>
    </w:p>
    <w:sectPr>
      <w:headerReference w:type="default" r:id="rId2"/>
      <w:type w:val="nextPage"/>
      <w:pgSz w:w="11906" w:h="16838"/>
      <w:pgMar w:left="1224" w:right="1224" w:gutter="0" w:header="720" w:top="1368" w:footer="0" w:bottom="13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th-TH"/>
      </w:rPr>
    </w:pPr>
    <w:r>
      <w:rPr>
        <w:lang w:val="en-US" w:eastAsia="en-US" w:bidi="th-TH"/>
      </w:rPr>
      <w:drawing>
        <wp:anchor behindDoc="1" distT="0" distB="0" distL="114935" distR="114935" simplePos="0" locked="0" layoutInCell="0" allowOverlap="1" relativeHeight="4">
          <wp:simplePos x="0" y="0"/>
          <wp:positionH relativeFrom="column">
            <wp:posOffset>4807585</wp:posOffset>
          </wp:positionH>
          <wp:positionV relativeFrom="paragraph">
            <wp:posOffset>-34417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ListParagraph">
    <w:name w:val="List Paragraph"/>
    <w:basedOn w:val="Normal"/>
    <w:qFormat/>
    <w:pPr>
      <w:pBd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3:00Z</dcterms:created>
  <dc:creator>welcome</dc:creator>
  <dc:description/>
  <cp:keywords/>
  <dc:language>en-US</dc:language>
  <cp:lastModifiedBy>welcome</cp:lastModifiedBy>
  <cp:lastPrinted>2021-06-04T15:04:00Z</cp:lastPrinted>
  <dcterms:modified xsi:type="dcterms:W3CDTF">2021-06-04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