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11 </w:t>
      </w:r>
      <w:r>
        <w:rPr>
          <w:rFonts w:cs="Times New Roman" w:ascii="Times New Roman" w:hAnsi="Times New Roman"/>
          <w:b/>
          <w:bCs/>
          <w:sz w:val="24"/>
          <w:szCs w:val="24"/>
          <w:lang w:val="vi-VN"/>
        </w:rPr>
        <w:t>YAKHAUJ THIAB EXAUS</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25, 27</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Ixaj yog Aplaham thiab Xalas tub. Vajtswv coj lawv tawm hauv lawv lub tebchaws mus rau tebchaws Kana-as. Ixaj yug thaum nws txiv thiab niam nkawd laus</w:t>
      </w:r>
      <w:r>
        <w:rPr>
          <w:rFonts w:cs="Times New Roman" w:ascii="Times New Roman" w:hAnsi="Times New Roman"/>
          <w:sz w:val="24"/>
          <w:szCs w:val="24"/>
        </w:rPr>
        <w:t xml:space="preserve"> lawm</w:t>
      </w:r>
      <w:r>
        <w:rPr>
          <w:rFonts w:cs="Times New Roman" w:ascii="Times New Roman" w:hAnsi="Times New Roman"/>
          <w:sz w:val="24"/>
          <w:szCs w:val="24"/>
          <w:lang w:val="vi-VN"/>
        </w:rPr>
        <w:t>. Xalas tuag rau thaum muaj 127 xyoo. Tom qab ntawd Aplaham xav kom Ixaj yuav ib tug ntxhais uas nyob hauv lawv tsev neeg los ua Ixaj pajniam. Tus ntxhais ntawd npe hu Lenpe-kas. Ixaj hlub Lenpe-kas heev.</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Ntau lub xyoo dhau mus, Ixaj thiab Lenpe-kas muaj tub, nkawd yug tau ob tug tub ntxaib, npe hu ua Yakhauj thiab Exaus. Thaum loj hlob tuaj Exaus yog tub nyiam yos hav zoov thiab ua tej haujlwm sab nrau. Yakhauj yog tus tub dub txujtxig. Nws nyiam nyob tsev. Ixaj, uas yog lawv txiv ho nyiam Exaus rau qhov Exaus mus yos tau nqaij qus rau lawv tsev neeg noj, tiamsis Lenpe-kas ho niam Yakhauj.</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Muaj ib hnub, Yakauj tabtom hau ib laujkaub taum. Exaus mus yos hav zoov los nws tshaib plab heev thiab hais rau nws tus kwv tias “Yakhauj, thov muab koj laujkaub taum faib kuv noj,” Yakhauj teb hais tias “Kuv yuav rau koj yog koj kam muab lub npe tij pauv rau kuv”. Exaus tsis quav ntsej txog lub meejmom tau koob hmoov ntawd, qhov koob hmoov ntawd yog qhov uas leejtxiv Ixaj yuav muab foom tseg rau tus tij. Tshaib dhau lawm Exaus thiaj hais tias: “Kuv tshaib plab heev lawm, lub npe tij ntawd tsis muaj qab haus dabtsi rau kuv.” Exaus thiaj li muab lub meejmom ua tij ntawd rau leej kwv pauv ib pluag taum noj.</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Tsis ntev tom qab ntawv, Ixaj laus thiab qhov muag twb tsis tshua pom kev lawm. Nws xav foom koob hmoov rau Exaus. Nws thiaj hais rau Exaus, “Yog koj ua ib pluag mov qab heev rau kuv noj, pluag mov uas koj paub tias kuv nyiam tshaj. Ces kuv yuav foom kooob hmoov rau koj ua ntej uas kuv tuag.” Exaus nrawm nroos rau tom zoov mus yos kom tau nqaij qus los ua ib pluag mov rau leejtxiv noj.</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Lenpe</w:t>
      </w:r>
      <w:r>
        <w:rPr>
          <w:rFonts w:cs="Times New Roman" w:ascii="Times New Roman" w:hAnsi="Times New Roman"/>
          <w:sz w:val="24"/>
          <w:szCs w:val="24"/>
        </w:rPr>
        <w:t>-</w:t>
      </w:r>
      <w:r>
        <w:rPr>
          <w:rFonts w:cs="Times New Roman" w:ascii="Times New Roman" w:hAnsi="Times New Roman"/>
          <w:sz w:val="24"/>
          <w:szCs w:val="24"/>
          <w:lang w:val="vi-VN"/>
        </w:rPr>
        <w:t>kas hnov nkawd ob txiv tub tham. Nws tsis xav kom Exaus tau koob hmoov ntawm leejtxiv. Nws xav cia Yakhauj yog tus txais tau qhov koob hmoov ntawd, nws thiaj kom Yakhauj muab cev khaub ncaws uas yog plaub tshis (Rau qhov Exaus yog neeg tuaj plaub ntau). Yakhauj yuav tsum ua rau leejtxiv ntseeg hais tias yog Exaus. Lenpe-kas ua ib pluag mov qab heev rau Yakhauj nqa los rau leejtxiv Ixaj noj.</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Yakhauj dag leejtxiv, “Txiv, kuv yog Exaus maj, kuv los ntawm no rau koj foom koob hmoov.” Ixaj tsis tshua ntseeg tias yog Exaus rau qhov nws tsis pom. Tiamsis Ixaj xyab tes xuas Yakhauj ob txhais tes nws pom tias muaj plaub tiag nws thiaj ntseeg tias yog Exaus. Nws thiaj noj pluag mov uas Lenpekas ua tau qab heev ntawd. Ces nws txawm foom koob hmoov Yakhauj hais tias: “Vajtswv yuav foom koob hmoov rau koj. Vajtswv yuav ua rau koj daim teb muaj txhua yam  thiab kom muaj tibneeg ua haujlwm rau koj thiab txhua lub tebchaws yuav txhawb nqa koj. Koj yuav ua tus kav koj cov kwvtij. Leejtwg foom phem rau koj, tus ntawd yuav raug foom phem. Leejtwg foom koob hmoov rau koj tus ntawd yuav tau koob hmoov.” </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Tom qab uas foom koob hmoov rau Yakhauj tag, ces ua ciav Exaus txawm los txog thiab ua nrawm nroos tau ib pluag mov qab heev nqa los rau leejtxiv. Nws hais rau Ixaj hais tias, “Txiv, kuv los ntawm no rau koj foom koob hmoov ntag.” Ixaj chim siab thiab npau taws rau qhov nws raug Yakhauj dag. Nws tsa suab quaj thiab hais tau Exaus: “Kuv ua txiv yuav ua li cas foom koob hmoov rau koj! Rau qhov kuv twb muab foom tag rau Yakhauj lawm!”.</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Exaus thiaj txiav txim siab yuav muab Yakhauj tua. Lenpekas hais rau Yakhauj tias “Koj cia li khiav tawm lub tebchaws no mus nrog dablaug Lanpas lawv nyob. Koj cia li nrog lawv nyob mus txog hnub uas koj tijlaug siab nqig.”</w:t>
      </w:r>
    </w:p>
    <w:p>
      <w:pPr>
        <w:pStyle w:val="Body"/>
        <w:spacing w:before="0" w:after="240"/>
        <w:jc w:val="both"/>
        <w:rPr>
          <w:rFonts w:ascii="Times New Roman" w:hAnsi="Times New Roman" w:cs="Times New Roman"/>
          <w:sz w:val="24"/>
          <w:szCs w:val="24"/>
          <w:lang w:val="vi-VN"/>
        </w:rPr>
      </w:pPr>
      <w:r>
        <w:rPr>
          <w:rFonts w:cs="Times New Roman" w:ascii="Times New Roman" w:hAnsi="Times New Roman"/>
          <w:sz w:val="24"/>
          <w:szCs w:val="24"/>
          <w:lang w:val="vi-VN"/>
        </w:rPr>
        <w:t>Yakhauj tau dag nws txiv uas yog Ixaj tiamsis nws yeej txais tau tej koob hmoov uas leejtxiv foom. Tiamsis, Vajtswv npaj ib lub neej tshwjxeeb heev rau Yakhauj. Ntawd yog Vajtswv tus kom tswj.</w:t>
      </w:r>
    </w:p>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11 </w:t>
      </w:r>
      <w:r>
        <w:rPr>
          <w:rFonts w:cs="Times New Roman" w:ascii="Times New Roman" w:hAnsi="Times New Roman"/>
          <w:b/>
          <w:bCs/>
          <w:sz w:val="24"/>
          <w:szCs w:val="24"/>
          <w:lang w:val="vi-VN"/>
        </w:rPr>
        <w:t xml:space="preserve">YAKHAUJ THIAB EXAUS – </w:t>
      </w:r>
      <w:r>
        <w:rPr>
          <w:rFonts w:cs="Times New Roman" w:ascii="Times New Roman" w:hAnsi="Times New Roman"/>
          <w:b/>
          <w:bCs/>
          <w:sz w:val="24"/>
          <w:szCs w:val="24"/>
        </w:rPr>
        <w:t>RAU TUS QHIA</w:t>
      </w:r>
      <w:r>
        <w:rPr>
          <w:rFonts w:cs="Times New Roman" w:ascii="Times New Roman" w:hAnsi="Times New Roman"/>
          <w:b/>
          <w:bCs/>
          <w:sz w:val="24"/>
          <w:szCs w:val="24"/>
          <w:lang w:val="vi-VN"/>
        </w:rPr>
        <w:t xml:space="preserve"> </w:t>
      </w:r>
    </w:p>
    <w:p>
      <w:pPr>
        <w:pStyle w:val="Body"/>
        <w:jc w:val="both"/>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25, 27</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rPr/>
      </w:pPr>
      <w:r>
        <w:rPr>
          <w:rFonts w:cs="Times New Roman" w:ascii="Times New Roman" w:hAnsi="Times New Roman"/>
          <w:b/>
          <w:bCs/>
          <w:sz w:val="24"/>
          <w:szCs w:val="24"/>
        </w:rPr>
        <w:t xml:space="preserve">Tej </w:t>
      </w:r>
      <w:r>
        <w:rPr>
          <w:rFonts w:cs="Times New Roman" w:ascii="Times New Roman" w:hAnsi="Times New Roman"/>
          <w:b/>
          <w:bCs/>
          <w:sz w:val="24"/>
          <w:szCs w:val="24"/>
          <w:lang w:val="vi-VN"/>
        </w:rPr>
        <w:t>tseem ntsiab lus</w:t>
      </w:r>
      <w:r>
        <w:rPr>
          <w:rFonts w:cs="Times New Roman" w:ascii="Times New Roman" w:hAnsi="Times New Roman"/>
          <w:b/>
          <w:bCs/>
          <w:sz w:val="24"/>
          <w:szCs w:val="24"/>
        </w:rPr>
        <w:t>:</w:t>
      </w:r>
    </w:p>
    <w:p>
      <w:pPr>
        <w:pStyle w:val="Body"/>
        <w:numPr>
          <w:ilvl w:val="0"/>
          <w:numId w:val="5"/>
        </w:numPr>
        <w:pBdr/>
        <w:spacing w:before="0" w:after="120"/>
        <w:ind w:left="360" w:hanging="360"/>
        <w:jc w:val="left"/>
        <w:rPr>
          <w:rFonts w:ascii="Times New Roman" w:hAnsi="Times New Roman" w:cs="Times New Roman"/>
          <w:sz w:val="24"/>
          <w:szCs w:val="24"/>
          <w:lang w:val="vi-VN"/>
        </w:rPr>
      </w:pPr>
      <w:r>
        <w:rPr>
          <w:rFonts w:cs="Times New Roman" w:ascii="Times New Roman" w:hAnsi="Times New Roman"/>
          <w:sz w:val="24"/>
          <w:szCs w:val="24"/>
          <w:lang w:val="vi-VN"/>
        </w:rPr>
        <w:t>Ixaj yog Aplaham thiab Xalas tub. Ixaj tus pojniam yog Lenpekas, nws los puag tid qub tebchaws los yuav Ixaj. Ixaj thiab Lenpekas muaj ob tus tub uas yog Yakhauj thiab Exaus.</w:t>
      </w:r>
    </w:p>
    <w:p>
      <w:pPr>
        <w:pStyle w:val="Body"/>
        <w:numPr>
          <w:ilvl w:val="0"/>
          <w:numId w:val="2"/>
        </w:numPr>
        <w:pBdr/>
        <w:spacing w:before="0" w:after="120"/>
        <w:ind w:left="360" w:hanging="360"/>
        <w:jc w:val="left"/>
        <w:rPr>
          <w:lang w:val="vi-VN"/>
        </w:rPr>
      </w:pPr>
      <w:r>
        <w:rPr>
          <w:rFonts w:cs="Times New Roman" w:ascii="Times New Roman" w:hAnsi="Times New Roman"/>
          <w:sz w:val="24"/>
          <w:szCs w:val="24"/>
          <w:lang w:val="vi-VN"/>
        </w:rPr>
        <w:t>Muaj ib hnub</w:t>
      </w:r>
      <w:r>
        <w:rPr>
          <w:rFonts w:cs="Times New Roman" w:ascii="Times New Roman" w:hAnsi="Times New Roman"/>
          <w:sz w:val="24"/>
          <w:szCs w:val="24"/>
        </w:rPr>
        <w:t>,</w:t>
      </w:r>
      <w:r>
        <w:rPr>
          <w:rFonts w:cs="Times New Roman" w:ascii="Times New Roman" w:hAnsi="Times New Roman"/>
          <w:sz w:val="24"/>
          <w:szCs w:val="24"/>
          <w:lang w:val="vi-VN"/>
        </w:rPr>
        <w:t xml:space="preserve"> Exaus mus yos zoov los, nws tshaib plab heev. Yakhauj tseem hau ib laujkaub taum</w:t>
      </w:r>
      <w:r>
        <w:rPr>
          <w:rFonts w:cs="Times New Roman" w:ascii="Times New Roman" w:hAnsi="Times New Roman"/>
          <w:sz w:val="24"/>
          <w:szCs w:val="24"/>
        </w:rPr>
        <w:t>.</w:t>
      </w:r>
      <w:r>
        <w:rPr>
          <w:rFonts w:cs="Times New Roman" w:ascii="Times New Roman" w:hAnsi="Times New Roman"/>
          <w:sz w:val="24"/>
          <w:szCs w:val="24"/>
          <w:lang w:val="vi-VN"/>
        </w:rPr>
        <w:t xml:space="preserve"> Exaus xav noj laujkaub taum ntawd heev. Yakhauj hais rau Exaus hais tias faib koj noj los tau tiamsis koj yuav tsum muab lub npe tij uas yog lub meejmom yuav tau koob hmoov rau kuv. Exaus txawm muab qhov koob hmoov ntawd los pauv ib pluag taum noj.</w:t>
      </w:r>
      <w:r>
        <w:rPr>
          <w:lang w:val="vi-VN"/>
        </w:rPr>
        <w:t xml:space="preserve"> </w:t>
      </w:r>
    </w:p>
    <w:p>
      <w:pPr>
        <w:pStyle w:val="Body"/>
        <w:numPr>
          <w:ilvl w:val="0"/>
          <w:numId w:val="2"/>
        </w:numPr>
        <w:pBdr/>
        <w:spacing w:before="0" w:after="120"/>
        <w:ind w:left="360" w:hanging="360"/>
        <w:jc w:val="left"/>
        <w:rPr>
          <w:lang w:val="vi-VN"/>
        </w:rPr>
      </w:pPr>
      <w:r>
        <w:rPr>
          <w:rFonts w:cs="Times New Roman" w:ascii="Times New Roman" w:hAnsi="Times New Roman"/>
          <w:sz w:val="24"/>
          <w:szCs w:val="24"/>
          <w:lang w:val="vi-VN"/>
        </w:rPr>
        <w:t>Thaum Ixaj laus tuaj nws qhov muag tsis pom kev, nws kom Exaus mus ua ib pluag mov qab heev los rau nws noj, nws yuav foom koob hmoov rau Exaus rau qhov Exaus yog tus hlob. Lenpekas txawm hnov tau zaj no, Lenpekas mas xav cia Yakhauj tau qhov koob hmoov ntawd. Lenpekas thiaj ua ib pluag mov qab heev thiab kom Yakhauj hnav lub tsho plaub tshi thiaj dag tau Ixaj. Rau qhov Exaus yog neeg tuaj plaub. Ixaj thiaj xyab tes xuas cov plaub ntawd thiab xav tias yog Exaus lawm.</w:t>
      </w:r>
      <w:r>
        <w:rPr>
          <w:lang w:val="vi-VN"/>
        </w:rPr>
        <w:t xml:space="preserve"> </w:t>
      </w:r>
    </w:p>
    <w:p>
      <w:pPr>
        <w:pStyle w:val="Body"/>
        <w:numPr>
          <w:ilvl w:val="0"/>
          <w:numId w:val="2"/>
        </w:numPr>
        <w:pBdr/>
        <w:spacing w:before="0" w:after="120"/>
        <w:ind w:left="360" w:hanging="360"/>
        <w:jc w:val="left"/>
        <w:rPr>
          <w:rFonts w:ascii="Times New Roman" w:hAnsi="Times New Roman" w:cs="Times New Roman"/>
          <w:sz w:val="24"/>
          <w:szCs w:val="24"/>
        </w:rPr>
      </w:pPr>
      <w:r>
        <w:rPr>
          <w:rFonts w:cs="Times New Roman" w:ascii="Times New Roman" w:hAnsi="Times New Roman"/>
          <w:sz w:val="24"/>
          <w:szCs w:val="24"/>
          <w:lang w:val="vi-VN"/>
        </w:rPr>
        <w:t>Ixaj noj pluag mov uas Lenpekas nyiag ua ntawd tag. Nws ho xyab tes xuas Yakhauj sab npab uas hnav plaub tshis ntawd. Nws mam li foom koob hmoov rau Yakhauj. Thaum Exaus ho los thov leejtxiv foom koob hmoov. Ixaj chim heev thiab npau taws rau qhov nws raug dag lawm.</w:t>
      </w:r>
    </w:p>
    <w:p>
      <w:pPr>
        <w:pStyle w:val="Body"/>
        <w:numPr>
          <w:ilvl w:val="0"/>
          <w:numId w:val="2"/>
        </w:numPr>
        <w:pBdr/>
        <w:ind w:left="360" w:hanging="360"/>
        <w:jc w:val="left"/>
        <w:rPr>
          <w:lang w:val="vi-VN"/>
        </w:rPr>
      </w:pPr>
      <w:r>
        <w:rPr>
          <w:rFonts w:cs="Times New Roman" w:ascii="Times New Roman" w:hAnsi="Times New Roman"/>
          <w:sz w:val="24"/>
          <w:szCs w:val="24"/>
          <w:lang w:val="vi-VN"/>
        </w:rPr>
        <w:t xml:space="preserve">Exaus xav muab nws tus kwv Yakhauj tua kiag. Tiamsis, Lenpekas rau tswv yim kom Yakhauj khiav mus nrog dablaug lawv nyob lawm. </w:t>
      </w:r>
    </w:p>
    <w:p>
      <w:pPr>
        <w:pStyle w:val="Body"/>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rPr/>
      </w:pPr>
      <w:r>
        <w:rPr>
          <w:rFonts w:cs="Times New Roman" w:ascii="Times New Roman" w:hAnsi="Times New Roman"/>
          <w:b/>
          <w:bCs/>
          <w:sz w:val="24"/>
          <w:szCs w:val="24"/>
          <w:lang w:val="vi-VN"/>
        </w:rPr>
        <w:t>LUS NUG</w:t>
      </w:r>
      <w:r>
        <w:rPr>
          <w:rFonts w:cs="Times New Roman" w:ascii="Times New Roman" w:hAnsi="Times New Roman"/>
          <w:b/>
          <w:bCs/>
          <w:sz w:val="24"/>
          <w:szCs w:val="24"/>
        </w:rPr>
        <w:t>:</w:t>
      </w:r>
    </w:p>
    <w:p>
      <w:pPr>
        <w:pStyle w:val="Body"/>
        <w:numPr>
          <w:ilvl w:val="0"/>
          <w:numId w:val="6"/>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Ixaj thiab Lenpekas ob tus tub npe hu li cas?</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Exaus txaus siab muab dabtsi los pauv ib pluag taum noj?</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Lenpekas xav cia leejtub twg los tau koob hmoov ntawm leejtxiv?</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Yakhauj dag leejtxiv li cas kom leejtxiv ntseeg hais tias yog Exaus?</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haum Ixaj paub tias nws foom koob hmoov rau Yakhauj, tsis yog Exaus lawm muaj dabtsi tshwmsim?</w:t>
      </w:r>
    </w:p>
    <w:p>
      <w:pPr>
        <w:pStyle w:val="Body"/>
        <w:numPr>
          <w:ilvl w:val="0"/>
          <w:numId w:val="1"/>
        </w:numPr>
        <w:pBdr/>
        <w:ind w:left="360" w:hanging="360"/>
        <w:rPr>
          <w:rFonts w:ascii="Times New Roman" w:hAnsi="Times New Roman" w:cs="Times New Roman"/>
          <w:sz w:val="24"/>
          <w:szCs w:val="24"/>
        </w:rPr>
      </w:pPr>
      <w:r>
        <w:rPr>
          <w:rFonts w:cs="Times New Roman" w:ascii="Times New Roman" w:hAnsi="Times New Roman"/>
          <w:sz w:val="24"/>
          <w:szCs w:val="24"/>
          <w:lang w:val="vi-VN"/>
        </w:rPr>
        <w:t>Lenpekas kom Yakhauj ua dabtsi?</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pPr>
      <w:r>
        <w:rPr>
          <w:rFonts w:cs="Times New Roman" w:ascii="Times New Roman" w:hAnsi="Times New Roman"/>
          <w:b/>
          <w:bCs/>
          <w:sz w:val="24"/>
          <w:szCs w:val="24"/>
        </w:rPr>
        <w:t>LUS TEB:</w:t>
      </w:r>
    </w:p>
    <w:p>
      <w:pPr>
        <w:pStyle w:val="Body"/>
        <w:numPr>
          <w:ilvl w:val="0"/>
          <w:numId w:val="7"/>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Ixaj thiab Lenpekas ob tus tub  yog Exaus thiab Yakhauj.</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Exaus txaus siab muab lub npe tij los pauv ib pluag taum noj.</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Lenpekas xav cia Yakhauj yog tus tau koob hmoov.</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Yakhauj hnav lub tsho plaub tshis kom leejtxiv ntseeg tias yog Exaus.</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haum Ixaj paub hais tias tus uas nws foom koob hmoov rau yog Yakhauj tsis yog Exaus lawm ces nws chim thiab npau taws heev.</w:t>
      </w:r>
    </w:p>
    <w:p>
      <w:pPr>
        <w:pStyle w:val="Body"/>
        <w:numPr>
          <w:ilvl w:val="0"/>
          <w:numId w:val="3"/>
        </w:numPr>
        <w:pBdr/>
        <w:spacing w:before="0" w:after="24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Lenpekas kom Yakhauj Khiav mus nrog dablaug Lanpas lawv nyob. </w:t>
      </w:r>
    </w:p>
    <w:sectPr>
      <w:headerReference w:type="default" r:id="rId2"/>
      <w:type w:val="nextPage"/>
      <w:pgSz w:w="11906" w:h="16838"/>
      <w:pgMar w:left="1080" w:right="1080" w:gutter="0" w:header="72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4998085</wp:posOffset>
          </wp:positionH>
          <wp:positionV relativeFrom="paragraph">
            <wp:posOffset>-387985</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2:00Z</dcterms:created>
  <dc:creator>welcome</dc:creator>
  <dc:description/>
  <cp:keywords/>
  <dc:language>en-US</dc:language>
  <cp:lastModifiedBy>welcome</cp:lastModifiedBy>
  <cp:lastPrinted>2021-06-04T15:03:00Z</cp:lastPrinted>
  <dcterms:modified xsi:type="dcterms:W3CDTF">2021-06-04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