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อบาเบล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11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มื่อนานมาแล้วได้มีเหตุการณ์น้ำท่วมปกคลุมไปทั่วโลกเพื่อกำจัดคนชั่วร้ายทั้งหมดที่อาศัยอยู่ในโลกนี้ ผู้ที่เชื่อพระเจ้าชื่อโนอาห์ได้รับการร้องขอจากพระเจ้าให้สร้างเรือลำใหญ่เพื่อช่วยตัวเขาเองและครอบครัวของเขารวมทั้งสัตว์อีกมากมาย น้ำท่วมเป็นเวลาสี่สิบวันสี่สิบคืน เมื่อแผ่นดินแห้งแล้วครอบครัวของโนอาห์ก็ออกจากเรือ ลูกชายของเขาเริ่มมีครอบครัวเป็นของตัวเอง หลายปีผ่านไปโนอาห์มีหลานและเหลน มีเด็กเกิดมามากมายหลังจากนั้น และหลายปีหลังจากนั้นก็มีผู้คนมากมายบนโลกนี้อีกครั้งหนึ่ง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ในเวลานั้นทุกคนบนโลกล้วนแต่พูดภาษาเดียวกัน คนเหล่านี้ทั้งหมดที่อาศัยอยู่บนโลก ในตอนนั้นล้วนมาจากครอบครัวของลูกชายสามคนของโนอาห์ที่ชื่อ ฮาม เชมและยาเฟท แทนที่ครอบครัวของลูกชายแต่ละคนจะอาศัยอยู่คนละที่กันตามที่พระเจ้าทรงวางแผนไว้ แต่พวกเขากลับต้องการอาศัยอยู่ใกล้กัน พวกเขาจึงคิดแผนขึ้นมา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ผู้คนพูดกันว่า “ให้เรามาสร้างเมืองของพวกเรากันเถอะ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ให้เราสร้างหอสูงเทียมฟ้าที่จะไปถึงสวรรค์ เพื่อเราจะมีชื่อเสียง เราไม่จำเป็นต้องแยกย้ายกันไปเพื่อดำเนินชีวิตตามที่พระเจ้าต้องการ เราสามารถอยู่ร่วมกันต่อไปได้ มันจะเป็นทางเลือกของเรา เราจะไม่ต้องแยกจากกันอีกเลย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องค์พระผู้เป็นเจ้าเสด็จลงมาดูเมืองที่พวกเขากำลังสร้าง พระองค์ทรงเห็นหอคอยที่พวกเขา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 xml:space="preserve">กำลังสร้างขึ้นสู่สวรรค์นั้น แล้วพระเจ้าตรัสว่า “เราเห็นพวกเขาทั้งหมดเป็นพวกเดียวกัน 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พวกเขาทั้งหมดมีภาษาเดียวกัน พวกเขาสามารถทำสิ่งที่ต้องการได้สำเร็จเพราะพวกเขาทุกคน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เข้าใจซึ่งกันและกัน นี่เป็นเพียงแค่จุดเริ่มต้นเท่านั้น พวกเขาก็ไม่เชื่อฟังเราแล้ว แทนที่พวกเขา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จะกระจายออกไปยังพื้นที่ต่าง ๆ ตามที่เราต้องการ แต่ตอนนี้พวกเขากลับทำทุกสิ่งที่พวกเขาต้องการและไม่เชื่อฟังเรา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ระเจ้าทรงมีแผนการเช่นเดียวกัน และแผนการของพระองค์ก็ชนะเสมอ ผู้คนต่างก็คิดว่าพวกเขาสามารถทำสิ่งที่ต้องการได้ พวกเขาคิดว่าสามารถสร้างเมืองและใช้ชีวิตในที่ที่พวกเขาต้องการ แต่พระเจ้าทรงมีอำนาจมากที่สุด พระองค์มีวิธีการเปลี่ยนแปลงแผนการที่ผู้คนเหล่านั้นทำ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ระเจ้าตรัสกับพระองค์เองว่า “มาเถอะ เราจะลงไปและทำให้ภาษาของพวกเขาวุ่นวาย เมื่อพวกเขาพบว่าไม่สามารถสนทนาพูดคุยกันได้พวกเขาจะไม่สามารถวางแผนสำหรับการสร้างเมืองหรือทำอย่างอื่นต่อไปได้อีก”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นั่นคือสิ่งที่เกิดขึ้น หอคอยในเมืองนี้กลายเป็นที่รู้จักในนามหอคอย “บาเบล” คำว่า “บาเบล” 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นั้นหมายถึง “ความสับสน” ผู้คนต้องหยุดสร้างเมืองของตนเพราะไม่เข้าใจกัน ทุกคนพูดภาษา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ี่แตกต่างกัน พระเจ้าทรงทำให้พวกเขากระจัดกระจายจากที่นั่นไปทั่วโลก แต่ละแห่งจะมีภาษาของตัวเองทั้งหมด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นี่เป็นสิ่งที่พระเจ้าทรงวางแผนไว้</w:t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หอบาเบล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11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ทรงทำให้น้ำท่วมโลกเพื่อทำลายคนชั่วที่อาศัยอยู่บนโลก พระเจ้าได้สั่งให้ชายคนหนึ่งที่เป็นคนดี เขามีชื่อว่าโนอาห์ ให้เขาสร้างเรือขึ้นมาลำหนึ่ง เพื่อที่โนอาห์และครอบครัวของเขาจะรอดจากน้ำท่วม หลังจากน้ำท่วม ลูกชายของโนอาห์ได้เริ่มต้นมีครอบครัว หลายปีผ่านไป จึงมีผู้คนมากมายอาศัยอยู่บนโลกอีกครั้ง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คนทั้งหมดพูดภาษาเดียวกัน พวกเขามีแผนการที่จะสร้างเมืองเป็นของพวกเขาเอง พวกเขาเริ่มต้นสร้างหอสูงขึ้นม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เห็นในสิ่งที่พวกเขาทำ พระองค์เห็นว่าผู้คนไม่เชื่อฟังต่อพระองค์ พระองค์ต้องการให้พวกเขาที่จะแยกย้ายกันไปอาศัยอยู่ตามที่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ของโล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ทรงทำให้ภาษาของพวกเขาวุ่นวาย เมื่อพวกเขาเห็นว่าพวกเขาไม่สามารถที่จะเข้าใจกันได้ แผนการที่พวกเขาวางไว้เพื่อสร้างหอสูงและเมืองจึงหยุดไป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ทรงทำให้ผู้คนแยกย้ายออกไปอยู่ตามที่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ของโลก ในแต่ละที่ก็มีภาษาเป็นของตัวเอง นี้เป็นสิ่งที่พระเจ้าได้วางแผนไว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คนทั้งหมดมาจากไห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สิ่งที่ผู้คนวางแผนที่จะทำ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แผนการที่พระเจ้ามีให้กับพวกเข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ป็นสิ่งที่พระเจ้าทำเพื่อทำให้แผนการของพระองค์สำเร็จ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ผู้คนทั้งหมด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ผู้คนทั้งหมดมาจากเชื้อสายของโนอาห์และลูกชายทั้งสามของเข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คนต้องการที่จะสร้างเมืองเป็นของตัวเขาเ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ต้องการให้พวกเขาที่จะแยกย้ายกันไปอาศัยตามที่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บนโล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ทำให้ภาษาของพวกเขาวุ่นวาย เพื่อที่พวกเขาไม่สามารถที่จะเข้าใจซึ่งกันและกันได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คนทั้งหมดได้แยกย้ายกันออกไปอาศัยตามสถานที่ต่างๆ บนโล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ประชาชนไม่เชื่อฟังพระเจ้า ดังนั้นพระองค์จึงทรงแยกพวกเขาออกจากกัน เมื่อเราไม่เชื่อฟังพระองค์ เราต้องขอการทรงอภัยจากพระเยซู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8620</wp:posOffset>
          </wp:positionH>
          <wp:positionV relativeFrom="paragraph">
            <wp:posOffset>-264795</wp:posOffset>
          </wp:positionV>
          <wp:extent cx="1226185" cy="1279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7:00Z</dcterms:created>
  <dc:creator>wicahi chemue</dc:creator>
  <dc:description/>
  <cp:keywords/>
  <dc:language>en-US</dc:language>
  <cp:lastModifiedBy>welcome</cp:lastModifiedBy>
  <cp:lastPrinted>2022-04-25T13:57:00Z</cp:lastPrinted>
  <dcterms:modified xsi:type="dcterms:W3CDTF">2022-04-25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