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อห์นผู้ให้บัพติศมา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ลูกา 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3, 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ยอห์น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1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นานมาแล้วมีผู้หญิงสองคนที่เป็นลูกพี่ลูกน้องกัน ผู้หญิงคนหนึ่งชื่อมารีย์ ผู้หญิงอีกคนชื่อเอลิซาเบธ พวกเราอาจจำได้ว่าทูตสวรรค์มาหามารีย์และบอกเธอว่าเธอจะมีลูกได้อย่างไร และทารกนั้นจะเป็นพระบุตรของพระเจ้า ทูตสวรรค์ยังพูดกับเศคาริยาห์ซึ่งเป็นสามีของเอลิซาเบธ ทูตสวรรค์บอกเศคาริยาห์ว่า เขาและเอลิซาเบธ ภรรยาของเขาจะมีลูก ทารกของพวกเขาจะได้รับการตั้งชื่อว่า “ยอห์น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อห์นจะได้ทำงานพิเศษจากพระเจ้า ท่านจะเป็นคนที่จะเตรียมคนของพระเจ้าสำหรับการมาของพระบุตรของพระเจ้าคือพระเยซู ยอห์นจะเป็นคนหนึ่งที่ให้บัพติศมาแก่ผู้คนที่ต้องการหันกลับจากบาปของตน ท่านจะจุ่มตัวคนเหล่านั้นลงไปในน้ำและฉุดร่างของพวกเขาขึ้นมาอีกครั้ง นี่จะเป็นสัญลักษณ์ของการหันกลับจากบาปและเริ่มชีวิตใหม่ ซึ่งเป็นเหมือนการได้เกิดใหม่อีกครั้ง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อห์นอาศัยอยู่ในถิ่นทุรกันดาร เขาไม่มีบ้านให้อาศัยอยู่ เขากินถั่ว จั๊กจั่นและน้ำผึ้งป่าเป็นอาหาร หลายคนอยากฟังเขาพูดและฟังเขาสอนวิธีการดำเนินชีวิต ยอห์นสอนให้คนเหล่านั้น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แบ่งปันกับผู้อื่นไม่ว่าจะเป็นเสื้อผ้าหรืออาหาร ยอห์นยังสอนให้คนเก็บภาษีเก็บเงินอย่างสัตย์ซื่อ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และไม่เก็บเงินเกินควร เมื่อพวกเขาเหล่านั้นเก็บภาษีจากประชาชนเพื่อจ่ายให้รัฐบาล ท่านยังสอนให้ทหารมีความพอใจกับเงินที่ได้รับ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pacing w:val="-1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ผู้คนถามยอห์นว่าท่านเป็นพระคริสต์หรือไม่ ยอห์นตอบเขาเหล่านั้นว่า ข้าพเจ้าไม่ใช่พระคริสต์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ที่ทุกคนรอคอย ท่านกล่าวว่า “ข้าพเจ้าให้บัพติศมาผู้คนด้วยน้ำเพื่อแสดงให้พวกเขาหยุดทำ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สิ่งเลวร้ายและตัดสินใจติดตามพระเจ้า แต่พระเยซูซึ่งเป็นพระคริสต์จะให้พวกท่านรับบัพติศมา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ด้วยพระวิญญาณบริสุทธิ์ พระวิญญาณบริสุทธิ์ทรงเป็นผู้ปลอบโยนจากพระเจ้า พระองค์จะอยู่กับ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พวกท่านตลอดเวลา” ในวันนั้นมีหลายคนรับบัพติศมาด้วยน้ำและหันกลับจากบาป พระเยซู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ป็นผู้ที่จะยกโทษความบาปให้แก่พวกเขา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วันรุ่งขึ้นพระเยซูเดินมาหายอห์น ยอห์นก็รู้สึกตื่นเต้นมาก ท่านกล่าวว่า “ดูสิ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นี่คือสิ่งที่มาจาก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>พระเจ้าที่เราทั้งหลายรอคอย</w:t>
      </w:r>
      <w:r>
        <w:rPr>
          <w:rStyle w:val="NormalText"/>
          <w:rFonts w:cs="Angsana New" w:ascii="Angsana New" w:hAnsi="Angsana New"/>
          <w:spacing w:val="-3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>พระองค์ทรงเป็นผู้ยกโทษบาปของโลก</w:t>
      </w:r>
      <w:r>
        <w:rPr>
          <w:rStyle w:val="NormalText"/>
          <w:rFonts w:cs="Angsana New" w:ascii="Angsana New" w:hAnsi="Angsana New"/>
          <w:spacing w:val="-3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>นี่คือสิ่งที่เรากำลังพูดถึง”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ยอห์นให้บัพติศมาพระเยซู หลังจากนั้นยอห์นก็เห็นท้องฟ้าเปิดออก ท่านเห็นพระวิญญาณบริสุทธิ์ที่ดูเหมือนนกพิราบกำลังบินลงมาที่พระเยซู จากนั้นยอห์นก็ได้ยินเสียงของพระเจ้าตรัสกับพระเยซูว่า “ท่านผู้นี้เป็นบุตรที่รักของเรา เราชอบใจท่านมาก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วันรุ่งขึ้นในขณะที่ยอห์นกำลังเดินเล่นกับเพื่อนสองคนนั้น พวกเขาทั้งหมดเห็นพระเยซู ยอห์นได้บอกเพื่อนๆ ว่า “ดูสิ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นั่นคือความรอดของพระเจ้า” เพื่อนคนหนึ่งของเขาชื่ออันดรูว์ อันดูรว์ก็กลายเป็นสาวกของพระเยซู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สิ่งเหล่านี้เกิดขึ้นในชีวิตของยอห์นผู้ให้บัพติศมา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ขาทำงานที่พระเจ้าขอให้เขาทำ</w:t>
      </w:r>
    </w:p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ยอห์นผู้ให้บัพติศมา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ลูกา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3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ยอห์น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1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ูตสวรรค์ได้พูดกับมาร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เขาจะมี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ซึ่งทรงเป็นพระ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พระเจ้า และพระองค์จะมีชื่อว่า พระเยซู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ูตสวรรค์ได้พูดกับเศคาริยาห์ว่าเขาและภรรยาของ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อลีซาเบธจะมีลูกชายและเขาจะมีชื่อว่า ยอห์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อห์นมีงานพิเศษ เขาเป็นผู้ที่เตรียมผู้คนให้พร้อมเมื่อพระเยซูจะมาหาพ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อห์นพูดกับผู้คนเกี่ยวกับวิถีการดำเนินชีวิตของพวกเขา ยอห์นบอกกับผู้คนว่า เขาให้บัพติศมา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 ซึ่งเป็นการสำแดงว่าพวกเขาเสียใจกับสิ่งที่พวกเขาทำผิดและหันจากความบาปของพวกเข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คนได้ถามยอห์นว่าเขาเป็นพระคริสต์หรือเปล่า เขาบอกว่าเขาไม่ใช่พระคริสต์ ยอห์นให้บัพติศมาผู้คนด้วยน้ำแต่พระเยซูซึ่งเป็นพระคริสต์จะให้บัพติศมาพวกเขาด้วยพระวิญญาณบริสุทธิ์ เพื่อที่พวกเขาจะได้อยู่ใกล้ชิดกับพระเจ้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ยอห์นให้บัพติศมาแก่พระเยซู เขาเห็นพระวิญญาณบริสุทธิ์ลงมาอยู่กับพระองค์ซึ่งมีรูปร่างคล้ายนกพิราบ เขาได้ยินเสียงของพระเจ้าพูดกับพระเยซูว่า “ท่านเป็นบุตรที่รักของเรา ท่านได้นำความชื่นชมยินดีมาให้กับเราเป็นอันมาก”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ชายของเศคาริยาห์กับเอลิซาเบธมีชื่อว่า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านพิเศษของยอห์นคือ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ยอห์นถึงให้บัพติศมาแก่ผู้ค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อห์นคือพระคริสต์ใช่หรือไม่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อะไรเกิดขึ้นหลังจากยอห์นได้ให้บัพติศมาแก่พระเยซู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ชายของเศคาริยาห์กับเอลีซาเบธมีชื่อว่า ยอห์น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ยอห์นมีงานพิเศษคือ การเตรียมผู้คนให้พร้อมสำหรับการมาของพระเยซู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ยอห์นให้บัพติศมาแก่ผู้คนเพื่อที่พวกเขาจะหันจากความบาปของพวกเข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อห์นไม่ใช่พระคริสต์ พระเยซูคือพระคริสต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ที่ยอห์นได้ให้บัพติศมาแก่พระเยซู เขาเห็นพระวิญญาณบริสุทธิ์ลงมาอยู่กับพระเยซู ซึ่งมีรูปร่างคล้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กพิราบ เขายังได้ยินเสียงของพระเจ้าที่พูดกับพระเยซูว่า “ท่านเป็นบุตรที่รักของเรา ท่านได้นำความชื่นชมยินดีมา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กับเราเป็นอันมาก”</w:t>
      </w:r>
    </w:p>
    <w:sectPr>
      <w:headerReference w:type="default" r:id="rId2"/>
      <w:type w:val="nextPage"/>
      <w:pgSz w:w="11906" w:h="16838"/>
      <w:pgMar w:left="936" w:right="936" w:gutter="0" w:header="72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66995</wp:posOffset>
          </wp:positionH>
          <wp:positionV relativeFrom="paragraph">
            <wp:posOffset>-340360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3:00Z</dcterms:created>
  <dc:creator>wicahi chemue</dc:creator>
  <dc:description/>
  <cp:keywords/>
  <dc:language>en-US</dc:language>
  <cp:lastModifiedBy>welcome</cp:lastModifiedBy>
  <cp:lastPrinted>2022-04-25T14:33:00Z</cp:lastPrinted>
  <dcterms:modified xsi:type="dcterms:W3CDTF">2022-04-25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