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าโคบเดินทางกลับบ้าน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31, 32, 33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4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มาถึงแผ่นดินแม่ของเขา เขาได้พบกับลาบันพี่ชายของแม่และได้แต่งงานกับเลอาห์และราเชลลูกสาวของลุงลาบัน ยาโคบยังคงอยู่และทำงานให้กับลาบันอีกหลายปี ลาบันเริ่มปฏิบัติต่อยาโคบอย่างไม่ยุติธรรม พระเจ้าตรัสกับยาโคบและบอกให้เขากลับไปยังดินแดนของอิสอัคบิดาของเขาและอับราฮัมปู่ของเขา “เราจะอยู่กับเจ้า” พระเจ้าตรัส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ลาบันโกรธยาโคบเพราะยาโคบประสบความสำเร็จในทุกสิ่งที่เขาทำ ถ้าลาบันจ่ายค่าจ้างให้ยาโคบ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ด้วยสัตว์สำหรับงานที่เขาทำเพื่อลาบัน สัตว์ของยาโคบก็จะแข็งแรงที่สุดและฝูงสัตว์ของเขาก็เติบโตขึ้น ถ้าลาบันตัดสินใจเลือกฝูงสัตว์ระหว่างเขากับยาโคบ สัตว์ของยาโคบก็ยังคงเป็นสัตว์ที่ดีที่สุด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ลอาห์และราเชลภรรยาของยาโคบตกลงกับเขาเกี่ยวกับการเดินทางกลับไป “เราไม่มีเหตุผลที่จะอยู่ที่นี่” พวกเขากล่าว “พ่อของเราจะไม่ให้ทรัพย์สมบัติของเขาแก่เราอีกแล้ว ไปข้างหน้าและทำในสิ่งที่พระเจ้าบอกให้ท่านทำเถิด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ให้ภรรยาและลูก ๆ ขี่อูฐ เขาให้ฝูงสัตว์ทั้งหมดนำหน้าพวกเขา ยาโคบเก็บข้าวของทั้งหมด แล้วออกเดินทางสู่ดินแดนคานาอันอย่างรวดเร็วซึ่งอิสอัคบิดาของเขาอาศัยอยู่ที่นั่น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มื่อลาบันรู้ว่าพวกเขาจากไปแล้ว ลาบันตามยาโคบไป “ทำไมเจ้าถึงพาลูกสาวและหลานของ</w:t>
      </w: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ฉันไป</w:t>
      </w:r>
      <w:r>
        <w:rPr>
          <w:rStyle w:val="NormalText"/>
          <w:rFonts w:cs="Angsana New" w:ascii="Angsana New" w:hAnsi="Angsana New"/>
          <w:spacing w:val="-4"/>
          <w:sz w:val="32"/>
          <w:szCs w:val="32"/>
        </w:rPr>
        <w:t xml:space="preserve">?” </w:t>
      </w: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เขาถามยาโคบ ยาโคบจึงพูดกับลาบันว่า “ฉันทำงานให้ลุงมายี่สิบปีแล้ว ฉันทำงานหนัก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ทั้งกลางวันและกลางคืน แต่ลุงยังไม่ยุติธรรมกับฉัน ฉันจากมาอย่างรวดเร็วเพราะท่านจะห้ามไม่ให้ภรรยาและลูก ๆ ไปกับฉัน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และลาบันทำข้อตกลงต่อหน้าพระเจ้า และทุกคนก็กินอาหารร่วมกัน พวกเขาตกลงที่จะไม่ทำร้ายกัน พวกเขาตกลงกันว่าพระเจ้าจะเป็นพยานในการกระทำของพวกเขา ลาบันจูบลาลูกสาวและหลานของเขาและอวยพรพวกเขา จากนั้นลาบันก็กลับบ้าน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เดินทางกลับบ้านต่อไป เขารู้ว่าเขาจะได้พบเอซาวพี่ชายของเขาระหว่างทาง ยาโคบส่งผู้ส่งสารนำของขวัญไปให้แก่พี่ชายของเขา ยาโคบจำได้ว่าเขาได้โกงเอซาวเมื่อหลายปีก่อนเพื่อรับพรจากพ่อของพวกเขาอย่างไร ยาโคบกลัวพี่ชายของเขาจะยังโกรธเขาอยู่ในเรื่องนี้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เห็นเอซาวมาหาเขาพร้อมกับทหารสี่ร้อยคน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กลัวพี่ชายจะทำร้ายเขา เขาจึงอธิษฐานและขอให้พระเจ้าช่วยเขาจากพี่ชาย เมื่อเอซาวพี่ชายของยาโคบเห็นเขา ยาโคบก็ก้มลงกับพื้นดิน แล้วเอซาวก็วิ่งไปหาเขา เอซาวกอดและจูบเขา ทั้งคู่ก็ร่ำไห้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และเอซาวต่างก็ไปตามทางของตน ยาโคบเดินทางต่อไปยังบ้านของเขา เอซาวเดินทางไปที่ที่เขากำลังจะไป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ได้ขอให้พระเจ้าช่วยเขา พระเจ้าทรงดูแลยาโคบตามที่พระองค์ทรงสัญญาไว้ พระเจ้าได้ช่วยยาโคบจากพี่ชายของเขาด้วย เอซาวให้อภัยยาโคบและพวกเขากลับมารักกันอีกครั้ง เมื่อเราขอให้พระเจ้าช่วยเราพระองค์สามารถตอบคำอธิษฐานของเราด้วยวิธีที่ยอดเยี่ยม</w:t>
      </w:r>
    </w:p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าโคบเดินทางกลับบ้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31, 32, 33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ap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ทำงานให้กับพี่ชายของแม่ของเขาที่ชื่อว่าลาบันมาเป็นเวลาหลายปี ลาบันเริ่มที่จะไม่ให้ความยุติธรรมกับเขา พระเจ้าได้บอกให้ยาโคบเดินทางกลับไปยังดินแดนของพ่อของเขา พระเจ้าพูดว่า “เราจะอยู่กับเจ้า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ได้นำภรรยา ลูก ๆ สัตว์เลี้ยงและข้าวของของเขาทั้งหมดแล้วออกเดินทางทันที เมื่อลาบันรู้ว่าพวกเขาหนีไป เขาเลยออกติดตา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ลาบันพูดว่า “ทำไมเจ้าถึงเอาลูกสาวและหลานของเราไปจากเรา</w:t>
      </w:r>
      <w:r>
        <w:rPr>
          <w:rFonts w:cs="Angsana New" w:ascii="Angsana New" w:hAnsi="Angsana New"/>
          <w:sz w:val="32"/>
          <w:szCs w:val="32"/>
        </w:rPr>
        <w:t xml:space="preserve">?”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เลยตอบว่า “เราได้ทำงานอย่างหนักเพื่อท่านแต่ท่านกลับไม่ให้ความยุติธรรมกับเรา เรากลัวว่าท่านจะเอาภรรยาไปจากเรา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ลาบันและยาโคบได้ทำข้อตกลงร่วมกันต่อหน้าพระเจ้า พวกเขาทำข้อตกลงที่จะไม่ทำร้ายซึ่งกันและกัน พระเจ้าจะเป็นสักขีพยานในการกระทำของพวกเขา ลาบันได้จูบลาลูกสาวและหลานของเขา และกล่าวอวยพรพวกเขา หลังจากนั้นเขาได้เดินทางกลับไปบ้านของเข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รู้ว่าเขาจะเจอกับพี่ชายของเขาที่ชื่อว่าเอซาวระหว่างทางกลับบ้าน เขากลัวว่าเอซาวจะยังโกรธเขาอยู่ที่เขาได้รับพรจากพ่อ ยาโคบขอให้พระเจ้าช่วยเขาให้พ้นจากเอซาว เมื่อเขาทั้งสองพบกัน ยาโคบโน้มตัวลง แต่เอซาวกลับวิ่งเข้าไปหาเขาและกอดและจูบเขา เอซาวได้ให้อภัยน้องชายของ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ทำให้ยาโคบตัดสินใจกลับบ้า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าบันทำอะไรเมื่อเขารู้ว่ายาโคบและครอบครัวของเขาได้หนีไป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ป็นข้อตกลงที่ลาบันและยาโคบทำร่วมกันต่อหน้าพระเจ้า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ยาโคบถึงกลัวเมื่อเขาเดินทางกลับบ้า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อซาวทำอะไรเมื่อเขาเห็นยาโคบน้องชายของเขา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ยาโคบตัดสินใจกลับบ้านเพราะลาบันไม่ให้ความยุติธรรมกับเขา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าบันติดตามพวกเขาเมื่อเขารู้ว่ายาโคบและครอบครัวของเขาได้หนีไป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าบันและยาโคบได้ทำข้อตกลงร่วมกันต่อหน้าพระเจ้าว่าเขาจะไม่ทำร้ายซึ่งกันและกัน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กลัวเพราะว่าเขารู้ว่าเขาอาจจะเจอพี่ชายที่ชื่อว่าเอซาวระหว่างทา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เอซาวเห็นยาโคบน้องชายของเขา เขาได้วิ่งไปหาและกอดและจูบ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ซาวยกโทษให้ยาโคบพี่ชายของเขาที่หลอกลวงผู้เป็นบิดาของเขา การให้อภัยเป็นที่ทรงพอพระทัยพระเจ้า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5420</wp:posOffset>
          </wp:positionH>
          <wp:positionV relativeFrom="paragraph">
            <wp:posOffset>-78740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eastAsia="ja-JP" w:bidi="th-TH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8:00Z</dcterms:created>
  <dc:creator>wicahi chemue</dc:creator>
  <dc:description/>
  <cp:keywords/>
  <dc:language>en-US</dc:language>
  <cp:lastModifiedBy>welcome</cp:lastModifiedBy>
  <cp:lastPrinted>2022-04-25T14:08:00Z</cp:lastPrinted>
  <dcterms:modified xsi:type="dcterms:W3CDTF">2022-04-25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