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รรยาของยาโคบ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9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เป็นบุตรของอิสอัคและเรเบคาห์ เขาได้รับพรพิเศษจากอิสอัคบิดาของเขา เอซาวพี่ชายของยาโคบโกรธมากเพราะเอซาวคิดว่าพรของพ่อควรจะเป็นของเขา เพราะความโกรธของเอซาวที่มีต่อยาโคบน้องชายของตน เรเบคาห์แม่ของพวกเขาจึงส่งยาโคบไปยังดินแดนที่พี่ชายของเธออาศัยอยู่ พี่ชายของเรเบคาห์ชื่อลาบัน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ใช้เวลาเดินทางหลายวัน ในที่สุดเขาก็มาถึงดินแดนครอบครัวของแม่ของเขา ยาโคบกำลังเดินผ่านทุ่งนาและเห็นบ่อน้ำที่มีฝูงวัวมาอยู่รวมกัน ยาโคบถามคนที่ดูแลฝูงวัวอยู่ที่นั่นว่าพวกเขารู้จักชายที่ชื่อลาบันหรือไม่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ชายเหล่านั้นตอบว่า “ใช่ เรารู้จักลาบัน และดูนั่น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ราเชลลูกสาวของเขาพาแกะมาด้วย” ราเชลดูแลฝูงสัตว์ของพ่อเธอ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เข้ามาใกล้และช่วยให้น้ำแก่ฝูงสัตว์ของเธอ เขาทักทายราเชลด้วยการจูบ จากนั้นก็เปล่งเสียงและร้องไห้ เขามีความสุขมากที่ได้พบครอบครัวของแม่ เขาบอกราเชลว่าเขาเป็นลูกของเรเบคาห์น้องสาวของพ่อเธอ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ลาบันพี่ชายของเรเบคาห์ก็ดีใจมากที่ได้พบกับยาโคบ ลาบันพูดว่า “พวกเราคือครอบครัวเดียวกัน” ลาบันมีลูกสาวสองคนชื่อเลอาห์และราเชล ราเชลสวยมากและยาโคบอยากจะแต่งงานกับเธอ เขาบอกลาบันว่าเขาจะทำงานให้ลาบันเจ็ดปีเพื่อเขาจะได้แต่งงานกับราเชล ลาบันก็เห็นด้วย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จ็ดปีผ่านไป ยาโคบเตือนลาบันถึงคำสัญญาที่จะให้ตนแต่งงานกับราเชลลูกสาวของเขา งานแต่งงานเกิดขึ้น มีงานเลี้ยงใหญ่โต ลาบันเชิญชวนเพื่อน ๆ มาร่วมพิธี ในช่วงเวลานี้เจ้าสาวได้ปกปิดใบหน้าของตน ยาโคบไม่สามารถเห็นหน้าภรรยาได้จนถึงเช้าหลังแต่งงาน และสิ่งที่น่าประหลาดใจคือ ยาโคบ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ขาไม่ได้แต่งงานกับราเชล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ขาได้แต่งงานกับเลอาห์พี่สาวของเธอแทน</w:t>
      </w:r>
      <w:r>
        <w:rPr>
          <w:rStyle w:val="NormalText"/>
          <w:rFonts w:cs="Angsana New" w:ascii="Angsana New" w:hAnsi="Angsana New"/>
          <w:sz w:val="32"/>
          <w:szCs w:val="32"/>
        </w:rPr>
        <w:t>!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cs="Angsana New" w:ascii="Angsana New" w:hAnsi="Angsana New"/>
          <w:sz w:val="32"/>
          <w:szCs w:val="32"/>
        </w:rPr>
        <w:t>“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ำไมลุงถึงทำกับฉันแบบนี้” ยาโคบถามลาบัน “ฉันทำงานให้ลุงเจ็ดปีเพื่อแต่งงานกับราเชล ทำไมลุงถึงหลอกให้ฉันแต่งงานกับเลอาห์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ลาบันตอบว่า “เลอาห์เป็นลูกสาวคนโตของลุง ธรรมเนียมของเราไม่อนุญาตให้ลูกสาวคนเล็กแต่งงานก่อนพี่สาว แต่หลังจากแต่งงานกับเลอาห์ได้หนึ่งสัปดาห์ลุงก็จะยอมให้เจ้าแต่งงานกับราเชลได้ แต่เจ้าต้องรับใช้ลุงอีกเจ็ดปี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าโคบตอบตกลง หลังจากผ่านไปหนึ่งสัปดาห์เขาก็ได้แต่งงานกับราเชล และเขารักราเชลมากกว่าเลอาห์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ขายังคงอยู่ในแผ่นดินที่นั่นเพื่อรับใช้ลาบันอีกเจ็ดปี</w:t>
      </w:r>
    </w:p>
    <w:p>
      <w:pPr>
        <w:pStyle w:val="Normal"/>
        <w:pBdr/>
        <w:spacing w:lineRule="auto" w:line="240" w:before="0" w:after="0"/>
        <w:rPr>
          <w:rStyle w:val="NormalText"/>
          <w:rFonts w:ascii="Angsana New" w:hAnsi="Angsana New" w:eastAsia="Helvetica Neue;Sylfaen" w:cs="Angsana New"/>
          <w:sz w:val="32"/>
          <w:szCs w:val="32"/>
          <w:lang w:bidi="th-TH"/>
        </w:rPr>
      </w:pPr>
      <w:r>
        <w:rPr/>
      </w:r>
    </w:p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รรยาของยาโค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9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อซาวพี่ชายของยาโคบโกรธยาโคบมาก เพราะยาโคบได้รับการอวยพรจากอิสอัค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พ่อแทนที่จะเป็นเอซาว เนื่องด้วยความโกรธของเอซาวจึงทำให้เรเบคาห์ผู้เป็นแม่ส่งยาโคบให้ไปอยู่กับลาบันผู้เป็นพี่ชายของเธอ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ยาโคบมาถึงดินแดนที่ครอบครัวของแม่อาศัยอยู่ เขาได้พบกับราเชล ราเชลเป็นลูกสาวของลาบันผู้เป็นพี่ชายของเรเบคาห์ ราเชลเป็นผู้หญิงที่สวยมาก และยาโคบต้องการที่จะแต่งงานกับเธอ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ขอลาบันเพื่อแต่งงานกับราเชล ลาบันตอบตกลง แต่ก่อนที่จะแต่ง ยาโคบต้องทำงานรับใช้ลาบันก่อนเจ็ดปี ยาโคบตกลงทำตา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เจ็ดปีผ่านไป ลาบันได้จัดงานแต่งขึ้น แต่เขาหลอกยาโคบให้แต่งงานกับลูกสาวคนโตของเขานั้นก็คือเลอาห์ ไม่ใช่ราเชล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โกรธลาบันมาก ลาบันได้อนุญาตให้ยาโคบแต่งงานกับราเชลหนึ่งสัปดาห์หลังจากนั้น แต่ยาโคบต้องทำงานรับใช้เขาต่ออีกเจ็ดปี นั้นเป็นสิ่งที่เกิดขึ้น หลังจากนั้นยาโคบได้รักราเชลมากกว่าเลอาห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แม่ของยาโคบต้องส่งเขาให้ไปอยู่กับพี่ชายของเธอ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ได้พบกับใครเมื่อเขาไปถึงยังดินแดนที่ครอบครัวของแม่ของเขาอาศัยอยู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ครเป็นพ่อของราเชล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ต้องทำงานรับใช้ลาบันนานเท่าไหร่ก่อนที่เขาจะได้แต่งงานกับราเชล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าบันได้หลอกยาโคบอย่าง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ต้องทำอะไรหลังจากที่เขาได้แต่งงานกับราเชล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ม่ของยาโคบได้ส่งยาโคบไปเพราะว่าเอซาวผู้เป็นพี่ชายโกรธยาโคบมา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ยาโคบเดินทางไปถึงยังดินแดนที่ครอบครัวของแม่อาศัยอยู่ เขาได้พบกับราเช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ของราเชลคือพี่ชายของเรเบคาห์ มีชื่อว่า ลาบ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ทำงานรับใช้ลาบันถึงเจ็ดปีเพื่อที่จะได้แต่งงานกับราเช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าบันหลอกยาโคบให้แต่งงานกับเลอาห์ลูกสาวคนโตของเขา แทนที่จะเป็นราเชล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ยาโคบต้องทำงานรับใช้ลาบันต่ออีกเจ็ดปีหลังจากที่เขาได้แต่งงานกับราเชลแล้ว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ลาบันพ่อของเรเบคาห์ทำบาปเมื่อเขาหลอกยาโยบ ยาโคบทำบาปเมื่อเขาหลอกลวงอิสอัคบิดาของเขา พระเจ้าทรงมีแผนการให้พระเยซูเสด็จลงมายังโลกนี้ก็เพื่อจัดเตรียมหนทางแห่งการอภัยบาป</w:t>
      </w:r>
    </w:p>
    <w:sectPr>
      <w:headerReference w:type="default" r:id="rId2"/>
      <w:type w:val="nextPage"/>
      <w:pgSz w:w="11906" w:h="16838"/>
      <w:pgMar w:left="936" w:right="936" w:gutter="0" w:header="72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01920</wp:posOffset>
          </wp:positionH>
          <wp:positionV relativeFrom="paragraph">
            <wp:posOffset>-29273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6:00Z</dcterms:created>
  <dc:creator>wicahi chemue</dc:creator>
  <dc:description/>
  <cp:keywords/>
  <dc:language>en-US</dc:language>
  <cp:lastModifiedBy>welcome</cp:lastModifiedBy>
  <cp:lastPrinted>2022-04-25T14:06:00Z</cp:lastPrinted>
  <dcterms:modified xsi:type="dcterms:W3CDTF">2022-04-25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