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ยาโคบและเอซาว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ปฐมกาล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25, 27</w:t>
      </w:r>
    </w:p>
    <w:p>
      <w:pPr>
        <w:pStyle w:val="BasicParagraph"/>
        <w:spacing w:lineRule="auto" w:line="240"/>
        <w:rPr>
          <w:rStyle w:val="NormalText"/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1"/>
          <w:szCs w:val="31"/>
        </w:rPr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อิสอัคเป็นบุตรชายของอับราฮัมและซาราห์ซึ่งพระเจ้าทรงนำจากบ้านในวัยเด็กของเขาไปยังดินแดนคานาอัน อิสอัคเกิดเมื่อพ่อแม่ของเขาอายุค่อนข้างมากแล้ว ซาราห์แม่ของเขาเสียชีวิตเมื่อเธออายุหนึ่งร้อยยี่สิบเจ็ดปี หลังจากนั้นอับราฮัมบิดาของอิสอัคให้เขาแต่งงานกับหญิงสาวจากครอบครัวของอับราฮัม เธอชื่อว่าเรเบคาห์ อิสอัครักเธอมาก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1"/>
          <w:szCs w:val="31"/>
        </w:rPr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หลังจากนั้นไม่นานอิสอัคและเรเบคาห์ก็มีลูก พวกเขามีลูกชายสองคนซึ่งเป็นฝาแฝดกัน ชื่อยาโคบและเอซาว เมื่อพวกเขาโตขึ้นเอซาวก็กลายเป็นนักล่าสัตว์ที่เก่งกาจและเพลิดเพลินกับกิจกรรมกลางแจ้ง ยาโคบเป็นคนเงียบ ๆ เขาชอบอยู่กับบ้าน อิสอัคผู้เป็นบิดารักเอซาวมากเพราะเอซาวชอบล่าสัตว์และหาเนื้อให้ครอบครัวกิน ส่วนเรเบคาห์รักยาโคบ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1"/>
          <w:szCs w:val="31"/>
        </w:rPr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วันหนึ่งยาโคบกำลังต้มเนื้ออยู่ เอซาวกลับมาจากข้างนอกและเขาหิวมาก “ขอเนื้อนั่นให้ฉันกินหน่อย” เขาขอยาโคบน้องชายของเขา ยาโคบตอบว่า “ฉันจะให้เนื้อนี้กับพี่ถ้าพี่ให้พรสิทธิบุตรหัวปีแก่ฉัน” เอซาวไม่สนใจพรของตนเอง เขาคือคนที่พ่อจะให้พรในฐานะบุตรหัวปี เขาหิวมากจึงตอบว่า “ข้าหิวจะตายอยู่แล้ว สิทธิบุตรหัวปีจะเป็นประโยชน์อะไรแก่ข้า” เอซาวจึงสละสิทธินั้นให้แก่ยาโคบและรับประทานอาหารของเขา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1"/>
          <w:szCs w:val="31"/>
        </w:rPr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หลังจากนั้นไม่นานอิสอัคซึ่งอายุมากแล้วและสายตาของเขาก็มองไม่เห็น เขาต้องการให้พรแก่เอซาว เขาพูดกับเอซาวว่า “จัดอาหารที่พ่อชอบมากที่สุดให้พ่อ จากนั้นพ่อจะให้พรแก่เจ้าก่อนที่พ่อจะตาย” เอซาวออกไปล่าสัตว์และเตรียมอาหารให้พ่อของเขา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1"/>
          <w:szCs w:val="31"/>
        </w:rPr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 xml:space="preserve">เรเบคาห์ได้ยินการสนทนาระหว่างอิสอัคกับเอซาว เธอไม่ต้องการให้เอซาวได้รับพรจากพ่อของเขา เธอต้องการให้ยาโคบได้รับพรนั้น เธอบอกให้ยาโคบหาหนังสัตว์มาสวม </w:t>
      </w:r>
      <w:r>
        <w:rPr>
          <w:rStyle w:val="NormalText"/>
          <w:rFonts w:cs="Angsana New" w:ascii="Angsana New" w:hAnsi="Angsana New"/>
          <w:sz w:val="31"/>
          <w:szCs w:val="31"/>
        </w:rPr>
        <w:t>(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เพราะพี่ชายของเขาเป็นคนที่มีขนดก</w:t>
      </w:r>
      <w:r>
        <w:rPr>
          <w:rStyle w:val="NormalText"/>
          <w:rFonts w:cs="Angsana New" w:ascii="Angsana New" w:hAnsi="Angsana New"/>
          <w:sz w:val="31"/>
          <w:szCs w:val="31"/>
        </w:rPr>
        <w:t xml:space="preserve">) 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ยาโคบจำเป็นต้องพูดโน้มน้าวพ่อของตนว่าเขาคือเอซาว เรเบคาห์เตรียมอาหารมื้อใหญ่เพื่อที่ยาโคบจะได้นำไปให้พ่อของเขา</w:t>
      </w:r>
    </w:p>
    <w:p>
      <w:pPr>
        <w:pStyle w:val="BasicParagraph"/>
        <w:spacing w:lineRule="auto" w:line="240" w:before="0" w:after="240"/>
        <w:jc w:val="left"/>
        <w:rPr/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ยาโคบโกหกและบอกพ่อว่า “พ่อ ฉันชื่อเอซาวมาที่นี่เพื่อขอพรจากพ่อ” อิสอัคไม่แน่ใจว่านี่คือเอซาว เพราะเขามองไม่เห็น อย่างไรก็ตามอิสอัครู้สึกว่ามือของยาโคบมีขนดกเขาจึงเชื่อมั่นว่า</w:t>
      </w:r>
      <w:r>
        <w:rPr>
          <w:rStyle w:val="NormalText"/>
          <w:rFonts w:ascii="Angsana New" w:hAnsi="Angsana New" w:cs="Angsana New"/>
          <w:spacing w:val="-3"/>
          <w:sz w:val="31"/>
          <w:sz w:val="31"/>
          <w:szCs w:val="31"/>
        </w:rPr>
        <w:t>คนนี้คือเอซาว เขากินอาหารพิเศษที่เรเบคาห์เตรียมไว้อย่างลับๆ ดังนั้นอิสอัคจึงให้พรแก่ยาโคบ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เขากล่าวว่า “ลูกได้รับพรจากพระเจ้า ขอพระเจ้าประทานอาหารจากแผ่นดินโลก ขอให้ผู้คนรับใช้ลูกและประเทศชาติให้เกียรติลูก ลูกจะเป็นเจ้านายของพี่น้องของลูก คนที่กล่าวร้ายลูก เขาก็จะถูกกล่าวร้ายด้วย ผู้ที่อวยพรลูกเขาก็จะได้รับพรด้วย”</w:t>
      </w:r>
    </w:p>
    <w:p>
      <w:pPr>
        <w:pStyle w:val="BasicParagraph"/>
        <w:spacing w:lineRule="auto" w:line="240" w:before="0" w:after="240"/>
        <w:jc w:val="left"/>
        <w:rPr/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หลังจากที่อิสอัคอวยพรลูกชายของเขาคือยาโคบแล้ว เอซาวก็กลับจากการล่าสัตว์และเตรียมอาหารมื้อใหญ่ให้พ่อของเขา เขาพูดกับอิสอัคว่า “พ่อฉันมาที่นี่เพื่อขอพร” อิสอัคเสียใจมากและโกรธมากที่ยาโคบหลอกลวงเขา เขาร้องไห้ขณะที่บอกเอซาวว่า “ตอนนี้พ่ออวยพรลูกไม่ได้</w:t>
      </w:r>
      <w:r>
        <w:rPr>
          <w:rStyle w:val="NormalText"/>
          <w:rFonts w:cs="Angsana New" w:ascii="Angsana New" w:hAnsi="Angsana New"/>
          <w:sz w:val="31"/>
          <w:szCs w:val="31"/>
        </w:rPr>
        <w:t xml:space="preserve">! 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พ่อได้ให้พรกับยาโคบไปแล้ว</w:t>
      </w:r>
      <w:r>
        <w:rPr>
          <w:rStyle w:val="NormalText"/>
          <w:rFonts w:cs="Angsana New" w:ascii="Angsana New" w:hAnsi="Angsana New"/>
          <w:sz w:val="31"/>
          <w:szCs w:val="31"/>
        </w:rPr>
        <w:t>!”</w:t>
      </w:r>
    </w:p>
    <w:p>
      <w:pPr>
        <w:pStyle w:val="BasicParagraph"/>
        <w:spacing w:lineRule="auto" w:line="240" w:before="0" w:after="240"/>
        <w:jc w:val="left"/>
        <w:rPr/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เอซาวคิดในใจว่าเขาจะฆ่าน้องชายของเขา แล้วเรเบคาห์บอกยาโคบว่า “ออกจากแผ่นดินนี้ไปบ้านของลาบันน้องชายของแม่ อยู่กับเขาจนกว่าพี่ชายของลูกจะหายโกรธ”</w:t>
      </w:r>
    </w:p>
    <w:p>
      <w:pPr>
        <w:pStyle w:val="BasicParagraph"/>
        <w:spacing w:lineRule="auto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ยาโคบโกหกอิสอัค แต่เขายังคงได้รับพรอันยิ่งใหญ่จากพ่อของเขา อย่างไรก็ตามพระเจ้าทรงจัดเตรียมชีวิตพิเศษไว้สำหรับยาโคบแล้ว นี่เป็นแผนการที่พระเจ้าทรงนำมาโดยตลอด</w:t>
      </w:r>
    </w:p>
    <w:p>
      <w:pPr>
        <w:pStyle w:val="BasicParagraph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ยาโคบและเอซาว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–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คู่มือครู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ปฐมกาล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25, 27</w:t>
      </w:r>
    </w:p>
    <w:p>
      <w:pPr>
        <w:pStyle w:val="Normal"/>
        <w:pBdr/>
        <w:spacing w:lineRule="auto" w:line="240" w:before="0" w:after="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Normal"/>
        <w:pBdr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ListParagraph"/>
        <w:numPr>
          <w:ilvl w:val="0"/>
          <w:numId w:val="2"/>
        </w:numPr>
        <w:pBdr/>
        <w:spacing w:lineRule="auto" w:line="240" w:before="0" w:after="120"/>
        <w:contextualSpacing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อัคเป็นลูกชายของอับราฮัมและซาห์ อิสอัคแต่งงานกับเรเบคาห์ เธอมาจากแผ่นดินที่ครอบครัวของอับราฮัมอาศัยอยู่ อิสอัคและเรเบคาห์มีลูกชายสองคนชื่อว่ายาโคบกับเอซาว</w:t>
      </w:r>
    </w:p>
    <w:p>
      <w:pPr>
        <w:pStyle w:val="ListParagraph"/>
        <w:numPr>
          <w:ilvl w:val="0"/>
          <w:numId w:val="2"/>
        </w:numPr>
        <w:pBdr/>
        <w:spacing w:lineRule="auto" w:line="240" w:before="0" w:after="120"/>
        <w:contextualSpacing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วันหนึ่งเอซาวหิวข้าวมากหลังจากที่เขากลับมาจากการทำงานข้างนอกบ้าน ยาโคบได้ต้มแกงไว้ เอซาวต้องการกินแกงที่ต้มไว้นั้น ยาโคบบอกกับเขาว่าเขาสามารถกินแกงได้ก็ต่อเมื่อเขาได้มอบพรบุตรหัวปีให้กับยาโคบก่อน เอซาวได้มอบพรนั้นให้กับเขาแล้วก็กินแกงนั้น</w:t>
      </w:r>
    </w:p>
    <w:p>
      <w:pPr>
        <w:pStyle w:val="ListParagraph"/>
        <w:numPr>
          <w:ilvl w:val="0"/>
          <w:numId w:val="2"/>
        </w:numPr>
        <w:pBdr/>
        <w:spacing w:lineRule="auto" w:line="240" w:before="0" w:after="120"/>
        <w:contextualSpacing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อิสอัคใกช้จะตาย และตาของเขาก็เหือบจะไม่เห็นแล้ว เขาบอกให้เอซาวที่จะทำอาหารอร่อยมาให้กับเขาเพื่อที่เขาจะอวยพรบุตรหัวปี เรเบคาห์ได้ยินสิ่งที่อิสอัคพูด แต่เธอต้องการให้ยาโคบรับพรนั้นแทน เธอจึงให้ยาโคบสวมหนังสัตว์บนตัวของเขา เพื่อที่จะหลอกพ่อของเขา เอซาวเป็นคนมีขนเยอะ เมื่อิสอัคสัมผัสขนสัตว์เขาก็จะคิดว่ายาโคบเป็นเอซาว</w:t>
      </w:r>
    </w:p>
    <w:p>
      <w:pPr>
        <w:pStyle w:val="ListParagraph"/>
        <w:numPr>
          <w:ilvl w:val="0"/>
          <w:numId w:val="2"/>
        </w:numPr>
        <w:pBdr/>
        <w:spacing w:lineRule="auto" w:line="240" w:before="0" w:after="120"/>
        <w:contextualSpacing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อัคทานอาหารที่เรเบคาห์จัดเตรียมอย่างลับๆ เขาได้สัมผัสมือของยาโคบที่คลุมด้วยหนังสัตว์ เขามอบพรนั้นให้กับยาโคบ เมื่อเอซาวกลับมาและขอให้พ่ออวยพรเขา อิสอัคโกรธและเศร้าเป็นอันมากที่เขานั้นถูกหลอก</w:t>
      </w:r>
    </w:p>
    <w:p>
      <w:pPr>
        <w:pStyle w:val="ListParagraph"/>
        <w:numPr>
          <w:ilvl w:val="0"/>
          <w:numId w:val="2"/>
        </w:numPr>
        <w:pBdr/>
        <w:spacing w:lineRule="auto" w:line="240" w:before="0" w:after="0"/>
        <w:contextualSpacing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อซาวต้องการฆ่ายาโคบน้องชายของเขา แต่อย่างไรก็ตามเรเบคาห์บอกให้ยาโคบหนีไปยังแผ่นดินบ้านเกิดของเธอและไปอยู่ที่บ้านของพี่ชายของเธอ</w:t>
      </w:r>
    </w:p>
    <w:p>
      <w:pPr>
        <w:pStyle w:val="Normal"/>
        <w:pBdr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pBdr/>
        <w:spacing w:lineRule="auto" w:line="240" w:before="0" w:after="120"/>
        <w:rPr>
          <w:rFonts w:ascii="Angsana New" w:hAnsi="Angsana New" w:eastAsia="Times New Roman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contextualSpacing/>
        <w:rPr>
          <w:rFonts w:ascii="Angsana New" w:hAnsi="Angsana New" w:eastAsia="Helvetica Neue;Sylfaen" w:cs="Angsana New"/>
          <w:color w:val="000000"/>
          <w:sz w:val="32"/>
          <w:szCs w:val="32"/>
          <w:lang w:bidi="th-TH"/>
        </w:rPr>
      </w:pPr>
      <w:r>
        <w:rPr>
          <w:rFonts w:ascii="Angsana New" w:hAnsi="Angsana New" w:eastAsia="Helvetica Neue;Sylfaen" w:cs="Angsana New"/>
          <w:color w:val="000000"/>
          <w:sz w:val="32"/>
          <w:sz w:val="32"/>
          <w:szCs w:val="32"/>
          <w:lang w:bidi="th-TH"/>
        </w:rPr>
        <w:t>ลูกชายของอิสอัคและเรเบคาห์มีชื่อว่าอะไร</w:t>
      </w:r>
      <w:r>
        <w:rPr>
          <w:rFonts w:eastAsia="Helvetica Neue;Sylfaen" w:cs="Angsana New" w:ascii="Angsana New" w:hAnsi="Angsana New"/>
          <w:color w:val="000000"/>
          <w:sz w:val="32"/>
          <w:szCs w:val="32"/>
          <w:lang w:bidi="th-TH"/>
        </w:rPr>
        <w:t>?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contextualSpacing/>
        <w:rPr>
          <w:rFonts w:ascii="Angsana New" w:hAnsi="Angsana New" w:eastAsia="Helvetica Neue;Sylfaen" w:cs="Angsana New"/>
          <w:color w:val="000000"/>
          <w:sz w:val="32"/>
          <w:szCs w:val="32"/>
          <w:lang w:bidi="th-TH"/>
        </w:rPr>
      </w:pPr>
      <w:r>
        <w:rPr>
          <w:rFonts w:ascii="Angsana New" w:hAnsi="Angsana New" w:eastAsia="Helvetica Neue;Sylfaen" w:cs="Angsana New"/>
          <w:color w:val="000000"/>
          <w:sz w:val="32"/>
          <w:sz w:val="32"/>
          <w:szCs w:val="32"/>
          <w:lang w:bidi="th-TH"/>
        </w:rPr>
        <w:t>เอซาวเสียสละอะไรเพื่อแลกกับแกงถ้วยเดียว</w:t>
      </w:r>
      <w:r>
        <w:rPr>
          <w:rFonts w:eastAsia="Helvetica Neue;Sylfaen" w:cs="Angsana New" w:ascii="Angsana New" w:hAnsi="Angsana New"/>
          <w:color w:val="000000"/>
          <w:sz w:val="32"/>
          <w:szCs w:val="32"/>
          <w:lang w:bidi="th-TH"/>
        </w:rPr>
        <w:t>?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contextualSpacing/>
        <w:rPr>
          <w:rFonts w:ascii="Angsana New" w:hAnsi="Angsana New" w:eastAsia="Helvetica Neue;Sylfaen" w:cs="Angsana New"/>
          <w:color w:val="000000"/>
          <w:sz w:val="32"/>
          <w:szCs w:val="32"/>
          <w:lang w:bidi="th-TH"/>
        </w:rPr>
      </w:pPr>
      <w:r>
        <w:rPr>
          <w:rFonts w:ascii="Angsana New" w:hAnsi="Angsana New" w:eastAsia="Helvetica Neue;Sylfaen" w:cs="Angsana New"/>
          <w:color w:val="000000"/>
          <w:sz w:val="32"/>
          <w:sz w:val="32"/>
          <w:szCs w:val="32"/>
          <w:lang w:bidi="th-TH"/>
        </w:rPr>
        <w:t>ลูกชายคนไหนที่เรเบคาห์ต้องการให้ได้รับพรจากพ่อ</w:t>
      </w:r>
      <w:r>
        <w:rPr>
          <w:rFonts w:eastAsia="Helvetica Neue;Sylfaen" w:cs="Angsana New" w:ascii="Angsana New" w:hAnsi="Angsana New"/>
          <w:color w:val="000000"/>
          <w:sz w:val="32"/>
          <w:szCs w:val="32"/>
          <w:lang w:bidi="th-TH"/>
        </w:rPr>
        <w:t>?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contextualSpacing/>
        <w:rPr>
          <w:rFonts w:ascii="Angsana New" w:hAnsi="Angsana New" w:eastAsia="Helvetica Neue;Sylfaen" w:cs="Angsana New"/>
          <w:color w:val="000000"/>
          <w:sz w:val="32"/>
          <w:szCs w:val="32"/>
          <w:lang w:bidi="th-TH"/>
        </w:rPr>
      </w:pPr>
      <w:r>
        <w:rPr>
          <w:rFonts w:ascii="Angsana New" w:hAnsi="Angsana New" w:eastAsia="Helvetica Neue;Sylfaen" w:cs="Angsana New"/>
          <w:color w:val="000000"/>
          <w:sz w:val="32"/>
          <w:sz w:val="32"/>
          <w:szCs w:val="32"/>
          <w:lang w:bidi="th-TH"/>
        </w:rPr>
        <w:t>ยาโคบได้ทำอะไรเพื่อให้พ่อเชื่อว่าเขาคือเอซาว</w:t>
      </w:r>
      <w:r>
        <w:rPr>
          <w:rFonts w:eastAsia="Helvetica Neue;Sylfaen" w:cs="Angsana New" w:ascii="Angsana New" w:hAnsi="Angsana New"/>
          <w:color w:val="000000"/>
          <w:sz w:val="32"/>
          <w:szCs w:val="32"/>
          <w:lang w:bidi="th-TH"/>
        </w:rPr>
        <w:t>?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contextualSpacing/>
        <w:rPr>
          <w:rFonts w:ascii="Angsana New" w:hAnsi="Angsana New" w:eastAsia="Helvetica Neue;Sylfaen" w:cs="Angsana New"/>
          <w:color w:val="000000"/>
          <w:sz w:val="32"/>
          <w:szCs w:val="32"/>
          <w:lang w:bidi="th-TH"/>
        </w:rPr>
      </w:pPr>
      <w:r>
        <w:rPr>
          <w:rFonts w:ascii="Angsana New" w:hAnsi="Angsana New" w:eastAsia="Helvetica Neue;Sylfaen" w:cs="Angsana New"/>
          <w:color w:val="000000"/>
          <w:sz w:val="32"/>
          <w:sz w:val="32"/>
          <w:szCs w:val="32"/>
          <w:lang w:bidi="th-TH"/>
        </w:rPr>
        <w:t>เกิดอะไรขึ้นเมื่ออิสอัครู้ว่าเขาได้อวยพรยาโคบแทนที่จะเป็นเอซาว</w:t>
      </w:r>
      <w:r>
        <w:rPr>
          <w:rFonts w:eastAsia="Helvetica Neue;Sylfaen" w:cs="Angsana New" w:ascii="Angsana New" w:hAnsi="Angsana New"/>
          <w:color w:val="000000"/>
          <w:sz w:val="32"/>
          <w:szCs w:val="32"/>
          <w:lang w:bidi="th-TH"/>
        </w:rPr>
        <w:t>?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contextualSpacing/>
        <w:rPr>
          <w:rFonts w:ascii="Angsana New" w:hAnsi="Angsana New" w:eastAsia="Helvetica Neue;Sylfaen" w:cs="Angsana New"/>
          <w:color w:val="000000"/>
          <w:sz w:val="32"/>
          <w:szCs w:val="32"/>
        </w:rPr>
      </w:pPr>
      <w:r>
        <w:rPr>
          <w:rFonts w:ascii="Angsana New" w:hAnsi="Angsana New" w:eastAsia="Helvetica Neue;Sylfaen" w:cs="Angsana New"/>
          <w:color w:val="000000"/>
          <w:sz w:val="32"/>
          <w:sz w:val="32"/>
          <w:szCs w:val="32"/>
          <w:lang w:bidi="th-TH"/>
        </w:rPr>
        <w:t>เรเบคาห์บอกให้ยาโคบทำอะไร</w:t>
      </w:r>
      <w:r>
        <w:rPr>
          <w:rFonts w:eastAsia="Helvetica Neue;Sylfaen" w:cs="Angsana New" w:ascii="Angsana New" w:hAnsi="Angsana New"/>
          <w:color w:val="000000"/>
          <w:sz w:val="32"/>
          <w:szCs w:val="32"/>
          <w:lang w:bidi="th-TH"/>
        </w:rPr>
        <w:t>?</w:t>
      </w:r>
    </w:p>
    <w:p>
      <w:pPr>
        <w:pStyle w:val="Normal"/>
        <w:pBdr/>
        <w:spacing w:lineRule="auto" w:line="240" w:before="0" w:after="0"/>
        <w:rPr>
          <w:rFonts w:ascii="Angsana New" w:hAnsi="Angsana New" w:eastAsia="Helvetica Neue;Sylfaen" w:cs="Angsana New"/>
          <w:b/>
          <w:b/>
          <w:bCs/>
          <w:color w:val="000000"/>
          <w:sz w:val="32"/>
          <w:szCs w:val="32"/>
        </w:rPr>
      </w:pPr>
      <w:r>
        <w:rPr>
          <w:rFonts w:eastAsia="Helvetica Neue;Sylfae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pBdr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ListParagraph"/>
        <w:numPr>
          <w:ilvl w:val="1"/>
          <w:numId w:val="1"/>
        </w:numPr>
        <w:pBdr/>
        <w:spacing w:lineRule="auto" w:line="240" w:before="0" w:after="0"/>
        <w:ind w:left="360" w:hanging="360"/>
        <w:contextualSpacing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ลูกชายของอิสอัคและเรเบคาห์ทีชื่อว่า ยาโคบและเอซาว</w:t>
      </w:r>
    </w:p>
    <w:p>
      <w:pPr>
        <w:pStyle w:val="ListParagraph"/>
        <w:numPr>
          <w:ilvl w:val="1"/>
          <w:numId w:val="1"/>
        </w:numPr>
        <w:pBdr/>
        <w:spacing w:lineRule="auto" w:line="240" w:before="0" w:after="0"/>
        <w:ind w:left="360" w:hanging="360"/>
        <w:contextualSpacing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อซาวได้เสียสละพรจากพ่อของเขากับแกงถ้วยเดียว</w:t>
      </w:r>
    </w:p>
    <w:p>
      <w:pPr>
        <w:pStyle w:val="ListParagraph"/>
        <w:numPr>
          <w:ilvl w:val="1"/>
          <w:numId w:val="1"/>
        </w:numPr>
        <w:pBdr/>
        <w:spacing w:lineRule="auto" w:line="240" w:before="0" w:after="0"/>
        <w:ind w:left="360" w:hanging="360"/>
        <w:contextualSpacing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รเบคาห์ต้องการให้ยาโคบได้รับพรจากพ่อแทนเอซาว</w:t>
      </w:r>
    </w:p>
    <w:p>
      <w:pPr>
        <w:pStyle w:val="ListParagraph"/>
        <w:numPr>
          <w:ilvl w:val="1"/>
          <w:numId w:val="1"/>
        </w:numPr>
        <w:pBdr/>
        <w:spacing w:lineRule="auto" w:line="240" w:before="0" w:after="0"/>
        <w:ind w:left="360" w:hanging="360"/>
        <w:contextualSpacing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ยาโคบสวมหนังสัตว์เพื่อทำให้พ่อเชื่อว่าเขาเป็นเอซาว</w:t>
      </w:r>
    </w:p>
    <w:p>
      <w:pPr>
        <w:pStyle w:val="ListParagraph"/>
        <w:numPr>
          <w:ilvl w:val="1"/>
          <w:numId w:val="1"/>
        </w:numPr>
        <w:pBdr/>
        <w:spacing w:lineRule="auto" w:line="240" w:before="0" w:after="0"/>
        <w:ind w:left="360" w:hanging="360"/>
        <w:contextualSpacing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อัคโกรธและเศร้าเป็นอย่างมากเมื่อเขารู้ว่าเขาได้อวยพรยาโคบแทนที่จะเป็นเอซาว</w:t>
      </w:r>
    </w:p>
    <w:p>
      <w:pPr>
        <w:pStyle w:val="ListParagraph"/>
        <w:numPr>
          <w:ilvl w:val="1"/>
          <w:numId w:val="1"/>
        </w:numPr>
        <w:pBdr/>
        <w:spacing w:lineRule="auto" w:line="240" w:before="0" w:after="0"/>
        <w:ind w:left="360" w:hanging="360"/>
        <w:contextualSpacing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รเบคาห์บอกให้ยาโคบหนีไปอยู่ที่บ้านของลาบัน ซึ่งเป็นพี่ชายของเธอ</w:t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uda">
    <w:altName w:val="angsana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th-TH"/>
      </w:rPr>
    </w:pPr>
    <w:r>
      <w:rPr>
        <w:lang w:val="en-US" w:eastAsia="en-US" w:bidi="th-TH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73065</wp:posOffset>
          </wp:positionH>
          <wp:positionV relativeFrom="paragraph">
            <wp:posOffset>-283210</wp:posOffset>
          </wp:positionV>
          <wp:extent cx="1226185" cy="12795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2"/>
      <w:lang w:bidi="ar-SA"/>
    </w:rPr>
  </w:style>
  <w:style w:type="character" w:styleId="FooterChar">
    <w:name w:val="Footer Char"/>
    <w:qFormat/>
    <w:rPr>
      <w:szCs w:val="22"/>
      <w:lang w:bidi="ar-SA"/>
    </w:rPr>
  </w:style>
  <w:style w:type="character" w:styleId="NormalText">
    <w:name w:val="Normal Text"/>
    <w:qFormat/>
    <w:rPr>
      <w:rFonts w:ascii="Garuda;Microsoft Sans Serif" w:hAnsi="Garuda;Microsoft Sans Serif" w:cs="Garuda;Microsoft Sans Serif"/>
      <w:spacing w:val="0"/>
      <w:position w:val="0"/>
      <w:sz w:val="28"/>
      <w:sz w:val="28"/>
      <w:szCs w:val="28"/>
      <w:vertAlign w:val="baselin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eastAsia="Times New Roman" w:cs="Minion Pro"/>
      <w:color w:val="000000"/>
      <w:sz w:val="24"/>
      <w:szCs w:val="24"/>
      <w:lang w:eastAsia="ja-JP" w:bidi="th-TH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04:00Z</dcterms:created>
  <dc:creator>wicahi chemue</dc:creator>
  <dc:description/>
  <cp:keywords/>
  <dc:language>en-US</dc:language>
  <cp:lastModifiedBy>welcome</cp:lastModifiedBy>
  <cp:lastPrinted>2022-04-25T14:05:00Z</cp:lastPrinted>
  <dcterms:modified xsi:type="dcterms:W3CDTF">2022-04-25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