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4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าอินและอาเบล พี่น้องคู่แรก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ปฐมกาล</w:t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4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pacing w:val="-7"/>
          <w:sz w:val="32"/>
          <w:sz w:val="32"/>
          <w:szCs w:val="32"/>
        </w:rPr>
        <w:t>เมื่อพระเจ้าทรงสร้างฟ้าสวรรค์และแผ่นดินโลก พระองค์ก็ได้ทรงสร้างมนุษย์ด้วย มนุษย์ชายหญิง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คู่แรกคือ อาดัมและเอวา พระเจ้าทรงสร้างพวกเขาให้เป็นสามีภรรยาคู่แรก และพระองค์ทรงให้พวกเขาเป็นพ่อแม่คู่แรกด้วย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วันหนึ่งเมื่อเอวาได้หลงเชื่อฟังซาตานซึ่งเป็นศัตรูของพระเจ้า เธอก็ได้ทำบาปและไม่เชื่อฟังพระเจ้า เธอกินผลของต้นไม้แห่งความรู้ดีรู้ชั่วซึ่งพระเจ้าได้สั่งห้ามไม่ให้เขาทั้งสองกิน เนื่องจากการที่พวกเขาไม่เชื่อฟังหรือที่เรียกว่าบาป พวกเขาจึงต้องออกจากสวนที่สวยงามซึ่งพระเจ้าได้สร้างไว้ ตอนนี้พวกเขาต้องทำงานหนักเพื่อที่จะมีชีวิตอยู่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หลังจากนั้นไม่นานอาดัมและเอวาก็มีลูก พวกเขามีลูกชายสองคน ชื่อของพวกเขาคือคาอินและอาเบล อาเบลเป็นคนเลี้ยงสัตว์ ส่วนคาอินเป็นคนทำไร่ไถนา ปลูกพืชและผัก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คาอินและอาเบลได้รับการสอนให้นำเครื่องบูชาถวายแด่พระเจ้า วันหนึ่งคาอินได้นำพืชผลของเขามาถวายแด่พระเจ้า อาเบลก็นำสัตว์ที่ดีที่สุดจากฝูงสัตว์ของเขามาเป็นเครื่องบูชา พระเจ้าทรงพอพระทัยอาเบลและเครื่องบูชาของเขา แต่พระองค์ไม่พอพระทัยคาอินและเครื่องบูชาของเขา พระเจ้าสามารถมองเห็นหัวใจของพี่น้องแต่ละคน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pacing w:val="-4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จึงทำให้คาอินโกรธพระเจ้า เขาคิดว่าการถวายเครื่องบูชาของเขาควรจะดีพอ ๆ กับน้องชาย ดังนั้นคาอินโกรธมากจึงฆ่าอาเบลน้องชายของตน พระเจ้าเห็นสิ่งที่เกิดขึ้นเพราะพระเจ้ามองเห็นทุกสิ่ง พระเจ้าตรัสกับคาอินว่า “อาเบลน้องชายของเจ้าอยู่ที่ไหน” คาอินโกหกพระเจ้าและบอกพระองค์ว่าเขาไม่รู้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pacing w:val="-4"/>
          <w:sz w:val="32"/>
          <w:sz w:val="32"/>
          <w:szCs w:val="32"/>
        </w:rPr>
        <w:t>พระเจ้าทรงทราบว่าคาอินโกหก พระเจ้าจึงตรัสกับเขาว่า “เจ้าทำอะไรลงไป</w:t>
      </w:r>
      <w:r>
        <w:rPr>
          <w:rStyle w:val="NormalText"/>
          <w:rFonts w:cs="Angsana New" w:ascii="Angsana New" w:hAnsi="Angsana New"/>
          <w:spacing w:val="-4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pacing w:val="-4"/>
          <w:sz w:val="32"/>
          <w:sz w:val="32"/>
          <w:szCs w:val="32"/>
        </w:rPr>
        <w:t>นับจากนี้เป็นต้นไป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เจ้าจะต้องถูกลงโทษไปตลอดชีวิต เจ้าจะต้องท่องไปในโลก ไม่ว่าจะพยายามนานแค่ไหนก็ไม่สามารถปลูกพืชที่ดีบนผืนดินได้ เจ้าจะเป็นคนเร่ร่อนพเนจร”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คาอินพูดกับพระเจ้าว่า “การลงโทษนี้รุนแรงเกินไปสำหรับฉัน</w:t>
      </w:r>
      <w:r>
        <w:rPr>
          <w:rStyle w:val="NormalText"/>
          <w:rFonts w:cs="Angsana New" w:ascii="Angsana New" w:hAnsi="Angsana New"/>
          <w:sz w:val="32"/>
          <w:szCs w:val="32"/>
        </w:rPr>
        <w:t xml:space="preserve">! 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ฉันไม่สามารถแบกรับชีวิต</w:t>
      </w:r>
      <w:r>
        <w:rPr>
          <w:rStyle w:val="NormalText"/>
          <w:rFonts w:ascii="Angsana New" w:hAnsi="Angsana New" w:cs="Angsana New"/>
          <w:spacing w:val="-3"/>
          <w:sz w:val="32"/>
          <w:sz w:val="32"/>
          <w:szCs w:val="32"/>
        </w:rPr>
        <w:t>ที่ยากลำบากนี้ได้ พระองค์กำลังส่งฉันออกไปจากดินแดนนี้และจากพระองค์ไป ตอนนี้ใครก็ตาม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ที่พบฉันพวกเขาก็จะฆ่าฉัน”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>พระเจ้าตรัสกับคาอินว่า “ไม่หรอก ถ้าใครฆ่าเจ้า พวกเขาจะถูกลงโทษอย่างเลวร้ายยิ่งกว่าที่เราได้ลงโทษเจ้าในตอนนี้ถึงเจ็ดเท่า” พระเจ้าทำเครื่องหมายไว้ที่คาอิน ดังนั้นคนอื่น ๆ จะได้รู้และจะไม่ฆ่าเขา คาอินจึงออกจากที่ดินของครอบครัวและต้องอาศัยอยู่ในดินแดนอื่น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2"/>
          <w:szCs w:val="32"/>
        </w:rPr>
      </w:pPr>
      <w:r>
        <w:rPr>
          <w:rStyle w:val="NormalText"/>
          <w:rFonts w:ascii="Angsana New" w:hAnsi="Angsana New" w:cs="Angsana New"/>
          <w:sz w:val="32"/>
          <w:sz w:val="32"/>
          <w:szCs w:val="32"/>
        </w:rPr>
        <w:t xml:space="preserve">พี่น้องควรรักกัน คาอินได้รับการลงโทษอย่างเจ็บปวดจากความโกรธที่เขามีต่อพระเจ้าและ </w:t>
      </w:r>
      <w:r>
        <w:rPr>
          <w:rStyle w:val="NormalText"/>
          <w:rFonts w:ascii="Angsana New" w:hAnsi="Angsana New" w:cs="Angsana New"/>
          <w:spacing w:val="-1"/>
          <w:sz w:val="32"/>
          <w:sz w:val="32"/>
          <w:szCs w:val="32"/>
        </w:rPr>
        <w:t>อาเบลน้องชายของเขา พระเจ้าได้แสดงให้คาอินเห็นว่าเขาทำผิดแค่ไหนและเขาได้ทำผิดพลาด</w:t>
      </w:r>
      <w:r>
        <w:rPr>
          <w:rStyle w:val="NormalText"/>
          <w:rFonts w:ascii="Angsana New" w:hAnsi="Angsana New" w:cs="Angsana New"/>
          <w:sz w:val="32"/>
          <w:sz w:val="32"/>
          <w:szCs w:val="32"/>
        </w:rPr>
        <w:t>ครั้งใหญ่เพียงใด เรื่องราวของพี่น้องคู่นี้เป็นเรื่องน่าเศร้า การเลือกที่จะไม่เชื่อฟังพระเจ้าจะแยกเราออกจากพระองค์และพระพรของพระองค์ ถ้าเราโกรธพี่น้อง เราควรขอให้พระเจ้าช่วยเราให้อภัยพวกเขาและรักพวกเขาอีกครั้ง</w:t>
      </w:r>
      <w:r>
        <w:br w:type="page"/>
      </w:r>
    </w:p>
    <w:p>
      <w:pPr>
        <w:pStyle w:val="Normal"/>
        <w:spacing w:lineRule="auto" w:line="240" w:before="0" w:after="0"/>
        <w:rPr>
          <w:rStyle w:val="NormalText"/>
          <w:rFonts w:ascii="Angsana New" w:hAnsi="Angsana New" w:cs="Angsana New"/>
          <w:color w:val="000000"/>
          <w:sz w:val="32"/>
          <w:szCs w:val="32"/>
        </w:rPr>
      </w:pPr>
      <w:r>
        <w:rPr/>
      </w:r>
    </w:p>
    <w:p>
      <w:pPr>
        <w:pStyle w:val="BasicParagraph"/>
        <w:spacing w:lineRule="auto" w:line="240"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4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คาอินและอาเบล พี่น้องคู่แรก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ปฐมกาล</w:t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4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 w:eastAsia="en-US" w:bidi="th-TH"/>
        </w:rPr>
        <w:t>ประเด็นที่สำคัญ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1"/>
          <w:szCs w:val="31"/>
          <w:lang w:val="en-US" w:eastAsia="en-US" w:bidi="th-TH"/>
        </w:rPr>
      </w:pP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อาดัมและเอวาเป็นชายหญิงคู่แรกที่พระเจ้าได้ทรงสร้าง เมื่ออาดัมและเอวาไม่เชื่อฟังพระเจ้า พวกเขาถูกขับไล่ออกจากสวนที่สวยงามที่พระเจ้าได้สร้าง พวกเขาต้องทำงานอย่างหนักเพื่อดำรงชีวิตต่อไป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1"/>
          <w:szCs w:val="31"/>
          <w:lang w:val="en-US" w:eastAsia="en-US" w:bidi="th-TH"/>
        </w:rPr>
      </w:pP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อาดัมและเอวาเป็นพ่อและแม่คู่แรก พวกเขามีลูกชายสองคนชื่อว่า คาอินและอาเบล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1"/>
          <w:szCs w:val="31"/>
          <w:lang w:val="en-US" w:eastAsia="en-US" w:bidi="th-TH"/>
        </w:rPr>
      </w:pP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คาอินเป็นชาวไร่ชาวนา ปลูกพืชผักและผลไม้ต่างๆ อาเบลเป็นคนเลี้ยงสัตว์ เมื่อถึงเวลาที่พวกเขาจะนำของไปถวายให้กับพระเจ้า อาเบลได้ถวายสัตว์ที่ดีที่สุดในฝูงสัตว์ของเขา ส่วนคาอินนำพืชผลบางส่วนมาถวาย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1"/>
          <w:szCs w:val="31"/>
          <w:lang w:val="en-US" w:eastAsia="en-US" w:bidi="th-TH"/>
        </w:rPr>
      </w:pP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พระเจ้า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ทรงพอพระทัย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กับของถวายของอาเบลเพราะว่าอาเบลได้นำมาถวายด้วยหัวใจของเขา แต่พระเจ้าไม่รับของถวายจากคาอิน คาอินโกรธมาก เขาจึงอาเบลฆ่าน้องชายของเขา พระเจ้าเห็นสิ่งที่เขาทำ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1"/>
          <w:szCs w:val="31"/>
          <w:lang w:val="en-US" w:eastAsia="en-US" w:bidi="th-TH"/>
        </w:rPr>
      </w:pP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พระเจ้าบอกคาอินว่าเขาจะต้องออกไปจากดินแดนนี้ และเร่ร่อนพเนจรไปบนโลก เขาจะเป็นเหมือนกับคนเร่ร่อนไม่มีบ้าน พระเจ้าได้ทำเครื่องหมายบนตัวของคาอินเพื่อที่ผู้ที่พบเขาจะไม่ฆ่าเขา คาอินถูกขับไล่จากพระพักตร์ของพระเจ้า การเลือกที่จะไม่เชื่อฟังพระเจ้าเป็นการแยกตัวของเราออกจากพระเจ้าและการอวยพรของพระองค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val="en-US" w:eastAsia="en-US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 w:eastAsia="en-US"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  <w:lang w:val="en-US" w:eastAsia="en-US" w:bidi="th-TH"/>
        </w:rPr>
        <w:t xml:space="preserve">1)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ใครเป็นพ่อแม่คู่แรก</w:t>
      </w:r>
      <w:r>
        <w:rPr>
          <w:rFonts w:cs="Angsana New" w:ascii="Angsana New" w:hAnsi="Angsana New"/>
          <w:sz w:val="31"/>
          <w:szCs w:val="31"/>
          <w:lang w:val="en-US" w:eastAsia="en-US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  <w:lang w:val="en-US" w:eastAsia="en-US"/>
        </w:rPr>
        <w:t xml:space="preserve">2)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พี่น้องคู่แรกมีชื่อว่าอะไร</w:t>
      </w:r>
      <w:r>
        <w:rPr>
          <w:rFonts w:cs="Angsana New" w:ascii="Angsana New" w:hAnsi="Angsana New"/>
          <w:sz w:val="31"/>
          <w:szCs w:val="31"/>
          <w:lang w:val="en-US" w:eastAsia="en-US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  <w:lang w:val="en-US" w:eastAsia="en-US"/>
        </w:rPr>
        <w:t xml:space="preserve">3)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ใครเป็นคนเลี้ยงสัตว์</w:t>
      </w:r>
      <w:r>
        <w:rPr>
          <w:rFonts w:cs="Angsana New" w:ascii="Angsana New" w:hAnsi="Angsana New"/>
          <w:sz w:val="31"/>
          <w:szCs w:val="31"/>
          <w:lang w:val="en-US" w:eastAsia="en-US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  <w:lang w:val="en-US" w:eastAsia="en-US"/>
        </w:rPr>
        <w:t xml:space="preserve">4)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 xml:space="preserve">ใครเป็นคนปลูกพืชผักและผลไม้ต่าง ๆ </w:t>
      </w:r>
      <w:r>
        <w:rPr>
          <w:rFonts w:cs="Angsana New" w:ascii="Angsana New" w:hAnsi="Angsana New"/>
          <w:sz w:val="31"/>
          <w:szCs w:val="31"/>
          <w:lang w:val="en-US" w:eastAsia="en-US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  <w:lang w:val="en-US" w:eastAsia="en-US"/>
        </w:rPr>
        <w:t xml:space="preserve">5)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ของถวายใดที่พระเจ้าพอใจ และ ทำไมพระเจ้าถึงพอใจ</w:t>
      </w:r>
      <w:r>
        <w:rPr>
          <w:rFonts w:cs="Angsana New" w:ascii="Angsana New" w:hAnsi="Angsana New"/>
          <w:sz w:val="31"/>
          <w:szCs w:val="31"/>
          <w:lang w:val="en-US" w:eastAsia="en-US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val="en-US" w:eastAsia="en-US"/>
        </w:rPr>
      </w:pPr>
      <w:r>
        <w:rPr>
          <w:rFonts w:cs="Angsana New" w:ascii="Angsana New" w:hAnsi="Angsana New"/>
          <w:sz w:val="31"/>
          <w:szCs w:val="31"/>
          <w:lang w:val="en-US" w:eastAsia="en-US"/>
        </w:rPr>
        <w:t xml:space="preserve">6)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เกิดอะไรขึ้นกับคาอินหลังจากที่เขาได้ฆ่าน้องชายของเขาแล้ว</w:t>
      </w:r>
      <w:r>
        <w:rPr>
          <w:rFonts w:cs="Angsana New" w:ascii="Angsana New" w:hAnsi="Angsana New"/>
          <w:sz w:val="31"/>
          <w:szCs w:val="31"/>
          <w:lang w:val="en-US" w:eastAsia="en-US"/>
        </w:rPr>
        <w:t>?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 w:eastAsia="en-US"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val="en-US" w:eastAsia="en-US"/>
        </w:rPr>
      </w:pPr>
      <w:r>
        <w:rPr>
          <w:rFonts w:cs="Angsana New" w:ascii="Angsana New" w:hAnsi="Angsana New"/>
          <w:sz w:val="31"/>
          <w:szCs w:val="31"/>
          <w:lang w:val="en-US" w:eastAsia="en-US"/>
        </w:rPr>
        <w:t xml:space="preserve">1)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อาดัมและเอวาเป็นพ่อแม่คู่แรก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val="en-US" w:eastAsia="en-US"/>
        </w:rPr>
      </w:pPr>
      <w:r>
        <w:rPr>
          <w:rFonts w:cs="Angsana New" w:ascii="Angsana New" w:hAnsi="Angsana New"/>
          <w:sz w:val="31"/>
          <w:szCs w:val="31"/>
          <w:lang w:val="en-US" w:eastAsia="en-US"/>
        </w:rPr>
        <w:t xml:space="preserve">2)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พี่น้องคู่แรกชื่อว่า คาอินและอาเบ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val="en-US" w:eastAsia="en-US"/>
        </w:rPr>
      </w:pPr>
      <w:r>
        <w:rPr>
          <w:rFonts w:cs="Angsana New" w:ascii="Angsana New" w:hAnsi="Angsana New"/>
          <w:sz w:val="31"/>
          <w:szCs w:val="31"/>
          <w:lang w:val="en-US" w:eastAsia="en-US"/>
        </w:rPr>
        <w:t xml:space="preserve">3)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อาเบลเป็นคนเลี้ยงสัตว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val="en-US" w:eastAsia="en-US"/>
        </w:rPr>
      </w:pPr>
      <w:r>
        <w:rPr>
          <w:rFonts w:cs="Angsana New" w:ascii="Angsana New" w:hAnsi="Angsana New"/>
          <w:sz w:val="31"/>
          <w:szCs w:val="31"/>
          <w:lang w:val="en-US" w:eastAsia="en-US"/>
        </w:rPr>
        <w:t xml:space="preserve">4)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 xml:space="preserve">คาอินเป็นคนปลูกพืชผักและผลไม้ต่าง ๆ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val="en-US" w:eastAsia="en-US"/>
        </w:rPr>
      </w:pPr>
      <w:r>
        <w:rPr>
          <w:rFonts w:cs="Angsana New" w:ascii="Angsana New" w:hAnsi="Angsana New"/>
          <w:sz w:val="31"/>
          <w:szCs w:val="31"/>
          <w:lang w:val="en-US" w:eastAsia="en-US"/>
        </w:rPr>
        <w:t xml:space="preserve">5)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 xml:space="preserve">พระเจ้าพอใจกับของถวายของอาเบล เพราะว่าอาเบลถวายให้กับพระเจ้าด้วยหัวใจของเขา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val="en-US" w:eastAsia="en-US" w:bidi="th-TH"/>
        </w:rPr>
      </w:pPr>
      <w:r>
        <w:rPr>
          <w:rFonts w:cs="Angsana New" w:ascii="Angsana New" w:hAnsi="Angsana New"/>
          <w:sz w:val="31"/>
          <w:szCs w:val="31"/>
          <w:lang w:val="en-US" w:eastAsia="en-US"/>
        </w:rPr>
        <w:t xml:space="preserve">6)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พระเจ้าสั่งให้คาอินออกจากดินแดนที่เขาอาศัยอยู่ และไปจากพระพักตร์ของพระเจ้า  เขากลายเป็นคนเร่ร่อนพเนจร</w:t>
      </w:r>
    </w:p>
    <w:p>
      <w:pPr>
        <w:pStyle w:val="Normal"/>
        <w:spacing w:lineRule="auto" w:line="240" w:before="0" w:after="240"/>
        <w:rPr>
          <w:rFonts w:ascii="Angsana New" w:hAnsi="Angsana New" w:cs="Angsana New"/>
          <w:sz w:val="31"/>
          <w:szCs w:val="31"/>
          <w:lang w:val="en-US" w:eastAsia="en-US"/>
        </w:rPr>
      </w:pPr>
      <w:r>
        <w:rPr>
          <w:rFonts w:eastAsia="Angsana New" w:cs="Angsana New" w:ascii="Angsana New" w:hAnsi="Angsana New"/>
          <w:sz w:val="31"/>
          <w:szCs w:val="31"/>
          <w:lang w:val="en-US" w:eastAsia="en-US" w:bidi="th-TH"/>
        </w:rPr>
        <w:t xml:space="preserve">       </w:t>
      </w:r>
      <w:r>
        <w:rPr>
          <w:rFonts w:ascii="Angsana New" w:hAnsi="Angsana New" w:cs="Angsana New"/>
          <w:sz w:val="31"/>
          <w:sz w:val="31"/>
          <w:szCs w:val="31"/>
          <w:lang w:val="en-US" w:eastAsia="en-US" w:bidi="th-TH"/>
        </w:rPr>
        <w:t>ไปบนโลก</w:t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เราทั้งหลายควรจะถวายสิ่งที่ดีที่สุดของเราแด่พระเจ้า เพราะพระเยซูทรงประทานสิ่งที่ดีที่สุดสำหรับเราแล้ว คือ ชีวิตของพระองค์เอง</w:t>
      </w:r>
    </w:p>
    <w:sectPr>
      <w:headerReference w:type="default" r:id="rId2"/>
      <w:type w:val="nextPage"/>
      <w:pgSz w:w="11906" w:h="16838"/>
      <w:pgMar w:left="936" w:right="936" w:gutter="0" w:header="720" w:top="108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90490</wp:posOffset>
          </wp:positionH>
          <wp:positionV relativeFrom="paragraph">
            <wp:posOffset>-276225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  <w:lang w:eastAsia="ja-JP" w:bidi="th-TH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49:00Z</dcterms:created>
  <dc:creator>wicahi chemue</dc:creator>
  <dc:description/>
  <cp:keywords/>
  <dc:language>en-US</dc:language>
  <cp:lastModifiedBy>welcome</cp:lastModifiedBy>
  <cp:lastPrinted>2022-04-25T13:48:00Z</cp:lastPrinted>
  <dcterms:modified xsi:type="dcterms:W3CDTF">2022-04-25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