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เริ่มต้นการทรงสร้าง</w: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ปฐมกา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:1 – 2:3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กาลเวลาเริ่มต้นขึ้น ไม่มีสิ่งอื่นใดนอกจากพระเจ้าองค์เดียวเท่านั้น พระเจ้าทรงเป็นผู้สร้างและเป็นผู้ออกแบบ พระองค์ทรงมีแผนการที่ยิ่งใหญ่เสมอ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ในโลกนี้ไม่มีอะไรนอกจากความมืด สิ่งแรกที่พระเจ้าทรงสร้างนั้นคือ ความสว่าง พระองค์ตรัส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งเกิดความสว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และความสว่างก็เกิดขึ้นในโลก พระเจ้าทรงเรียกความสว่างนั้น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ลางวั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และความมืดนั้น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ลางคื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ในวันที่สอง พระเจ้าตรัส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าจะแยกพื้นดินออกจากน้ำ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ระเจ้าทรงเรียกอากาศที่อยู่เหนือน้ำนั้น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้องฟ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วันที่สาม พระเจ้าทรงสร้างให้แผ่นดินเต็มไปด้วยพืช ดอกไม้ ป่ากว้าง และภูเข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วันที่สี่ พระเจ้าทรงตั้งดวงสว่างคือ ดวงอาทิตย์ไว้บนท้องฟ้าในเวลากลางวันและทรงตั้งดวงจันทร์และดวงดาวให้ส่องแสงบนท้องฟ้าในเวลากลางคื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ในวันที่ห้า พระเจ้าตรัส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งให้น้ำเต็มไปด้วยสิ่งมีชีวิต และให้มีนกบินไปในอากาศเหนือพื้นโล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แล้วในวันที่หก พระเจ้าทรงสร้างสัตว์ทุกชนิดทั้งสัตว์เลื้อยคลาน สัตว์ที่กระโดด และม้าที่สามารถควบได้ตามชนิดของมั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นั้นพระเจ้าทรงสร้างมนุษย์คนแรกชื่อ อาดัม และทรงสร้างหญิงคนแรกชื่อ เอวา ให้เป็นภรรยาของอาดัม พระเจ้าทรงสร้างมนุษย์ตามพระฉายาของพระองค์ ดังนั้นเราจึงถูกสร้างขึ้นมาตามพระฉายาของพระเจ้าด้วยเช่นกัน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พระเจ้าสร้างจักรวาลเสร็จแล้ว พระองค์ทรงทอดพระเนตรดูสิ่งต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ๆ ที่พระองค์ทรงสร้างไว้แล้วนั้น พระองค์ทรงตรัส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ดียิ่งนั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มีทั้งปลา แผ่นดิน ดวงดาวและมนุษย์ ทุกสิ่งล้วนดีงามยิ่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ทรงหยุดพักหลังจากที่พระองค์ทรงเห็นว่าทุกสิ่งที่พระองค์ทรงสร้างนั้นดี พระองค์จึงทรงให้วันที่เจ็ดนั้นเป็นวันแห่งการพักผ่อน คือ ไม่ต้องทำงาน การทรงสร้างของพระเจ้าก็เสร็จสิ้นและทุกสิ่งที่ทรงสร้างนั้นดียิ่งนัก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bidi="th-TH"/>
        </w:rPr>
        <w:t xml:space="preserve">สดุดี </w:t>
      </w:r>
      <w:r>
        <w:rPr>
          <w:rFonts w:cs="Angsana New" w:ascii="Angsana New" w:hAnsi="Angsana New"/>
          <w:b/>
          <w:bCs/>
          <w:i/>
          <w:iCs/>
          <w:sz w:val="32"/>
          <w:szCs w:val="32"/>
          <w:lang w:bidi="th-TH"/>
        </w:rPr>
        <w:t>139:14</w:t>
      </w:r>
      <w:r>
        <w:rPr>
          <w:rFonts w:cs="Angsana New" w:ascii="Angsana New" w:hAnsi="Angsana New"/>
          <w:i/>
          <w:iCs/>
          <w:sz w:val="32"/>
          <w:szCs w:val="32"/>
          <w:lang w:bidi="th-TH"/>
        </w:rPr>
        <w:t xml:space="preserve"> “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ข้าพระองค์ขอบพระคุณพระองค์ เพราะพระองค์ทรงสร้างข้าพระองค์อย่างอัศจรรย์น่าครั่นคร้า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”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cs="Angsana New" w:ascii="Angsana New" w:hAnsi="Angsana New"/>
          <w:i/>
          <w:iC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0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เริ่มต้นการทรงสร้าง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คู่มือครู</w: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ปฐมกา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:1 – 2:3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>
          <w:rFonts w:ascii="Angsana New" w:hAnsi="Angsana New" w:eastAsia="Noto Sans CJK SC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เมื่อ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เริ่มต้นการทรงสร้าง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นั้น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มีพระเจ้าเพียงองค์เดียว ไม่มีโลกใบนี้ พระเจ้าเป็นพระผู้สร้าง ผู้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ออกแบบ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และช่างฝีมือ ไม่มีสิ่งใด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และไม่มีใคร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ngsana New" w:hAnsi="Angsana New" w:eastAsia="Noto Sans CJK SC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เมื่อพระเจ้าตรัสทุกสิ่ง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ก็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เกิดขึ้น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องค์ตรัสว่า “จงเกิดความสว่าง” ความสว่างก็เกิดขึ้น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ngsana New" w:hAnsi="Angsana New" w:eastAsia="Noto Sans CJK SC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ใช้เวลาในการสร้างทุกสิ่ง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สร้างพืชและสัตว์ พระเจ้าสร้างโลก และท้องฟ้า พระเจ้าสร้างสัตว์ทะเล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สร้างนก พระเจ้าสร้างความสว่างบนท้องฟ้า พระอาทิตย์ พระจันทร์ และดวงดาว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ngsana New" w:hAnsi="Angsana New" w:eastAsia="Noto Sans CJK SC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ท้ายที่สุดพระองค์สร้างมนุษย์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มนุษย์ชายคนแรกชื่อว่า อาดัม จากนั้นพระเจ้าทรงสร้างสหายให้กับอาดัม มีชื่อเอวา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Angsana New" w:hAnsi="Angsana New" w:eastAsia="Noto Sans CJK SC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เอวาเป็นภรรยาของอาดัม พระเจ้าทรงสร้างอาดัมกับเอวาขึ้นตามพระฉายาของพระองค์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คุณก็ถูกสร้างตามพระฉายาของพระเจ้าด้วยเช่นกัน</w:t>
      </w:r>
      <w:r>
        <w:rPr>
          <w:rFonts w:ascii="Angsana New" w:hAnsi="Angsana New" w:eastAsia="Helvetica Neue;Sylfaen" w:cs="Angsana New"/>
          <w:color w:val="000000"/>
          <w:sz w:val="31"/>
          <w:sz w:val="31"/>
          <w:szCs w:val="3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ngsana New" w:hAnsi="Angsana New" w:eastAsia="Noto Sans CJK SC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ทรงพอใจกับทุกสิ่งที่พระองค์สร้าง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ในวันที่เจ็ดของการสร้าง พระองค์ทรงหยุดพักจากการงานทั้งสิ้น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eastAsia="Noto Sans CJK SC" w:cs="Angsana New"/>
          <w:sz w:val="32"/>
          <w:szCs w:val="32"/>
        </w:rPr>
      </w:pPr>
      <w:r>
        <w:rPr>
          <w:rFonts w:eastAsia="Noto Sans CJK SC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eastAsia="Helvetica Neue;Sylfae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360" w:hanging="360"/>
        <w:rPr>
          <w:rFonts w:ascii="Angsana New" w:hAnsi="Angsana New" w:eastAsia="Noto Sans CJK SC" w:cs="Angsana New"/>
          <w:sz w:val="31"/>
          <w:szCs w:val="31"/>
        </w:rPr>
      </w:pPr>
      <w:r>
        <w:rPr>
          <w:rFonts w:ascii="Angsana New" w:hAnsi="Angsana New" w:eastAsia="Arial Unicode MS" w:cs="Angsana New"/>
          <w:color w:val="000000"/>
          <w:sz w:val="31"/>
          <w:sz w:val="31"/>
          <w:szCs w:val="31"/>
          <w:lang w:bidi="th-TH"/>
        </w:rPr>
        <w:t>เมื่อ</w:t>
      </w:r>
      <w:r>
        <w:rPr>
          <w:rFonts w:ascii="Angsana New" w:hAnsi="Angsana New" w:eastAsia="Arial Unicode MS" w:cs="Angsana New"/>
          <w:color w:val="000000"/>
          <w:sz w:val="31"/>
          <w:sz w:val="31"/>
          <w:szCs w:val="31"/>
          <w:lang w:bidi="th-TH"/>
        </w:rPr>
        <w:t>เริ่มต้นการทรงสร้าง</w:t>
      </w:r>
      <w:r>
        <w:rPr>
          <w:rFonts w:ascii="Angsana New" w:hAnsi="Angsana New" w:eastAsia="Arial Unicode MS" w:cs="Angsana New"/>
          <w:color w:val="000000"/>
          <w:sz w:val="31"/>
          <w:sz w:val="31"/>
          <w:szCs w:val="31"/>
          <w:lang w:bidi="th-TH"/>
        </w:rPr>
        <w:t>นั้น</w:t>
      </w:r>
      <w:r>
        <w:rPr>
          <w:rFonts w:ascii="Angsana New" w:hAnsi="Angsana New" w:eastAsia="Helvetica Neue;Sylfaen" w:cs="Angsana New"/>
          <w:color w:val="000000"/>
          <w:sz w:val="31"/>
          <w:sz w:val="31"/>
          <w:szCs w:val="31"/>
        </w:rPr>
        <w:t xml:space="preserve"> </w:t>
      </w:r>
      <w:r>
        <w:rPr>
          <w:rFonts w:ascii="Angsana New" w:hAnsi="Angsana New" w:eastAsia="Helvetica Neue;Sylfaen" w:cs="Angsana New"/>
          <w:color w:val="000000"/>
          <w:sz w:val="31"/>
          <w:sz w:val="31"/>
          <w:szCs w:val="31"/>
          <w:lang w:bidi="th-TH"/>
        </w:rPr>
        <w:t>มี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ใครอยู่ที่นั้น</w:t>
      </w:r>
      <w:r>
        <w:rPr>
          <w:rFonts w:eastAsia="Helvetica Neue;Sylfaen" w:cs="Angsana New" w:ascii="Angsana New" w:hAnsi="Angsana New"/>
          <w:color w:val="000000"/>
          <w:sz w:val="31"/>
          <w:szCs w:val="31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ทรงสร้างอะไรเป็นสิ่งแรก</w:t>
      </w:r>
      <w:r>
        <w:rPr>
          <w:rFonts w:eastAsia="Helvetica Neue;Sylfaen" w:cs="Angsana New" w:ascii="Angsana New" w:hAnsi="Angsana New"/>
          <w:color w:val="000000"/>
          <w:sz w:val="31"/>
          <w:szCs w:val="31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บอกชื่อสิ่งที่พระเจ้าสร้า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สร้างใครตามพระฉายาของพระองค์</w:t>
      </w:r>
      <w:r>
        <w:rPr>
          <w:rFonts w:eastAsia="Arial Unicode MS" w:cs="Angsana New" w:ascii="Angsana New" w:hAnsi="Angsana New"/>
          <w:sz w:val="31"/>
          <w:szCs w:val="31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ในวันที่เจ็ดของการสร้างพระเจ้าทรงทำอะไร</w:t>
      </w:r>
      <w:r>
        <w:rPr>
          <w:rFonts w:eastAsia="Helvetica Neue;Sylfaen" w:cs="Angsana New" w:ascii="Angsana New" w:hAnsi="Angsana New"/>
          <w:color w:val="000000"/>
          <w:sz w:val="31"/>
          <w:szCs w:val="31"/>
        </w:rPr>
        <w:t>?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eastAsia="Helvetica Neue;Sylfae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rPr>
          <w:rFonts w:ascii="Angsana New" w:hAnsi="Angsana New" w:eastAsia="Noto Sans CJK SC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เมื่อ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เริ่มต้นการทรงสร้าง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นั้นมีพระเจ้าองค์เดียว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ทรงสร้างความสว่างเป็นสิ่งแร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สร้างพืช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สัตว์ โลก ท้องฟ้า และแสงสว่างบนท้องฟ้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สร้างมนุษย์ตามพระฉายาของพระองค์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ทรงสร้างมนุษย์ชายคนแรกชื่ออาดัม และภรรยาของอาดัมชื่อเอว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ngsana New" w:hAnsi="Angsana New" w:eastAsia="Arial Unicode MS" w:cs="Angsana New"/>
          <w:sz w:val="31"/>
          <w:szCs w:val="31"/>
          <w:lang w:bidi="th-TH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ในวันที่เจ็ดของการสร้าง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หยุดพัก</w:t>
      </w:r>
    </w:p>
    <w:p>
      <w:pPr>
        <w:pStyle w:val="Normal"/>
        <w:spacing w:lineRule="auto" w:line="240" w:before="0" w:after="0"/>
        <w:rPr>
          <w:rFonts w:ascii="Angsana New" w:hAnsi="Angsana New" w:eastAsia="Arial Unicode MS" w:cs="Angsana New"/>
          <w:sz w:val="31"/>
          <w:szCs w:val="31"/>
          <w:lang w:bidi="th-TH"/>
        </w:rPr>
      </w:pPr>
      <w:r>
        <w:rPr>
          <w:rFonts w:eastAsia="Arial Unicode MS" w:cs="Angsana New" w:ascii="Angsana New" w:hAnsi="Angsana New"/>
          <w:sz w:val="31"/>
          <w:szCs w:val="31"/>
          <w:lang w:bidi="th-TH"/>
        </w:rPr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ในปฐมกาลพระวาทะทรงดำรงอยู่ และพระวาทะทรงอยู่กับพระเจ้า และพระวาทะทรงเป็นพระเจ้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พระเยซูทรงเป็นพระวาทะนั้น พระองค์ทรงดำรงอยู่กับพระเจ้าในวันที่ทรงสร้างโลกนี้</w:t>
      </w:r>
    </w:p>
    <w:sectPr>
      <w:headerReference w:type="default" r:id="rId2"/>
      <w:type w:val="nextPage"/>
      <w:pgSz w:w="11906" w:h="16838"/>
      <w:pgMar w:left="1080" w:right="1080" w:gutter="0" w:header="720" w:top="136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1900</wp:posOffset>
          </wp:positionH>
          <wp:positionV relativeFrom="paragraph">
            <wp:posOffset>-269240</wp:posOffset>
          </wp:positionV>
          <wp:extent cx="1226185" cy="127952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u w:val="none"/>
        <w:szCs w:val="3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u w:val="none"/>
        <w:szCs w:val="32"/>
        <w:rFonts w:ascii="Angsana New" w:hAnsi="Angsana New" w:cs="Angsana Ne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u w:val="none"/>
        <w:szCs w:val="3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32"/>
      <w:sz w:val="32"/>
      <w:szCs w:val="32"/>
      <w:u w:val="none"/>
      <w:vertAlign w:val="baseline"/>
    </w:rPr>
  </w:style>
  <w:style w:type="character" w:styleId="WW8Num1z1">
    <w:name w:val="WW8Num1z1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Angsana New" w:hAnsi="Angsana New" w:cs="Angsana New"/>
      <w:caps w:val="false"/>
      <w:smallCaps w:val="false"/>
      <w:strike w:val="false"/>
      <w:dstrike w:val="false"/>
      <w:position w:val="0"/>
      <w:sz w:val="32"/>
      <w:sz w:val="32"/>
      <w:szCs w:val="32"/>
      <w:u w:val="none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32"/>
      <w:sz w:val="32"/>
      <w:szCs w:val="32"/>
      <w:u w:val="none"/>
      <w:vertAlign w:val="baseline"/>
    </w:rPr>
  </w:style>
  <w:style w:type="character" w:styleId="WW8Num3z1">
    <w:name w:val="WW8Num3z1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7:00Z</dcterms:created>
  <dc:creator>welcome</dc:creator>
  <dc:description/>
  <cp:keywords/>
  <dc:language>en-US</dc:language>
  <cp:lastModifiedBy>welcome</cp:lastModifiedBy>
  <cp:lastPrinted>2022-04-25T13:40:00Z</cp:lastPrinted>
  <dcterms:modified xsi:type="dcterms:W3CDTF">2022-04-25T06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