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Style w:val="NormalText"/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8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อิสอัคเกิด</w:t>
      </w:r>
    </w:p>
    <w:p>
      <w:pPr>
        <w:pStyle w:val="BasicParagraph"/>
        <w:spacing w:lineRule="auto" w:line="240"/>
        <w:rPr/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12, 15, 18, 21</w:t>
      </w:r>
    </w:p>
    <w:p>
      <w:pPr>
        <w:pStyle w:val="BasicParagraph"/>
        <w:spacing w:lineRule="auto" w:line="240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นานมาแล้วมีชายคนหนึ่งชื่ออับราฮัม เขามีภรรยาชื่อซาราห์ พวกเขาอาศัยอยู่ในดินแดนฮารานกับครอบครัวของเขา วันหนึ่งพระเจ้าตรัสกับอับราฮัมว่า พระองค์มีข้อความพิเศษที่จะบอกกับเขา พระเจ้าตรัสว่า “เจ้าจงออกจากเมือง จากครอบครัวซึ่งเป็นบ้านพ่อของเจ้า เพื่อเดินทางไปยังแผ่นดินที่เราจะแสดงให้เจ้าเห็น เราจะอวยพรให้เจ้าเป็นชนชาติที่ยิ่งใหญ่ มีคนทั่วโลกจะได้รับพรเพราะการเชื่อฟังของเจ้า”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อับราฮัมและซาราห์เก็บทรัพย์สมบัติของพวกเขาและทำตามที่พระเจ้าบัญชา พวกเขาเดินทางไปยังแผ่นดินคานาอัน ตอนนั้นอับราฮัมอายุเจ็ดสิบห้าปี พระเจ้าบอกกับเขาว่า พระองค์จะมอบแผ่นดินนี้ให้ลูกหลานของเขา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ตอนนี้อับราฮัมร่ำรวยมาก เขามีทรัพย์สินมากมายพร้อมกับคนรับใช้ วันหนึ่งอับราฮัมพูดกับพระเจ้าว่า “ทรัพย์สมบัติทั้งหมดนี้จะมีประโยชน์อะไรกับฉัน เมื่อฉันไม่มีลูกเพื่อสืบทอดมรดกเหล่านี้เมื่อฉันตาย ฉันต้องทิ้งทรัพย์สมบัติของฉันให้คนรับใช้หรือ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?”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พระเจ้าบอกเขาว่า เจ้าไม่ต้องกังวล “ดูดวงดาวสิอับราฮัม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!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จ้านับดวงดาวพวกนี้ได้หรือไม่ ถ้าเจ้าทำได้ นั่นคือจำนวนลูกหลานที่เจ้าจะมี เจ้ากำลังจะมีครอบครัวใหญ่” อับราฮัมเชื่อพระเจ้า และนั่นเป็นสิ่งที่สำคัญมาก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พระเจ้ายังคงบอกอับราฮัมเกี่ยวกับครอบครัวที่เขาจะมี พระเจ้าบอกอับราฮัมว่าจะมีปัญหามากมาย ประชาชนจะไม่เชื่อฟังพระเจ้าเสมอไป แต่พระเจ้ายังคงประทานดินแดนคานาอันนี้ให้แก่พวกเขา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ซาราห์ไม่เชื่อเช่นเดียวกับอับราฮัมเกี่ยวกับการมีลูก อับราฮัมมีข้อสงสัยเพราะเขามีอายุหนึ่งร้อยปีแล้ว ส่วนซาราห์ภรรยาของเขาอายุเก้าสิบปี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วันหนึ่งมีชายสามคนไปเยี่ยมอับราฮัม เขาได้เชิญชายทั้งสามเข้าไปในเต็นท์ของเขา ซาราห์ก็ทำขนมปัง พวกเขายังมีเนื้อย่าง โยเกิร์ต และนม พวกเขาก็ได้รับประทานอาหารร่วมกัน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!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ชายคนหนึ่งกล่าวว่า “ปีหน้าเวลานี้เจ้าและภรรยาของเจ้าจะมีลูกชาย</w:t>
      </w:r>
      <w:r>
        <w:rPr>
          <w:rStyle w:val="NormalText"/>
          <w:rFonts w:cs="Angsana New" w:ascii="Angsana New" w:hAnsi="Angsana New"/>
          <w:sz w:val="31"/>
          <w:szCs w:val="31"/>
        </w:rPr>
        <w:t>!”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ซาราห์หัวเราะ “ผู้หญิงแก่อย่างฉันจะมีลูกได้อย่างไร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!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โดยเฉพาะอย่างยิ่งสามีของฉันอายุก็มากแล้วด้วย” พระเจ้าทรงได้ยินซาราห์ “เจ้าหัวเราะทำไม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?”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พระองค์ถาม “มีอะไรยากเกินไปสำหรับพระเจ้าหรือ”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พระเจ้าตรัสว่า “เราเลือกอับราฮัมที่จะได้รับพร ลูก ๆ ของเขาจะกลายเป็นชนชาติที่ยิ่งใหญ่ ชนทุกชาติทั่วโลกจะได้รับพรเพราะเขา เราเลือกเขาแล้วเขาจะนำบุตรชายและครอบครัวของเขาให้เชื่อฟังเรา โดยทำในสิ่งที่ถูกต้อง เราจะทำเพื่ออับราฮัมในทุกสิ่งที่เราได้สัญญาไว้”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พระเจ้าทรงรักษาสัญญากับอับราฮัม ประมาณหนึ่งปีต่อมาซาราห์ให้กำเนิดบุตรชายแก่อับราฮัมในวัยชราตามที่พระเจ้าตรัสไว้ อับราฮัมตั้งชื่อบุตรชายของพวกเขาว่า อิสอัค ซึ่งหมายถึงเสียงหัวเราะ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ซาราห์ปลาบปลื้มและดีใจมาก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!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ธอกล่าวว่า “พระเจ้าทำให้ฉันหัวเราะ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!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ใครจะรู้ว่าฉันจะมีลูกชายให้อับราฮัมตอนแก่</w:t>
      </w:r>
      <w:r>
        <w:rPr>
          <w:rStyle w:val="NormalText"/>
          <w:rFonts w:cs="Angsana New" w:ascii="Angsana New" w:hAnsi="Angsana New"/>
          <w:sz w:val="31"/>
          <w:szCs w:val="31"/>
        </w:rPr>
        <w:t>!”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พระเจ้าทรงสามารถทำได้ในทุกสิ่ง</w:t>
      </w:r>
    </w:p>
    <w:p>
      <w:pPr>
        <w:pStyle w:val="Normal"/>
        <w:spacing w:lineRule="auto" w:line="240" w:before="0" w:after="0"/>
        <w:rPr>
          <w:rStyle w:val="NormalText"/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/>
      </w:r>
    </w:p>
    <w:p>
      <w:pPr>
        <w:pStyle w:val="BasicParagraph"/>
        <w:spacing w:lineRule="auto" w:line="240" w:before="0" w:after="120"/>
        <w:rPr>
          <w:rStyle w:val="NormalText"/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8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อิสอัคเกิ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12, 15, 18, 21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ให้อับราฮัมและซาราห์ภรรยาของเขาเดินทางออกจากบ้านเมืองของเขาเพื่อไปยังแผ่นดินที่เรียกว่าคันนาอั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อับราฮัมว่าเขาจะมีลูกหลานเยอะแยะมากมายดังดวงดาวบนท้องฟ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สามคนมาเยี่ยมอับราฮัม ชายคนหนึ่งได้พูดกับอับราฮัมว่า ปีหน้าในช่วงเวลานี้อับราฮัมและภรรยาของเขาจะมีลูกชา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ซาราห์ไม่เชื่อสิ่งที่ชายคนนั้นพูด เธอหัวเราะ เธอคิดว่าตัวเธอเองและอับราฮัมนั้นแก่ชรามากเกินไปที่จะมีลูก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ทำตามพระสัญญา ปีต่อมาในช่วงเวลานั้น อับราฮัมและซาราห์มีลูกชาย อับราฮัมตั้งชื่อเด็กคนนั้นว่า อิสอัค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อับราฮัมและซาราห์ถึงเดินทางออกจากบ้านเกิดเมืองนอนของเขา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กับอับราฮัมว่าเขาจะมีลูกหลานมากเท่าไหร่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หนึ่งคนจากทั้งสามคนที่มาเยี่ยมอับราฮัมได้บอกอะไรกับเขา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ซาราห์ถึงหัวเราะ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รักษาสัญญาไหม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็กคนนั้นมีชื่อว่าอะ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ับราฮัมและซาราห์เดินทางออกจากบ้านเกิดของพวกเขาเพราะว่าพระเจ้าได้บอกให้พวกเขาทำ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ะเจ้าบอกกับอับราฮัมว่าเขาจะมีลูกหลานมากมายเท่ากับดวงดาวบนท้องฟ้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ชายหนึ่งในสามที่มาเยี่ยมอับราฮัมได้บอกอับราฮัมและซาราห์ว่าเขาจะมีลูกชายในช่วงเวลาเดียวกันนี้ในปีหน้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ซาราห์หัวเราะเพราะว่าเธอคิดว่าตัวเธอเองกับอับราฮัมนั้นแก่เกินไปที่จะมีลูกได้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รักษาสิ่งที่สัญญาเอาไว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ด็กคนนั้นชื่อว่า อิสอัค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พระเจ้าทรงสัญญาที่จะประทานบุตรชายให้กับอับราฮัมคือ อิสอัค พระเจ้าก็ทรงสัญญาที่จะประทานพระบุตรองค์เดียวของพระองค์ให้แก่เราทั้งหลายเช่นกันคือ พระเยซู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คริสต์</w:t>
      </w:r>
    </w:p>
    <w:sectPr>
      <w:headerReference w:type="default" r:id="rId2"/>
      <w:type w:val="nextPage"/>
      <w:pgSz w:w="11906" w:h="16838"/>
      <w:pgMar w:left="720" w:right="72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4960</wp:posOffset>
          </wp:positionH>
          <wp:positionV relativeFrom="paragraph">
            <wp:posOffset>-337820</wp:posOffset>
          </wp:positionV>
          <wp:extent cx="1226185" cy="1279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9:00Z</dcterms:created>
  <dc:creator>wicahi chemue</dc:creator>
  <dc:description/>
  <cp:keywords/>
  <dc:language>en-US</dc:language>
  <cp:lastModifiedBy>welcome</cp:lastModifiedBy>
  <cp:lastPrinted>2022-04-25T13:59:00Z</cp:lastPrinted>
  <dcterms:modified xsi:type="dcterms:W3CDTF">2022-04-25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