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กำเนิดของกษัตริย์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ลูกา 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2:1</w:t>
      </w:r>
      <w:r>
        <w:rPr>
          <w:rFonts w:cs="Angsana New" w:ascii="Angsana New" w:hAnsi="Angsana New"/>
          <w:b/>
          <w:bCs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–</w:t>
      </w:r>
      <w:r>
        <w:rPr>
          <w:rFonts w:cs="Angsana New" w:ascii="Angsana New" w:hAnsi="Angsana New"/>
          <w:b/>
          <w:bCs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20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pacing w:val="-3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มีเด็กสาวคนหนึ่งเธอมีชื่อว่ามารีย์ เธอได้ตัดสินใจเลือกที่จะทำตามสิ่งที่พระเจ้าพอพระทัยและ</w:t>
      </w:r>
      <w:r>
        <w:rPr>
          <w:rStyle w:val="NormalText"/>
          <w:rFonts w:ascii="Angsana New" w:hAnsi="Angsana New" w:cs="Angsana New"/>
          <w:spacing w:val="-1"/>
          <w:sz w:val="31"/>
          <w:sz w:val="31"/>
          <w:szCs w:val="31"/>
        </w:rPr>
        <w:t>ดำเนินชีวิตที่ถูกต้องในสายพระเนตรของพระเจ้า พระองค์ได้เห็นถึงหัวใจที่น่าอัศจรรย์ของเธอ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 xml:space="preserve">และพระองค์รู้ว่าเธอรักและเชื่อฟังพระบัญญัติของพระองค์มากเพียงใด พระเจ้าทรงเลือกเธอสำหรับปาฏิหาริย์พิเศษของพระองค์และส่งทูตสวรรค์กาเบรียลมาบอกข่าวสารแก่เธอ วันหนึ่งในขณะที่มารีย์กำลังยุ่งอยู่กับการทำงานของเธอ เมื่อมารีย์เงยหน้าขึ้นมองและเห็นแสงไฟส่องสว่างจ้า ทูตสวรรค์กาเบรียลได้กล่าวแก่เธอว่าอย่ากลัวเลย “เธอเป็นผู้ที่พระเจ้าทรงโปรดปรานมาก” เขาบอกเธอว่า “เธอจะตั้งครรภ์ และคลอดบุตรชาย จงตั้งชื่อบุตรนั้นว่า เยซู </w:t>
      </w:r>
      <w:r>
        <w:rPr>
          <w:rStyle w:val="NormalText"/>
          <w:rFonts w:ascii="Angsana New" w:hAnsi="Angsana New" w:cs="Angsana New"/>
          <w:spacing w:val="-1"/>
          <w:sz w:val="31"/>
          <w:sz w:val="31"/>
          <w:szCs w:val="31"/>
        </w:rPr>
        <w:t>บุตรนั้นจะเป็นใหญ่ จะได้ชื่อว่าเป็นบุตรของพระเจ้าสูงสุด ซึ่งหมายถึงพระผู้ช่วยให้รอด เขาคือ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ผู้ที่พระเจ้าทรงสัญญาว่าจะมาช่วยมนุษย์จากบาปของพวกเขา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pacing w:val="-3"/>
          <w:sz w:val="31"/>
          <w:szCs w:val="31"/>
        </w:rPr>
      </w:pPr>
      <w:r>
        <w:rPr>
          <w:rStyle w:val="NormalText"/>
          <w:rFonts w:ascii="Angsana New" w:hAnsi="Angsana New" w:cs="Angsana New"/>
          <w:spacing w:val="-3"/>
          <w:sz w:val="31"/>
          <w:sz w:val="31"/>
          <w:szCs w:val="31"/>
        </w:rPr>
        <w:t>มารีย์ตกใจและไม่เข้าใจถึงสิ่งที่เกิดขึ้น แต่เธอพูดด้วยใจขอบคุณว่า “ฉันเป็นผู้รับใช้ของพระเจ้า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และฉันจะทำทุกอย่างที่พระเจ้าต้องการ</w:t>
      </w:r>
      <w:r>
        <w:rPr>
          <w:rStyle w:val="NormalText"/>
          <w:rFonts w:cs="Angsana New" w:ascii="Angsana New" w:hAnsi="Angsana New"/>
          <w:sz w:val="31"/>
          <w:szCs w:val="31"/>
        </w:rPr>
        <w:t xml:space="preserve">!” 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และเก้าเดือนต่อมาลูกของเธอก็พร้อมที่จะคลอด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pacing w:val="-3"/>
          <w:sz w:val="31"/>
          <w:sz w:val="31"/>
          <w:szCs w:val="31"/>
        </w:rPr>
        <w:t>ตอนนี้มารีย์และโยเซฟต้องเดินทางไปยังเบธเลเฮมซึ่งเป็นการเดินทางที่ยาวนาน และมารีย์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ที่กำลังตั้งครรภ์ต้องขี่ลาอย่างแสนลำบาก พวกเขาก็เหน็ดเหนื่อยมากเพราะโรงแรมทุกแห่ง</w:t>
      </w:r>
      <w:r>
        <w:rPr>
          <w:rStyle w:val="NormalText"/>
          <w:rFonts w:ascii="Angsana New" w:hAnsi="Angsana New" w:cs="Angsana New"/>
          <w:spacing w:val="-7"/>
          <w:sz w:val="31"/>
          <w:sz w:val="31"/>
          <w:szCs w:val="31"/>
        </w:rPr>
        <w:t>ในหมู่บ้านเบธเลเฮมเต็มหมด ไม่มีห้องว่างให้กับเขาทั้งสองเลย แต่อย่างไรก็ตามเจ้าของโรงแรม</w:t>
      </w:r>
      <w:r>
        <w:rPr>
          <w:rStyle w:val="NormalText"/>
          <w:rFonts w:ascii="Angsana New" w:hAnsi="Angsana New" w:cs="Angsana New"/>
          <w:spacing w:val="-3"/>
          <w:sz w:val="31"/>
          <w:sz w:val="31"/>
          <w:szCs w:val="31"/>
        </w:rPr>
        <w:t>แห่งหนึ่ง</w:t>
      </w:r>
      <w:r>
        <w:rPr>
          <w:rStyle w:val="NormalText"/>
          <w:rFonts w:ascii="Angsana New" w:hAnsi="Angsana New" w:cs="Angsana New"/>
          <w:spacing w:val="-7"/>
          <w:sz w:val="31"/>
          <w:sz w:val="31"/>
          <w:szCs w:val="31"/>
        </w:rPr>
        <w:t>บอกกับ</w:t>
      </w:r>
      <w:r>
        <w:rPr>
          <w:rStyle w:val="NormalText"/>
          <w:rFonts w:ascii="Angsana New" w:hAnsi="Angsana New" w:cs="Angsana New"/>
          <w:spacing w:val="-3"/>
          <w:sz w:val="31"/>
          <w:sz w:val="31"/>
          <w:szCs w:val="31"/>
        </w:rPr>
        <w:t>มารีย์และโยเซฟว่า</w:t>
      </w:r>
      <w:r>
        <w:rPr>
          <w:rStyle w:val="NormalText"/>
          <w:rFonts w:ascii="Angsana New" w:hAnsi="Angsana New" w:cs="Angsana New"/>
          <w:spacing w:val="-7"/>
          <w:sz w:val="31"/>
          <w:sz w:val="31"/>
          <w:szCs w:val="31"/>
        </w:rPr>
        <w:t>สามารถอยู่ในคอกสัตว์ของเขาได้ ดังนั้นจะเกิดอะไรขึ้นเมื่อพระเยซูประสูติในสถานที่สกปรก มีกลิ่นเหม็น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และมีสัตว์อยู่รอบ ๆ ด้วย ในคอกสัตว์ไม่มีเตียง</w:t>
      </w:r>
      <w:r>
        <w:rPr>
          <w:rStyle w:val="NormalText"/>
          <w:rFonts w:ascii="Angsana New" w:hAnsi="Angsana New" w:cs="Angsana New"/>
          <w:spacing w:val="-3"/>
          <w:sz w:val="31"/>
          <w:sz w:val="31"/>
          <w:szCs w:val="31"/>
        </w:rPr>
        <w:t>หรือเปล อย่างเดียวที่ใช้ได้คือรางหญ้า</w:t>
      </w:r>
      <w:r>
        <w:rPr>
          <w:rStyle w:val="NormalText"/>
          <w:rFonts w:cs="Angsana New" w:ascii="Angsana New" w:hAnsi="Angsana New"/>
          <w:spacing w:val="-3"/>
          <w:sz w:val="31"/>
          <w:szCs w:val="31"/>
        </w:rPr>
        <w:t xml:space="preserve">! </w:t>
      </w:r>
      <w:r>
        <w:rPr>
          <w:rStyle w:val="NormalText"/>
          <w:rFonts w:ascii="Angsana New" w:hAnsi="Angsana New" w:cs="Angsana New"/>
          <w:spacing w:val="-3"/>
          <w:sz w:val="31"/>
          <w:sz w:val="31"/>
          <w:szCs w:val="31"/>
        </w:rPr>
        <w:t>ซึ่งเป็นรางอาหารสำหรับสัตว์ มารีย์ใส่หญ้าแห้งเพื่อทำให้ในรางนั้นนุ่มและพันทารกพระเยซูไว้ด้วยผ้าอ้อมและวางเขาไว้ที่นั่น</w:t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อีกฝั่งหนึ่งของเมืองที่อยู่บนเนินเขา มีคนเลี้ยงแกะที่กำลังเฝ้าดูฝูงแกะของเขาอยู่ ทันใดนั้น</w:t>
      </w:r>
      <w:r>
        <w:rPr>
          <w:rStyle w:val="NormalText"/>
          <w:rFonts w:ascii="Angsana New" w:hAnsi="Angsana New" w:cs="Angsana New"/>
          <w:spacing w:val="-4"/>
          <w:sz w:val="31"/>
          <w:sz w:val="31"/>
          <w:szCs w:val="31"/>
        </w:rPr>
        <w:t>มีแสงสว่างจ้าและเสียงเพลงจากทูตสวรรค์เต็มท้องฟ้า พวกเขาเริ่มร้องเพลงเกี่ยวกับการประสูติ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ของพระเยซู จากนั้นทูตสวรรค์พูดกับคนเลี้ยงแกะว่าให้พวกเขาไปหาทารกนั้นที่นอนอยู่ในรางหญ้า</w:t>
      </w:r>
      <w:r>
        <w:rPr>
          <w:rStyle w:val="NormalText"/>
          <w:rFonts w:cs="Angsana New" w:ascii="Angsana New" w:hAnsi="Angsana New"/>
          <w:sz w:val="31"/>
          <w:szCs w:val="31"/>
        </w:rPr>
        <w:t xml:space="preserve">! 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ดังนั้นผู้เลี้ยงแกะจึงวิ่งไปอย่างรวดเร็วที่สุดเท่าที่พวกเขาจะทำได้ และเมื่อพบทารกแล้วพวกเขาก็ก้มลงกราบนมัสการพระองค์ จากนั้นก็วิ่งไปตามถนนเพื่อบอกข่าวดีให้ทุกคนได้ทราบ</w:t>
      </w:r>
      <w:r>
        <w:rPr>
          <w:rStyle w:val="NormalText"/>
          <w:rFonts w:cs="Angsana New" w:ascii="Angsana New" w:hAnsi="Angsana New"/>
          <w:sz w:val="31"/>
          <w:szCs w:val="31"/>
        </w:rPr>
        <w:t>!</w:t>
      </w:r>
    </w:p>
    <w:p>
      <w:pPr>
        <w:pStyle w:val="BasicParagraph"/>
        <w:spacing w:lineRule="auto" w:line="240" w:before="0" w:after="240"/>
        <w:jc w:val="left"/>
        <w:rPr>
          <w:rStyle w:val="Italic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ในเวลาเดียวกัน ณ ที่ห่างไกลออกไปในประเทศอื่น นักปราชญ์สามคนได้เห็นดาวประหลาด</w:t>
      </w:r>
      <w:r>
        <w:rPr>
          <w:rStyle w:val="NormalText"/>
          <w:rFonts w:ascii="Angsana New" w:hAnsi="Angsana New" w:cs="Angsana New"/>
          <w:spacing w:val="-4"/>
          <w:sz w:val="31"/>
          <w:sz w:val="31"/>
          <w:szCs w:val="31"/>
        </w:rPr>
        <w:t>บนท้องฟ้า มันเป็นดาวดวงใหม่และพวกเขาตระหนักว่ามันหมายถึงกษัตริย์ที่ได้ประสูติ พวกเขา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วางแผนการเดินทางอันยาวนานข้ามทะเลทรายและภูเขาเพื่อตามหากษัตริย์แรกเกิด พวกเขาได้เตรียมของขวัญเพื่อนำไปถวายกษัตริย์ เป็นของขวัญที่มีราคาแพงเพื่อถวายเกียรติแด่พระเยซู คือทองคำ กำยาน และมดยอบ ซึ่งเป็นน้ำมันไม้หอม ในที่สุดเมื่อพวกเขา</w:t>
      </w:r>
      <w:r>
        <w:rPr>
          <w:rStyle w:val="NormalText"/>
          <w:rFonts w:ascii="Angsana New" w:hAnsi="Angsana New" w:cs="Angsana New"/>
          <w:spacing w:val="-3"/>
          <w:sz w:val="31"/>
          <w:sz w:val="31"/>
          <w:szCs w:val="31"/>
        </w:rPr>
        <w:t xml:space="preserve">มาถึงเมืองเยรูซาเล็มพวกเขาก็ไปถามกษัตริย์เฮโรดว่าขอพระองค์บอกทางให้พวกเขาได้หรือไม่ 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เพื่อพวกเขาจะได้ไปนมัสการกษัตริย์ที่เพิ่งประสูติ แต่นั่นกลับทำให้กษัตริย์เฮโรดโกรธมาก กษัตริย์เฮโรดไม่ต้องการให้มีกษัตริย์องค์อื่นมาเป็นคู่แข่งกับตนเอง ดังนั้นเขาต้องการที่จะ</w:t>
      </w:r>
      <w:r>
        <w:rPr>
          <w:rStyle w:val="NormalText"/>
          <w:rFonts w:ascii="Angsana New" w:hAnsi="Angsana New" w:cs="Angsana New"/>
          <w:spacing w:val="-1"/>
          <w:sz w:val="31"/>
          <w:sz w:val="31"/>
          <w:szCs w:val="31"/>
        </w:rPr>
        <w:t>สังหารกษัตริย์องค์ใหม่นี้เสีย จึงบอกนักปราชญ์ว่าเมื่อพบกับกษัตริย์องค์ใหม่แล้วให้กลับมา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แจ้งเขาในภายหลังด้วย แต่พระเจ้าทรงส่งทูตสวรรค์ผ่านทางความฝันมาเตือนนักปราชญ์ ดังนั้นพวกเขาจึงเดินทางกลับไปยังประเทศบ้านเกิดของตนอีกทางหนึ่ง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Italic"/>
          <w:rFonts w:ascii="Angsana New" w:hAnsi="Angsana New" w:cs="Angsana New"/>
          <w:b/>
          <w:b/>
          <w:bCs/>
          <w:sz w:val="31"/>
          <w:sz w:val="31"/>
          <w:szCs w:val="31"/>
        </w:rPr>
        <w:t xml:space="preserve">ยอห์น </w:t>
      </w:r>
      <w:r>
        <w:rPr>
          <w:rStyle w:val="Italic"/>
          <w:rFonts w:cs="Angsana New" w:ascii="Angsana New" w:hAnsi="Angsana New"/>
          <w:b/>
          <w:bCs/>
          <w:sz w:val="31"/>
          <w:szCs w:val="31"/>
        </w:rPr>
        <w:t>3:16</w:t>
      </w:r>
      <w:r>
        <w:rPr>
          <w:rStyle w:val="Italic"/>
          <w:rFonts w:cs="Angsana New" w:ascii="Angsana New" w:hAnsi="Angsana New"/>
          <w:sz w:val="31"/>
          <w:szCs w:val="31"/>
        </w:rPr>
        <w:t xml:space="preserve"> “</w:t>
      </w:r>
      <w:r>
        <w:rPr>
          <w:rStyle w:val="Italic"/>
          <w:rFonts w:ascii="Angsana New" w:hAnsi="Angsana New" w:cs="Angsana New"/>
          <w:sz w:val="31"/>
          <w:sz w:val="31"/>
          <w:szCs w:val="31"/>
        </w:rPr>
        <w:t>เพราะว่าพระเจ้าทรงรักโลก จึงทรงประทานพระบุตรองค์เดียวของพระองค์เพื่อทุกคนที่วางใจในพระบุตรนั้นจะไม่พินาศแต่มีชีวิตนิรันดร์”</w:t>
      </w:r>
    </w:p>
    <w:p>
      <w:pPr>
        <w:pStyle w:val="BasicParagraph"/>
        <w:spacing w:lineRule="auto" w:line="240" w:before="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กำเนิดของกษัตริย์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คู่มือครู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ลูกา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2:1</w:t>
      </w:r>
      <w:r>
        <w:rPr>
          <w:rFonts w:cs="Angsana New" w:ascii="Angsana New" w:hAnsi="Angsana New"/>
          <w:b/>
          <w:bCs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–</w:t>
      </w:r>
      <w:r>
        <w:rPr>
          <w:rFonts w:cs="Angsana New" w:ascii="Angsana New" w:hAnsi="Angsana New"/>
          <w:b/>
          <w:bCs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20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eastAsia="Helvetica Neue;Sylfaen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มีหญิงสาวคนหนึ่งชื่อมารีย์ เธอรักพระเจ้าและเชื่อฟังพระองค์ พระเจ้าได้เลือกเธอเพื่อจะทำการอัศจรรย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 xml:space="preserve">ทูตสวรรค์มาหามารีย์เพื่อส่งข้อความให้เธอ ทูตสวรรค์กล่าวว่า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“</w:t>
      </w: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 xml:space="preserve">มารีย์เอ๋ย </w:t>
      </w: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เจ้า</w:t>
      </w: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จะให้กำเนิด</w:t>
      </w: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ชายคนหนึ่ง เขาคือพระบุตรของพระเจ้า และเรียกเขาว่า เยซู ซึ่งมีความหมายว่าผู้ช่วยให้รอด เขาเป็นผู้ที่พระเจ้าทรงสัญญาไว้ว่าจะมาช่วยกู้ผู้คนจากความบาปทั้งหลาย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”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 xml:space="preserve">มารีย์ไม่ค่อยเข้าใจถึงสิ่งที่กำลังเกิดขึ้น แต่เธอก็ตอบกลับไปว่า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“</w:t>
      </w: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ฉันเป็นผู้รับใช้ของพระเจ้าและฉันทำสิ่งที่พระองค์ต้องการให้ทำ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”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มารีย์และโยเซฟต้องเดินทางไปเมืองเบธเลเฮม พวกต้องการที่พักแรม แต่ไม่มีที่ว่างในโรงแรมสำหรับพวกเขา ด้วยเหตุนี้พวกเขาจึงต้องไปพักอยู่ที่โรงเลี้ยงสัตว์ พระเยซูจึงทรงบังเกิดที่ในรางหญ้าซึ่งเป็นที่ใส่อาหารให้สัตว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มีคนเลี้ยงแกะอยู่บนเนินเขาบริเวณใกล้เคียง ทูตสวรรค์ได้ปรากฏได้พูดกับคนเลี้ยงแกะบอกให้พวกเขาไปหาพระเยซู พวกเขาจึงรีบไปหาพระเยซูและกราบลงนมัสการพระองค์</w:t>
      </w:r>
    </w:p>
    <w:p>
      <w:pPr>
        <w:pStyle w:val="BasicParagraph"/>
        <w:numPr>
          <w:ilvl w:val="0"/>
          <w:numId w:val="2"/>
        </w:numPr>
        <w:spacing w:lineRule="auto" w:line="240"/>
        <w:jc w:val="left"/>
        <w:rPr>
          <w:rStyle w:val="NormalText"/>
          <w:rFonts w:ascii="Angsana New" w:hAnsi="Angsana New" w:cs="Angsana New"/>
          <w:i/>
          <w:i/>
          <w:iCs/>
          <w:sz w:val="30"/>
          <w:szCs w:val="30"/>
        </w:rPr>
      </w:pPr>
      <w:r>
        <w:rPr>
          <w:rStyle w:val="NormalText"/>
          <w:rFonts w:ascii="Angsana New" w:hAnsi="Angsana New" w:cs="Angsana New"/>
          <w:sz w:val="30"/>
          <w:sz w:val="30"/>
          <w:szCs w:val="30"/>
        </w:rPr>
        <w:t>ในเวลาเดียวกัน ณ ที่ห่างไกลออกไปในประเทศอื่น นักปราชญ์สามคนได้เห็นดาวประหลาด</w:t>
      </w:r>
      <w:r>
        <w:rPr>
          <w:rStyle w:val="NormalText"/>
          <w:rFonts w:ascii="Angsana New" w:hAnsi="Angsana New" w:cs="Angsana New"/>
          <w:spacing w:val="-4"/>
          <w:sz w:val="30"/>
          <w:sz w:val="30"/>
          <w:szCs w:val="30"/>
        </w:rPr>
        <w:t>บนท้องฟ้า มันเป็นดาวดวงใหม่และพวกเขาตระหนักว่ามันหมายถึงกษัตริย์ที่ได้ประสูติ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 กษัตริย์เฮโรด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 </w:t>
      </w:r>
      <w:r>
        <w:rPr>
          <w:rStyle w:val="NormalText"/>
          <w:rFonts w:ascii="Angsana New" w:hAnsi="Angsana New" w:cs="Angsana New"/>
          <w:sz w:val="30"/>
          <w:sz w:val="30"/>
          <w:szCs w:val="30"/>
        </w:rPr>
        <w:t>ต้องการที่จะ</w:t>
      </w:r>
      <w:r>
        <w:rPr>
          <w:rStyle w:val="NormalText"/>
          <w:rFonts w:ascii="Angsana New" w:hAnsi="Angsana New" w:cs="Angsana New"/>
          <w:spacing w:val="-1"/>
          <w:sz w:val="30"/>
          <w:sz w:val="30"/>
          <w:szCs w:val="30"/>
        </w:rPr>
        <w:t>สังหารกษัตริย์องค์ใหม่นี้เสีย จึงบอกนักปราชญ์ว่าเมื่อพบกับกษัตริย์องค์ใหม่แล้วให้กลับมา</w:t>
      </w:r>
      <w:r>
        <w:rPr>
          <w:rStyle w:val="NormalText"/>
          <w:rFonts w:ascii="Angsana New" w:hAnsi="Angsana New" w:cs="Angsana New"/>
          <w:sz w:val="30"/>
          <w:sz w:val="30"/>
          <w:szCs w:val="30"/>
        </w:rPr>
        <w:t>แจ้งเขาในภายหลังด้วย แต่พระเจ้าทรงส่งทูตสวรรค์ผ่านทางความฝันมาเตือนนักปราชญ์ ดังนั้นพวกเขาจึงเดินทางกลับไปยังประเทศบ้านเกิดของตนอีกทางหนึ่ง</w:t>
      </w:r>
    </w:p>
    <w:p>
      <w:pPr>
        <w:pStyle w:val="BasicParagraph"/>
        <w:spacing w:lineRule="auto" w:line="240"/>
        <w:ind w:left="360" w:hanging="0"/>
        <w:rPr>
          <w:rStyle w:val="Italic"/>
          <w:rFonts w:ascii="Angsana New" w:hAnsi="Angsana New" w:cs="Angsana New"/>
          <w:sz w:val="31"/>
          <w:szCs w:val="31"/>
        </w:rPr>
      </w:pPr>
      <w:r>
        <w:rPr/>
      </w:r>
    </w:p>
    <w:p>
      <w:pPr>
        <w:pStyle w:val="Normal"/>
        <w:spacing w:lineRule="auto" w:line="240" w:before="0" w:after="120"/>
        <w:rPr>
          <w:rFonts w:ascii="Angsana New" w:hAnsi="Angsana New" w:eastAsia="Helvetica Neue;Sylfae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พระเจ้าเลือกใครในการทำการอัศจรรย์</w:t>
      </w:r>
      <w:r>
        <w:rPr>
          <w:rFonts w:eastAsia="Helvetica Neue;Sylfaen" w:cs="Angsana New" w:ascii="Angsana New" w:hAnsi="Angsana New"/>
          <w:color w:val="000000"/>
          <w:sz w:val="30"/>
          <w:szCs w:val="30"/>
        </w:rPr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ทูตสวรรค์กล่าวอะไรกับมารีย์</w:t>
      </w:r>
      <w:r>
        <w:rPr>
          <w:rFonts w:eastAsia="Helvetica Neue;Sylfaen" w:cs="Angsana New" w:ascii="Angsana New" w:hAnsi="Angsana New"/>
          <w:color w:val="000000"/>
          <w:sz w:val="30"/>
          <w:szCs w:val="30"/>
        </w:rPr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มารีย์และโยเซฟเดินทางไปที่เมืองไหน</w:t>
      </w:r>
      <w:r>
        <w:rPr>
          <w:rFonts w:eastAsia="Helvetica Neue;Sylfaen" w:cs="Angsana New" w:ascii="Angsana New" w:hAnsi="Angsana New"/>
          <w:color w:val="000000"/>
          <w:sz w:val="30"/>
          <w:szCs w:val="30"/>
        </w:rPr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พระเยซูเกิดที่ไหน</w:t>
      </w:r>
      <w:r>
        <w:rPr>
          <w:rFonts w:eastAsia="Helvetica Neue;Sylfaen" w:cs="Angsana New" w:ascii="Angsana New" w:hAnsi="Angsana New"/>
          <w:color w:val="000000"/>
          <w:sz w:val="30"/>
          <w:szCs w:val="30"/>
        </w:rPr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ทูตสวรรค์กล่าวกับใครตรงเนินเขา</w:t>
      </w:r>
      <w:r>
        <w:rPr>
          <w:rFonts w:eastAsia="Helvetica Neue;Sylfaen" w:cs="Angsana New" w:ascii="Angsana New" w:hAnsi="Angsana New"/>
          <w:color w:val="000000"/>
          <w:sz w:val="30"/>
          <w:szCs w:val="30"/>
        </w:rPr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ทำไมกษัตริย์เฮโรดจึงขอให้</w:t>
      </w: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นักปราชญ์</w:t>
      </w: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บอกเขาว่าพระเยซูอยู่ที่ไหน</w:t>
      </w:r>
      <w:r>
        <w:rPr>
          <w:rFonts w:eastAsia="Helvetica Neue;Sylfaen" w:cs="Angsana New" w:ascii="Angsana New" w:hAnsi="Angsana New"/>
          <w:color w:val="000000"/>
          <w:sz w:val="30"/>
          <w:szCs w:val="30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eastAsia="Helvetica Neue;Sylfaen" w:cs="Angsana New"/>
          <w:color w:val="000000"/>
          <w:sz w:val="32"/>
          <w:szCs w:val="32"/>
        </w:rPr>
      </w:pPr>
      <w:r>
        <w:rPr>
          <w:rFonts w:eastAsia="Helvetica Neue;Sylfaen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eastAsia="Helvetica Neue;Sylfae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 xml:space="preserve">หญิงสาวคนหนึ่งชื่อมารีย์ เธอรักพระเจ้าและเชื่อฟังพระองค์ พระเจ้าเลือกเธอเพื่อจะทำการอัศจรรย์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ทูตสวรรค์กล่าวว่ามารีย์ เธอจะให้กำเนิดลูกชายคนหนึ่ง เขาคือพระบุตรของพระเจ้า และเธอจะเรียกเขาว่า เยซู</w:t>
      </w:r>
      <w:r>
        <w:rPr>
          <w:rFonts w:ascii="Angsana New" w:hAnsi="Angsana New" w:eastAsia="Helvetica Neue;Sylfaen" w:cs="Angsana New"/>
          <w:color w:val="000000"/>
          <w:sz w:val="30"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 xml:space="preserve">มารีย์และโยเซฟเดินทางไปเมืองเบธเลเฮม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 xml:space="preserve">พระเยซูจึงทรงบังเกิดในรางหญ้า ที่โรงเลี้ยงสัตว์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ทูตสวรรค์พูดกับคนเลี้ยงแกะบอกให้พวกเขาไปหาพระเยซู</w:t>
      </w:r>
      <w:r>
        <w:rPr>
          <w:rFonts w:ascii="Angsana New" w:hAnsi="Angsana New" w:eastAsia="Helvetica Neue;Sylfaen" w:cs="Angsan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/>
      </w:pPr>
      <w:r>
        <w:rPr>
          <w:rFonts w:ascii="Angsana New" w:hAnsi="Angsana New" w:eastAsia="Arial Unicode MS" w:cs="Angsana New"/>
          <w:sz w:val="30"/>
          <w:sz w:val="30"/>
          <w:szCs w:val="30"/>
          <w:lang w:bidi="th-TH"/>
        </w:rPr>
        <w:t>เฮโรดต้องการสังหารพระเยซู</w:t>
      </w:r>
      <w:r>
        <w:rPr>
          <w:rFonts w:ascii="Angsana New" w:hAnsi="Angsana New" w:eastAsia="Helvetica Neue;Sylfaen" w:cs="Angsana New"/>
          <w:color w:val="000000"/>
          <w:sz w:val="30"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936" w:right="936" w:gutter="0" w:header="72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uda">
    <w:altName w:val="angsana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56835</wp:posOffset>
          </wp:positionH>
          <wp:positionV relativeFrom="paragraph">
            <wp:posOffset>-291465</wp:posOffset>
          </wp:positionV>
          <wp:extent cx="1226185" cy="1279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i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i w:val="false"/>
      <w:iCs w:val="false"/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bidi="ar-SA"/>
    </w:rPr>
  </w:style>
  <w:style w:type="character" w:styleId="HeaderChar">
    <w:name w:val="Header Char"/>
    <w:qFormat/>
    <w:rPr>
      <w:szCs w:val="22"/>
      <w:lang w:bidi="ar-SA"/>
    </w:rPr>
  </w:style>
  <w:style w:type="character" w:styleId="FooterChar">
    <w:name w:val="Footer Char"/>
    <w:qFormat/>
    <w:rPr>
      <w:szCs w:val="22"/>
      <w:lang w:bidi="ar-SA"/>
    </w:rPr>
  </w:style>
  <w:style w:type="character" w:styleId="NormalText">
    <w:name w:val="Normal Text"/>
    <w:qFormat/>
    <w:rPr>
      <w:rFonts w:ascii="Garuda;Microsoft Sans Serif" w:hAnsi="Garuda;Microsoft Sans Serif" w:cs="Garuda;Microsoft Sans Serif"/>
      <w:spacing w:val="0"/>
      <w:position w:val="0"/>
      <w:sz w:val="28"/>
      <w:sz w:val="28"/>
      <w:szCs w:val="28"/>
      <w:vertAlign w:val="baseline"/>
      <w:lang w:bidi="th-TH"/>
    </w:rPr>
  </w:style>
  <w:style w:type="character" w:styleId="Italic">
    <w:name w:val="Italic"/>
    <w:qFormat/>
    <w:rPr>
      <w:rFonts w:ascii="Garuda;Microsoft Sans Serif" w:hAnsi="Garuda;Microsoft Sans Serif" w:cs="Garuda;Microsoft Sans Serif"/>
      <w:i/>
      <w:iCs/>
      <w:sz w:val="28"/>
      <w:szCs w:val="28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Times New Roman" w:cs="Minion Pro"/>
      <w:color w:val="000000"/>
      <w:sz w:val="24"/>
      <w:szCs w:val="24"/>
      <w:lang w:eastAsia="ja-JP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47:00Z</dcterms:created>
  <dc:creator>wicahi chemue</dc:creator>
  <dc:description/>
  <cp:keywords/>
  <dc:language>en-US</dc:language>
  <cp:lastModifiedBy>welcome</cp:lastModifiedBy>
  <cp:lastPrinted>2021-05-12T10:18:00Z</cp:lastPrinted>
  <dcterms:modified xsi:type="dcterms:W3CDTF">2022-04-25T0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