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ระเยซูในวัยเด็ก</w:t>
      </w:r>
    </w:p>
    <w:p>
      <w:pPr>
        <w:pStyle w:val="BasicParagraph"/>
        <w:spacing w:lineRule="auto" w:line="240"/>
        <w:rPr/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ลูกา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คุณคงเคยได้ยินเรื่องราวเมื่อพระเยซูประสูติ ทูตสวรรค์บอกกับมารีย์ว่าเธอจะตั้งครรภ์และคลอดบุตรชายซึ่งเป็นบุตรชายของพระเจ้า เธอกับสามีของเธอคือโยเซฟได้เดินทางไปที่เบธเลเฮมและได้คลอดพระเยซูที่นั่น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กษัตริย์เฮโรดได้ยินเรื่องนี้ เขากลัวกษัตริย์องค์ใหม่จะมีอำนาจมากกว่า เขาจึงต้องการที่จะฆ่า</w:t>
      </w: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พระเยซู แต่พระเจ้าตรัสกับโยเซฟในความฝันและบอกให้เขาพาครอบครัวไปอียิปต์ แล้วพวกเขา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จะปลอดภัย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วลาผ่านไปสักพัก กษัตริย์เฮโรดสิ้นพระชนม์ ทูตสวรรค์องค์หนึ่งมาบอกกับโยเซฟอีกครั้งและบอกให้เขาย้ายครอบครัวไปที่เมืองนาซาเร็ธ นั่นคือที่ที่พระเยซูเติบโตขึ้น พระองค์ทรงมีจิตวิญญาณที่เข้มแข็งและเปี่ยมด้วยสติปัญญา พระเจ้าทรงสถิตอยู่กับพระเยซู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3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ุก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ๆ ปีพ่อแม่ของพระเยซูไปกรุงเยรูซาเล็มเพื่อเฉลิมฉลองเทศกาลปัสกา การเฉลิมฉลองนี้เพื่อเป็นการรำลึกถึงช่วงเวลาที่ชาวฮีบรูได้รับการช่วยเหลือจากกษัตริย์ที่ชั่วร้ายในอียิปต์และนำไปสู่ดินแดนใหม่ที่พระเจ้าสัญญากับพวกเขา ทุก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ๆ ปีมีผู้คนจำนวนมากเดินทางไปกรุงเยรูซาเล็มเพื่อช่วงเวลาพิเศษนี้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เมื่อพระเยซูมีอายุได้สิบสองพรรษา พระองค์และพ่อแม่ของพระองค์เดินทางไปที่กรุงเยรูซาเล็ม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พื่อฉลองเทศกาลปัสกา ซึ่งใช้เวลาหลายวันในการเดินไปที่นั่น พวกเขาเดินทางกับคนอื่น ๆ มากมาย มันต้องเป็นการเดินทางที่สนุกแน่นอนแม้ว่ามันจะค่อนข้างไกลก็ตาม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ุกคนมีความสุขในงานเลี้ยง เมื่อถึงเวลาต้องกลับบ้าน พระเยซูยังคงอยู่ที่กรุงเยรูซาเล็ม ในตอนแรกมารีย์และโยเซฟไม่ได้กังวลเกี่ยวกับพระองค์ มีผู้คนมากมายที่เดินทางไปกับพวกเขาจนพวกเขาคิดว่าพระเยซูคงอยู่กับเพื่อนหรือญาติของพระองค์ แต่หลังจากเดินไปได้ประมาณหนึ่งวันมารีย์และโยเซฟก็เริ่มตามหาพระองค์ พวกเขาถามเพื่อนของพวกเขา แต่ไม่มีใครเห็นพระองค์เลย มารีย์และโยเซฟเริ่มกังวลเล็กน้อย พวกเขาก็เลยต้องกลับไปที่กรุงเยรูซาเล็มเพื่อไปหาพระเยซู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มารีย์และโยเซฟมองไปทั่วเมืองเพื่อหาพระเยซู พวกเขากังวลมาก แต่หลังจากนั้นสามวันในที่สุดพวกเขาก็พบพระเยซู พวกเขาเห็นพระเยซูอยู่ในพระวิหารนั่งคุยอยู่กับพวกธรรมจารย์และพวกผู้สอนศาสนา พระเยซูกำลังฟังพวกเขาและถามคำถาม พวกผู้สอนศาสนา ทุกคนต่างก็ประหลาดใจในสติปัญญาและคำตอบของพระเยซู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มารีย์และโยเซฟประหลาดใจที่พบพระเยซูในพระวิหาร มารีย์พูดกับพระเยซูว่า “ลูกเอ๋ย ทำไมเจ้าถึงทำกับเราเช่นนี้ เราตามหาลูกทุกที่ เรากังวลมาก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”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ระเยซูตรัสกับพวกเขาว่า “ท่าน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ทั้งสองตามหาฉันทำไม</w:t>
      </w:r>
      <w:r>
        <w:rPr>
          <w:rStyle w:val="NormalText"/>
          <w:rFonts w:cs="Angsana New" w:ascii="Angsana New" w:hAnsi="Angsana New"/>
          <w:spacing w:val="-1"/>
          <w:sz w:val="32"/>
          <w:szCs w:val="32"/>
        </w:rPr>
        <w:t xml:space="preserve">? 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พวกท่านไม่รู้หรือว่าฉันต้องไปทำงานของพระบิดาของฉัน” มารีย์และ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โยเซฟไม่เข้าใจว่าพระเยซูหมายถึงอะไร พวกเขาไม่ได้คิดว่าพระเยซูเป็นพระบุตรของพระเจ้า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ระเยซูกลับไปที่เมืองนาซาเร็ธพร้อมกับมารีย์และโยเซฟ และใช้ชีวิตอย่างเชื่อฟังพวกเขา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 xml:space="preserve">ทั้งสอง มารีย์เก็บทุกสิ่งที่เกิดขึ้นซ่อนไว้ในใจ พระเยซูเติบโตขึ้นทั้งด้านร่างกายและจิตวิญญาณ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ระองค์ได้รับพระพรจากพระเจ้าและผู้คน</w:t>
      </w:r>
      <w:r>
        <w:br w:type="page"/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พระเยซูในวัยเด็ก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ลูกา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เติบโตมากับมารีย์และโยเซฟในเมืองนาซาเร็ธ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ุ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ๆ ปี เมื่อถึงเทศกาลปัสกาในกรุงเยรูซาเล็ม ผู้คนเดินทางด้วยเท้าเป็นเวลาหลายวัน เพื่อไปร่วมเฉลิมฉลองในเทศกาลที่กรุงเยรูซาเล็ม  มารีย์ โยเซฟ และพระเยซูก็เดินทางไปเพื่อเฉลิมฉลองเทศกาลปัสกา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การเฉลิมฉลองสิ้นสุดลง ผู้คนเริ่มเดินกลับไปยังเมืองของตัวเอง  หลังจากเดินทางมาตลอดทั้งวัน มารีย์และโยเซฟพึ่งสังเกตเห็นว่าพระเยซูไม่ได้อยู่กับพวกเขา และไม่ได้อยู่กับเพื่อนหรือญาติของพวกเขาเลย พวกเขาเดินทางกลับไปกรุงเยรูซาเล็มเพื่อตามหาพระเยซู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วกเขาพบพระเยซูในพระวิหาร กำลังฟังและไต่ถามพวกอาจารย์อยู่ พวกอาจารย์ทั้งหลายต่างประหลาดใจมาก ที่พระเยซูสามารถเข้าใจได้ มารีย์และโยเซฟรู้สึกประหลาดใจเมื่อเห็นว่าพระเยซูอยู่ที่นั่น และถามพระองค์ว่าเหตุใดพระองค์จึงอยู่ในกรุงเยรูซาเล็ม และทำให้พวกเขากังวลใจ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ตอบว่า พระองค์ต้องอยู่ในพระนิเวศของพระบิดา แต่พระเยซูก็เชื่อฟัง พระองค์เดินทางกลับไปที่นาซาเร็ธพร้อมกับพวกเขา พระองค์เติบโตขึ้นมา และได้รับพรจากพระเจ้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เติบโตในเมืองใด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ารีย์ โยเซฟ และพระเยซูเดินทางไปเฉลิมฉลองเทศกาลปัสกาที่ไห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การเฉลิมฉลองสิ้นสุดลง มารีย์และโยเซฟ ได้เดินทางกลับ นานแค่ไหนที่พวกเขาสังเกตเห็นว่าพระเยซูไม่ได้อยู่กับเพื่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หรือญาติพี่น้องของพวกเข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ารีย์และโยเซฟ พบพระเยซูอยู่ที่ไห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ทรงทำอะไรขณะอยู่ในพระวิหา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พระเยซูถึงอยู่ในพระวิหา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ยซูเติบโตขึ้นมาในเมืองนาซาเร็ธ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ารีย์ โยเซฟ และพระเยซูกำลังเดินทางไปเมืองเยรูซาเล็มเพื่อฉลองเทศกาลปัสกา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ารีย์และโยเซฟใช้เวลาเดินทางไปหนึ่งวัน ก่อนที่จะสังเกตเห็นว่าพระเยซูไม่ได้อยู่กับเพื่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หรือญาติของพวกเข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ารีย์และโยเซฟพบพระเยซูที่เมืองเยรูซาเล็มในพระวิหาร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ยซูกำลังฟังและไต่ถามพวกอาจารย์อยู่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กล่าวว่าพระองค์ต้องอยู่ในพระนิเวศของพระบิดา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48935</wp:posOffset>
          </wp:positionH>
          <wp:positionV relativeFrom="paragraph">
            <wp:posOffset>-299720</wp:posOffset>
          </wp:positionV>
          <wp:extent cx="1226185" cy="1279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4:00Z</dcterms:created>
  <dc:creator>wicahi chemue</dc:creator>
  <dc:description/>
  <cp:keywords/>
  <dc:language>en-US</dc:language>
  <cp:lastModifiedBy>welcome</cp:lastModifiedBy>
  <cp:lastPrinted>2022-04-25T13:54:00Z</cp:lastPrinted>
  <dcterms:modified xsi:type="dcterms:W3CDTF">2022-04-25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