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0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วามบาปครั้งแรก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ปฐมกาล</w:t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3:1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–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4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pacing w:val="-1"/>
          <w:sz w:val="31"/>
          <w:sz w:val="31"/>
          <w:szCs w:val="31"/>
        </w:rPr>
        <w:t>เมื่อพระเจ้าสร้างโลก สิ่งต่าง ๆ ที่พระองค์ทรงสร้างนั้นก็สมบูรณ์ พระเจ้าสร้างมนุษย์คู่แรกชื่อว่า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อาดัมและเอวาให้มีความสัมพันธ์ที่ดีต่อกันและมีความสัมพันธ์ที่สมบูรณ์แบบกับพระเจ้าด้วย แต่น่าเสียดายที่ความสัมพันธ์นี้ไม่ได้คงอยู่ตลอดไป มันเกิดอะไรขึ้น</w:t>
      </w:r>
      <w:r>
        <w:rPr>
          <w:rStyle w:val="NormalText"/>
          <w:rFonts w:cs="Angsana New" w:ascii="Angsana New" w:hAnsi="Angsana New"/>
          <w:sz w:val="31"/>
          <w:szCs w:val="31"/>
        </w:rPr>
        <w:t>?</w:t>
      </w:r>
    </w:p>
    <w:p>
      <w:pPr>
        <w:pStyle w:val="BasicParagraph"/>
        <w:spacing w:lineRule="auto" w:line="240" w:before="0" w:after="240"/>
        <w:jc w:val="left"/>
        <w:rPr/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มื่อพระเจ้าทรงสร้างโลกพระองค์ให้กฎหนึ่งข้อแก่พวกเขา นั่นคือ “อย่ากินผลไม้จากต้นไม้แห่งความรู้ดีและรู้ชั่ว ถ้าพวกเจ้ากินไปเมื่อใดความตายและความโศกเศร้าจะมาถึงพวกเจ้าเมื่อนั้น”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pacing w:val="-4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ซาตานนั้นเป็นศัตรูของพระเจ้า มันไม่ชอบทุกสิ่งที่พระเจ้าทรงสร้าง ภารกิจของมันคือการฆ่า ขโมย และทำลายทุกสิ่งที่พระเจ้าทรงสร้าง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pacing w:val="-4"/>
          <w:sz w:val="31"/>
          <w:sz w:val="31"/>
          <w:szCs w:val="31"/>
        </w:rPr>
        <w:t>ดังนั้นซาตานจึงวางแผนชั่วร้าย มันเข้าไปในสวนและปลอมตัวเป็นงู มันโกหกเอวาและหลอกล่อ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ให้เธอกินผลไม้จาก “ต้นไม้แห่งความรู้ดีและรู้ชั่ว” เป็นสิ่งที่น่าเสียดายที่เอวาตัดสินใจฟังงูและเธอได้ฝ่าฝืนกฎหนึ่งเดียวของพระเจ้า เธอไม่เพียงแต่กินมัน แต่เธอได้ยื่นผลไม้นั้นให้แก่อาดัมและเขาก็กินมันด้วย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ด้วยการกัดกินผลไม้เพียงครั้งเดียว ทั้งอาดัมและเอวาก็ได้ทำลายความสัมพันธ์ที่สมบูรณ์แบบกับพระเจ้า พวกเขาตระหนักว่าสายเกินไปแล้วที่พวกเขาได้เลือกทำสิ่งที่ไม่ดี เพราะพวกเขา</w:t>
      </w:r>
      <w:r>
        <w:rPr>
          <w:rStyle w:val="NormalText"/>
          <w:rFonts w:ascii="Angsana New" w:hAnsi="Angsana New" w:cs="Angsana New"/>
          <w:spacing w:val="-1"/>
          <w:sz w:val="31"/>
          <w:sz w:val="31"/>
          <w:szCs w:val="31"/>
        </w:rPr>
        <w:t xml:space="preserve">ไม่ได้เชื่อฟังพระเจ้า นี่เรียกว่าบาป บาปก็เหมือนกับการถูกต่อยจากสัตว์ร้ายที่ส่งผลให้ต้องตาย 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บาปไม่เพียงนำมาซึ่งความตายทางร่างกายเท่านั้น แต่ยังขัดขวางเราไม่ให้อยู่กับพระเจ้าอีกด้วย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ราถูกตัดขาดจากสวรรค์ตลอดกาล สำหรับอาดัมและเอวาพวกเขาต้องจากบ้านที่สวย</w:t>
      </w:r>
      <w:r>
        <w:rPr>
          <w:rStyle w:val="NormalText"/>
          <w:rFonts w:ascii="Angsana New" w:hAnsi="Angsana New" w:cs="Angsana New"/>
          <w:spacing w:val="-6"/>
          <w:sz w:val="31"/>
          <w:sz w:val="31"/>
          <w:szCs w:val="31"/>
        </w:rPr>
        <w:t>และสมบูรณ์ตลอดไป นี่คือจุดเริ่มต้นของความอับอาย ความรู้สึกผิดและความกลัว นี่คือช่วงเวลา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ที่สิ้นหวัง เจ็บป่วย เกลียดชังและสิ่งเลวร้ายทั้งหมดเข้ามาในโลกของเรา</w:t>
      </w:r>
    </w:p>
    <w:p>
      <w:pPr>
        <w:pStyle w:val="BasicParagraph"/>
        <w:spacing w:lineRule="auto" w:line="240" w:before="0" w:after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ดูเหมือนเรื่องนี้จะจบลงอย่างน่าเศร้ามาก แต่นี่ไม่ใช่จุดจบของเรื่อง พระเจ้าทรงรักมนุษย์มากจนได้ทรงสัญญาว่าจะมี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ผู้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หนึ่งมาช่วยเรา</w:t>
      </w:r>
    </w:p>
    <w:p>
      <w:pPr>
        <w:pStyle w:val="BasicParagraph"/>
        <w:spacing w:lineRule="auto" w:line="240"/>
        <w:jc w:val="left"/>
        <w:rPr>
          <w:rStyle w:val="NormalText"/>
          <w:rFonts w:ascii="Angsana New" w:hAnsi="Angsana New" w:cs="Angsana New"/>
          <w:sz w:val="31"/>
          <w:szCs w:val="31"/>
        </w:rPr>
      </w:pPr>
      <w:r>
        <w:rPr>
          <w:rStyle w:val="NormalText"/>
          <w:rFonts w:ascii="Angsana New" w:hAnsi="Angsana New" w:cs="Angsana New"/>
          <w:sz w:val="31"/>
          <w:sz w:val="31"/>
          <w:szCs w:val="31"/>
        </w:rPr>
        <w:t>คนนี้จะเป็นใคร</w:t>
      </w:r>
      <w:r>
        <w:rPr>
          <w:rStyle w:val="NormalText"/>
          <w:rFonts w:cs="Angsana New" w:ascii="Angsana New" w:hAnsi="Angsana New"/>
          <w:sz w:val="31"/>
          <w:szCs w:val="31"/>
        </w:rPr>
        <w:t xml:space="preserve">? 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คือพระเจ้าเองที่เข้ามาในโลกของเรา พระเจ้ามาในสภาพมนุษย์ ชื่อของ</w:t>
      </w:r>
      <w:r>
        <w:rPr>
          <w:rStyle w:val="NormalText"/>
          <w:rFonts w:ascii="Angsana New" w:hAnsi="Angsana New" w:cs="Angsana New"/>
          <w:spacing w:val="-3"/>
          <w:sz w:val="31"/>
          <w:sz w:val="31"/>
          <w:szCs w:val="31"/>
        </w:rPr>
        <w:t>พระองค์คือเยซู พระองค์กลายเป็นมนุษย์และมีชีวิตอยู่ในฐานะมนุษย์เหมือนเรา แต่ต่างจากเรา</w:t>
      </w:r>
      <w:r>
        <w:rPr>
          <w:rStyle w:val="NormalText"/>
          <w:rFonts w:ascii="Angsana New" w:hAnsi="Angsana New" w:cs="Angsana New"/>
          <w:sz w:val="31"/>
          <w:sz w:val="31"/>
          <w:szCs w:val="31"/>
        </w:rPr>
        <w:t>เพราะพระองค์ทรงปราศจากบาป พระองค์ทรงทำการอัศจรรย์มากมาย พระองค์ทรงรักษาคนป่วย ทำให้คนตายมีชีวิตขึ้นมาอีกครั้งและทำการอัศจรรย์อื่น ๆ อีกมากมายที่พิสูจน์ว่าพระองค์ทรงเป็นพระเจ้า ด้วยความรักอันยิ่งใหญ่ของพระองค์พระเยซูจึงเสด็จมาและสิ้นพระชนม์บนไม้กางเขน เพราะเป็นวิธีเดียวที่จะนำบาปและการลงโทษทั้งหมดของเราออกไป ในเวลาเดียวกันนั้นพระองค์ทรงเอาชนะบาปและความตายโดยการเป็นขึ้นมาจากความตาย ตอนนี้เมื่อเราสารภาพบาปทั้งหมดและขอให้พระเจ้ายกโทษให้เราและทำให้เราสะอาดจากบาป พระองค์ก็ทรงกระทำ และพระเยซูก็เข้ามาอยู่ในใจของเราด้วย จากนั้นเราสามารถมีความสัมพันธ์กับพระเจ้าได้อีกครั้ง ไม่ใช่แค่ในโลกนี้เท่านั้น แต่ตลอดไป</w:t>
      </w:r>
    </w:p>
    <w:p>
      <w:pPr>
        <w:pStyle w:val="BasicParagraph"/>
        <w:spacing w:lineRule="auto" w:line="240"/>
        <w:rPr>
          <w:rStyle w:val="NormalText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BasicParagraph"/>
        <w:spacing w:lineRule="auto" w:line="240"/>
        <w:rPr>
          <w:rStyle w:val="Italic"/>
          <w:rFonts w:ascii="Angsana New" w:hAnsi="Angsana New" w:cs="Angsana New"/>
          <w:sz w:val="32"/>
          <w:szCs w:val="32"/>
        </w:rPr>
      </w:pPr>
      <w:r>
        <w:rPr>
          <w:rStyle w:val="Italic"/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Style w:val="Italic"/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ินธ์ </w:t>
      </w:r>
      <w:r>
        <w:rPr>
          <w:rStyle w:val="Italic"/>
          <w:rFonts w:cs="Angsana New" w:ascii="Angsana New" w:hAnsi="Angsana New"/>
          <w:b/>
          <w:bCs/>
          <w:sz w:val="32"/>
          <w:szCs w:val="32"/>
        </w:rPr>
        <w:t>15:22</w:t>
      </w:r>
      <w:r>
        <w:rPr>
          <w:rStyle w:val="Italic"/>
          <w:rFonts w:cs="Angsana New" w:ascii="Angsana New" w:hAnsi="Angsana New"/>
          <w:sz w:val="32"/>
          <w:szCs w:val="32"/>
        </w:rPr>
        <w:t xml:space="preserve"> “</w:t>
      </w:r>
      <w:r>
        <w:rPr>
          <w:rStyle w:val="Italic"/>
          <w:rFonts w:ascii="Angsana New" w:hAnsi="Angsana New" w:cs="Angsana New"/>
          <w:sz w:val="32"/>
          <w:sz w:val="32"/>
          <w:szCs w:val="32"/>
        </w:rPr>
        <w:t>เพราะว่าคนทั้งปวงต้องตายเกี่ยวเนื่องกับอาดัมฉันใด คนทั้งปวงก็จะกลับได้ชีวิตเกี่ยวเนื่องกับพระคริสต์ฉันนั้น”</w:t>
      </w:r>
    </w:p>
    <w:p>
      <w:pPr>
        <w:pStyle w:val="BasicParagraph"/>
        <w:spacing w:lineRule="auto" w:line="240"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0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วามบาปครั้งแร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ู่มือครู</w:t>
      </w:r>
    </w:p>
    <w:p>
      <w:pPr>
        <w:pStyle w:val="BasicParagraph"/>
        <w:spacing w:lineRule="auto" w:line="240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 xml:space="preserve">ปฐมกาล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3:1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–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24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ap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พระเจ้าทรงสร้างโลกนี้ พระองค์ทรงเห็นว่าดีนั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ไม่มีบาป ไม่มีการไม่เชื่อฟัง พระเจ้าให้อาดัมกับเอวาอาศัยอยู่ในสวนที่สวยงาม อย่างไรก็ตามมีกฎสำคัญอยู่ข้อหนึ่งว่า “อย่ากินผลจากต้นไม้แห่งความรู้ดีและรู้ชั่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”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ซาตานเป็นศัตรูของพระเจ้า มันแปลงกายเป็นงู มาล่อลวงเอวา และบอกเอวาว่าไม่เป็นไรที่จะกินผลจากต้นไม้แห่งความรู้ดีและรู้ชั่ว เธอกินผลไม้นั้น แล้วแบ่งให้อาดัมสามีของเธอกินด้วย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สียพระทัยมาก เมื่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รู้ว่าอาดัมกับเอวาได้เชื่อฟังซาตา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จากนี้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ถูกแยกออกจากพระเจ้าด้วยบาปของพวกเขา ด้วยเหตุนี้ความบาป และสิ่งเลวร้ายทั้งหมดจึงเข้ามาในโลก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มีทางเดียวเท่านั้นที่จะสามารถแก้ไขสถานการณ์นี้ให้ดีขึ้นคือ พระเจ้าจะส่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ผู้หนึ่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ช่วยเหลือผู้คนจากความบาปของพวกเขา พระเจ้าเสด็จลงมายังโลกในฐานะมนุษย์ ในนามพระเยซู พระเยซูได้ตายเพื่อไถ่บาปแทนพวกเร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พวกเราเชื่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างใ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ในพระเยซู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าก็จ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ามารถขอให้พระองค์ให้อภัยบาปของเร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ใกล้ชิดสนิทกับพระองค์อีกครั้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ฏข้อเดียวที่พระเจ้าสั่งอาดัมกับเอวาไว้คืออะไร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ใครคือศัตรูของพระเจ้า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ซาตานล่อลวงเอวาว่าอย่างไร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กิดอะไรขึ้นเมื่ออาดัมกับเอวากินผลจากต้นไม้แห่งความรู้ดีและรู้ชั่ว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ใครค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ผู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พระเจ้าส่งมาให้ช่วยเหลือมนุษย์จากความบาป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กิดอะไรขึ้นเมื่อพวกเราเชื่อในพระเยซูและร้องขอให้พระองค์ให้อภัยบาปของพวกเรา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พระเจ้าตรัสกับอาดับกับเอวาว่า “อย่ากินผลจากต้นไม้แห่งความรู้ดีและรู้ชั่ว”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ซาตานเป็นศัตรูของพระเจ้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ซาตานบอกเอวาว่าการกินผลจากต้นไม้แห่งความรู้ดีและรู้ชั่วจะไม่เป็นไร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อาดัมและเอวาไม่เชื่อฟังพระเจ้า และกินผลนั้น พวกเขาก็ได้ถูกแยกจากพระเจ้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พระเจ้าส่งพระเยซูมาช่วยพวกเรา </w:t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ind w:left="360" w:hanging="360"/>
        <w:contextualSpacing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พระเยซูทรงให้อภัยความบาปของพวกเรา พวกเราจะได้กลับมาใกล้ชิดกับพระเจ้าอีกครั้ง</w:t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ข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บ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คุณพระเจ้า พระบิดาในสวรรค์ที่ทรงส่งพระบุตรองค์เดียว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ของพระองค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คือพระเยซูมาเพื่อไถ่บาปของเราทั้งหลาย</w:t>
      </w:r>
    </w:p>
    <w:sectPr>
      <w:headerReference w:type="default" r:id="rId2"/>
      <w:type w:val="nextPage"/>
      <w:pgSz w:w="11906" w:h="16838"/>
      <w:pgMar w:left="792" w:right="792" w:gutter="0" w:header="720" w:top="108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uda">
    <w:altName w:val="angsana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54345</wp:posOffset>
          </wp:positionH>
          <wp:positionV relativeFrom="paragraph">
            <wp:posOffset>-288925</wp:posOffset>
          </wp:positionV>
          <wp:extent cx="1226185" cy="127952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eastAsia="Calibri" w:cs="Angsana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Text">
    <w:name w:val="Normal Text"/>
    <w:qFormat/>
    <w:rPr>
      <w:rFonts w:ascii="Garuda;Microsoft Sans Serif" w:hAnsi="Garuda;Microsoft Sans Serif" w:cs="Garuda;Microsoft Sans Serif"/>
      <w:spacing w:val="0"/>
      <w:position w:val="0"/>
      <w:sz w:val="28"/>
      <w:sz w:val="28"/>
      <w:szCs w:val="28"/>
      <w:vertAlign w:val="baseline"/>
      <w:lang w:bidi="th-TH"/>
    </w:rPr>
  </w:style>
  <w:style w:type="character" w:styleId="Italic">
    <w:name w:val="Italic"/>
    <w:qFormat/>
    <w:rPr>
      <w:rFonts w:ascii="Garuda;Microsoft Sans Serif" w:hAnsi="Garuda;Microsoft Sans Serif" w:cs="Garuda;Microsoft Sans Serif"/>
      <w:i/>
      <w:iCs/>
      <w:sz w:val="28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  <w:lang w:eastAsia="ja-JP" w:bidi="th-TH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44:00Z</dcterms:created>
  <dc:creator>welcome</dc:creator>
  <dc:description/>
  <cp:keywords/>
  <dc:language>en-US</dc:language>
  <cp:lastModifiedBy>welcome</cp:lastModifiedBy>
  <cp:lastPrinted>2022-04-25T13:44:00Z</cp:lastPrinted>
  <dcterms:modified xsi:type="dcterms:W3CDTF">2022-04-25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