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09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ภรรยาของอิสอัค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ปฐมกาล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24</w:t>
      </w:r>
    </w:p>
    <w:p>
      <w:pPr>
        <w:pStyle w:val="BasicParagraph"/>
        <w:spacing w:lineRule="auto" w:line="240"/>
        <w:rPr>
          <w:rStyle w:val="NormalText"/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pacing w:val="-1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บิดาของอิสอัคมีชื่อว่าอับราฮัม อับราฮัมได้รับพระสัญญาจากพระเจ้าว่าเขาจะมีลูกในวัยชรา แม้ว่าซาราห์ภรรยาของอับราฮัมจะหัวเราะ แต่เธอและอับราฮัมก็มีลูกชายด้วยกัน อับราฮัมมีอายุหนึ่งร้อยปีส่วนซาราห์อายุเก้าสิบปี พวกเขาตั้งชื่อบุตรชายของพวกเขาว่าอิสอัค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pacing w:val="-1"/>
          <w:sz w:val="32"/>
          <w:sz w:val="32"/>
          <w:szCs w:val="32"/>
        </w:rPr>
        <w:t xml:space="preserve">หลายปีผ่านไป อิสอัคเติบโตขึ้น จากนั้นซาราห์แม่ของเขาก็เสียชีวิต เธออายุหนึ่งร้อยยี่สิบเจ็ดปี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เป็นช่วงเวลาที่น่าเศร้ามากสำหรับอับราฮัม เขาซื้อที่ดินในคานาอันซึ่งมีทุ่งนา ถ้ำและต้นไม้บางส่วน คิดว่ามันต้องเป็นสถานที่ที่สวยงามอย่างแน่นอน ที่ดินนี้ถูกซื้อโดยอับราฮัม เพื่อเป็นที่ฝังศพสำหรับครอบครัวของเขา นี่คือจุดที่อับราฮัมเลือกที่จะฝังศพภรรยาของเขา เขาฝังเธอไว้ในถ้ำ</w:t>
      </w:r>
    </w:p>
    <w:p>
      <w:pPr>
        <w:pStyle w:val="BasicParagraph"/>
        <w:spacing w:lineRule="auto" w:line="240" w:before="0" w:after="240"/>
        <w:jc w:val="left"/>
        <w:rPr/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ตอนนี้อับราฮัมอายุมากแล้ว เขาพูดกับคนรับใช้ของเขาว่า “สัญญากับฉันว่าเจ้าจะหาภรรยาให้กับอิสอัคลูกชายของฉันจากแผ่นดินที่ฉันเติบโตมา ไปหาญาติของฉันที่ยังอาศัยอยู่ที่นั่นและนำภรรยากลับมาให้เขา” คนรับใช้พูดว่า “ถ้าผู้หญิงไม่กลับมากับฉันล่ะ ฉันควรพาอิสอัคไปแต่งงานกับเธอไหม” “ไม่</w:t>
      </w:r>
      <w:r>
        <w:rPr>
          <w:rStyle w:val="NormalText"/>
          <w:rFonts w:cs="Angsana New" w:ascii="Angsana New" w:hAnsi="Angsana New"/>
          <w:sz w:val="32"/>
          <w:szCs w:val="32"/>
        </w:rPr>
        <w:t xml:space="preserve">!”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อับราฮัมกล่าวอย่างหนักแน่น “พระเจ้าแห่งสวรรค์จะส่งทูตสวรรค์ไปข้างหน้าเจ้า ซึ่งจะทำให้เจ้าแน่ใจว่าเจ้าจะพบภรรยาที่เหมาะสมสำหรับอิสอัค”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pacing w:val="-1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ผู้รับใช้ของเขาบรรทุกของขวัญมากมายและนำสัตว์หลายชนิดไปมอบให้กับครอบครัวของ</w:t>
      </w:r>
      <w:r>
        <w:rPr>
          <w:rStyle w:val="NormalText"/>
          <w:rFonts w:ascii="Angsana New" w:hAnsi="Angsana New" w:cs="Angsana New"/>
          <w:spacing w:val="-3"/>
          <w:sz w:val="32"/>
          <w:sz w:val="32"/>
          <w:szCs w:val="32"/>
        </w:rPr>
        <w:t>อับราฮัม เขาไปยังบริเวณที่พี่ชายของอับราฮัมอาศัยอยู่ เขาอธิษฐานขอพระเจ้าจะให้หมายสำคัญ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แก่เขาเมื่อเขาพบผู้หญิงที่เหมาะสมกับอิสอัค ทันทีที่อธิษฐานเสร็จก็มีหญิงสาวคนหนึ่งออกมาตักน้ำจากบ่อน้ำที่อยู่ใกล้ ๆ คนรับใช้ขอน้ำดื่มจากเธอ จากนั้นเธอก็พูดกับเขาว่า “ฉันจะเอาน้ำไปให้สัตว์ของท่านดื่มด้วย” นั่นคือสิ่งที่คนรับใช้ได้อธิษฐานขอกับพระเจ้า ให้เธอเอาน้ำให้แก่สัตว์ของเขา</w:t>
      </w:r>
      <w:r>
        <w:rPr>
          <w:rStyle w:val="NormalText"/>
          <w:rFonts w:cs="Angsana New" w:ascii="Angsana New" w:hAnsi="Angsana New"/>
          <w:sz w:val="32"/>
          <w:szCs w:val="32"/>
        </w:rPr>
        <w:t xml:space="preserve">!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เขาตื่นเต้นมาก</w:t>
      </w:r>
      <w:r>
        <w:rPr>
          <w:rStyle w:val="NormalText"/>
          <w:rFonts w:cs="Angsana New" w:ascii="Angsana New" w:hAnsi="Angsana New"/>
          <w:sz w:val="32"/>
          <w:szCs w:val="32"/>
        </w:rPr>
        <w:t xml:space="preserve">!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นี่ต้องเป็นหญิงสาวที่ใช่แน่นอน</w:t>
      </w:r>
      <w:r>
        <w:rPr>
          <w:rStyle w:val="NormalText"/>
          <w:rFonts w:cs="Angsana New" w:ascii="Angsana New" w:hAnsi="Angsana New"/>
          <w:sz w:val="32"/>
          <w:szCs w:val="32"/>
        </w:rPr>
        <w:t>! “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สรรเสริญพระเจ้า</w:t>
      </w:r>
      <w:r>
        <w:rPr>
          <w:rStyle w:val="NormalText"/>
          <w:rFonts w:cs="Angsana New" w:ascii="Angsana New" w:hAnsi="Angsana New"/>
          <w:sz w:val="32"/>
          <w:szCs w:val="32"/>
        </w:rPr>
        <w:t xml:space="preserve">!”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 xml:space="preserve">คนรับใช้ถามเธอว่า “เธอเป็นลูกสาวของใคร” เธอเป็นลูกสาวของเบธูเอลซึ่งเป็นลูกของพี่ชายของอับราฮัม </w:t>
      </w:r>
      <w:r>
        <w:rPr>
          <w:rStyle w:val="NormalText"/>
          <w:rFonts w:ascii="Angsana New" w:hAnsi="Angsana New" w:cs="Angsana New"/>
          <w:spacing w:val="-1"/>
          <w:sz w:val="32"/>
          <w:sz w:val="32"/>
          <w:szCs w:val="32"/>
        </w:rPr>
        <w:t>เธอชื่อเรเบคาห์ พระเจ้าได้วางแผนทุกอย่างไว้อย่างสมบูรณ์แบบ “ฉันจะพาเธอกลับไปแต่งงาน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กับลูกชายของอับราฮัมได้ไหม” คนรับใช้ถามพ่อของเธอ เบธูเอลและภรรยาก็เห็นด้วย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pacing w:val="-4"/>
          <w:sz w:val="32"/>
          <w:szCs w:val="32"/>
        </w:rPr>
      </w:pPr>
      <w:r>
        <w:rPr>
          <w:rStyle w:val="NormalText"/>
          <w:rFonts w:ascii="Angsana New" w:hAnsi="Angsana New" w:cs="Angsana New"/>
          <w:spacing w:val="-1"/>
          <w:sz w:val="32"/>
          <w:sz w:val="32"/>
          <w:szCs w:val="32"/>
        </w:rPr>
        <w:t>วันรุ่งขึ้นคนรับใช้ถามว่าเขาจะพาเรเบคาห์ไปกับเขาได้ไหม เรเบคาห์เองก็ต้องการที่จะเดินทาง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ไปกับเขา พวกเขาทุกคนรู้ว่านี่คือแผนการของพระเจ้า เรเบคาห์ก็ได้รับของขวัญมากมายและสมาชิกทุกคนในครอบครัวของเธอก็เช่นกัน ขณะที่เรเบคาห์กำลังจากไป เธอได้รับการอวยพรจากครอบครัวของเธอ “ขอให้เจ้าเป็นแม่ของคนนับล้าน ขอให้ลูกหลานมีสุขภาพที่ดี”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pacing w:val="-4"/>
          <w:sz w:val="32"/>
          <w:sz w:val="32"/>
          <w:szCs w:val="32"/>
        </w:rPr>
        <w:t>เรเบคาห์พร้อมกับสาวรับใช้และคนที่ดูแลเธอในวัยเด็กก็ร่วมเดินทางไปกับคนรับใช้ของอับราฮัม</w:t>
      </w:r>
      <w:r>
        <w:rPr>
          <w:rStyle w:val="NormalText"/>
          <w:rFonts w:ascii="Angsana New" w:hAnsi="Angsana New" w:cs="Angsana New"/>
          <w:spacing w:val="-3"/>
          <w:sz w:val="32"/>
          <w:sz w:val="32"/>
          <w:szCs w:val="32"/>
        </w:rPr>
        <w:t xml:space="preserve">พวกเขาเดินทางไปยังคานาอัน ทั้งหมดขี่อูฐขณะเดินทาง คืนหนึ่งอิสอัคออกไปเดินเล่นในทุ่งนา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พอเงยหน้าขึ้นมองไปเห็นมีฝูงอูฐเดินมา และเรบาคาห์เงยหน้าขึ้น เมื่อแลเห็นอิสอัค เธอก็ลงจากอูฐและพูดกับคนรับใช้นั้นว่า “ผู้ชายคนนี้เป็นใคร</w:t>
      </w:r>
      <w:r>
        <w:rPr>
          <w:rStyle w:val="NormalText"/>
          <w:rFonts w:cs="Angsana New" w:ascii="Angsana New" w:hAnsi="Angsana New"/>
          <w:sz w:val="32"/>
          <w:szCs w:val="32"/>
        </w:rPr>
        <w:t xml:space="preserve">?”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คนรับใช้จึงตอบว่า “เป็นนายของข้าพเจ้าเอง” จากนั้นคนรับใช้บอกให้อิสอัคทราบทุกอย่างที่เขาได้ทำ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อิสอัครักเรเบคาห์มากและเขาก็แต่งงานกับเธอ เนื่องจากแม่ของเขาเสียชีวิตไปแล้วจึงทำให้เขาได้รับการปลอบโยนเป็นพิเศษที่ได้มีภรรยาอย่างเรเบคาห์</w:t>
      </w:r>
    </w:p>
    <w:p>
      <w:pPr>
        <w:pStyle w:val="Normal"/>
        <w:spacing w:lineRule="auto" w:line="240" w:before="0" w:after="0"/>
        <w:rPr>
          <w:rStyle w:val="NormalText"/>
          <w:rFonts w:ascii="Angsana New" w:hAnsi="Angsana New" w:cs="Angsana New"/>
          <w:b/>
          <w:b/>
          <w:bCs/>
          <w:sz w:val="32"/>
          <w:szCs w:val="32"/>
          <w:lang w:val="en-GB" w:bidi="th-TH"/>
        </w:rPr>
      </w:pPr>
      <w:r>
        <w:rPr/>
      </w:r>
    </w:p>
    <w:p>
      <w:pPr>
        <w:pStyle w:val="BasicParagraph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09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ภรรยาของอิสอัค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–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คู่มือครู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ปฐมกาล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24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BasicParagraph"/>
        <w:spacing w:lineRule="auto" w:line="240" w:before="0" w:after="12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>ประเด็นที่สำคัญ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ซาราห์แม่ของอิสอัคได้เสียชีวิต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อับราฮัมผู้เป็นพ่อได้ซื้อที่ดินผืนหนึ่งเอาไว้เป็นที่ฝังศพให้กับภรรยาของเขา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อับราฮัมสั่งให้คนรับใช้กลับไปยังบ้านเกิดเมืองนอนของเขาเพื่อหาหญิงสาวให้มาเป็นภรรยาของอิสอัค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คนรับใช้ได้มาถึงดินแดนที่ครอบครัวของอับราฮัมอาศัยอยู่ เขาได้อธิษฐานให้พระเจ้ามอบหมายสำคัญให้กับเขาเพื่อที่เขาจะได้รู้ว่าเขาได้เจอหญิงสาวคนที่ใช่เพื่อนำมาเป็นภรรยาของอิสอัค หญิงสาวที่มีรูปร่างสวยคนหนึ่งเดินมาทางเขาเพื่อไปตักน้ำ เขาขอดื่มน้ำที่เธอตักมา เธอได้ช่วยตักน้ำให้กับสัตว์ของเขาดื่มด้วย ซึ่งนั้นเป็นหมายสำคัญที่เขาได้อธิษฐานต่อพระเจ้าเอาไว้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คนรับใช้ได้ไปที่บ้านของเรเบคาห์ เบธูเอลพ่อของเธอเป็นลูกชายของน้องชายของอับราฮัม เบธูเอลและภรรยาของเขาตกลงที่จะให้เรเบคาห์เดินทางไปกับคนรับใช้เพื่อไปแต่งงานกับอิสอัคลูกชายของอับราฮัม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รเบคาห์และเหล่าสาวใช้ของเธอได้เดินทางไปยังแผ่นดินคันนาอัน อิสอัครักเรเบคาห์มากและเขาได้แต่งงานกับเธอ</w:t>
      </w:r>
    </w:p>
    <w:p>
      <w:pPr>
        <w:pStyle w:val="Normal"/>
        <w:spacing w:lineRule="auto" w:line="240" w:before="0" w:after="0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ะไรเป็นเหตุการณ์ที่น่าเศร้าที่เกิดขึ้นกับครอบครัวของอิสอัค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ะไรเป็นสิ่งที่อับราฮัมสั่งให้คนรับใช้ของเขาทำ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ะไรเป็นหมายสำคัญที่พระเจ้าได้มอบให้เพื่อแสดงว่าคนรับใช้ได้พบกับหญิงสาวคนที่ใช่สำหรับอิสอัค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4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บธูเอล พ่อของเรเบคาห์เป็นใคร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5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อัครู้สึกอย่างไรต่อเรเบคาห์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ซาราห์แม่ของอิสอัคได้เสียชีวิ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ับราฮัมได้สั่งให้คนรับใช้ของเขาที่จะกลับไปยังบ้านเกิดเมืองนอนของเขาเพื่อหาหญิงสาวให้มาเป็นภรรยาของอิสอัค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มื่อคนรับใช้เห็นหญิงสาวที่มีรูปร่างสวยคนหนึ่ง เขาได้ขอน้ำเธอดื่ม เธอได้ตักน้ำให้กับสัตว์ของเขาดื่มด้วย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บธูเอลเป็นลูกชายของน้องชายของอับราฮัม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>5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อัครักเรเบคาห์มาก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แผนการที่สมบูรณ์แบบของพระเจ้าสำหรับอิสอัคคือ การนำเรเบคาห์มา แผนการที่สมบูรณ์แบบของพระเจ้าสำหรับเราทั้งหลายคือ การนำพระเยซู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คริสต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มา</w:t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uda">
    <w:altName w:val="angsana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62905</wp:posOffset>
          </wp:positionH>
          <wp:positionV relativeFrom="paragraph">
            <wp:posOffset>-323850</wp:posOffset>
          </wp:positionV>
          <wp:extent cx="1226185" cy="12795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2"/>
      <w:lang w:bidi="ar-SA"/>
    </w:rPr>
  </w:style>
  <w:style w:type="character" w:styleId="FooterChar">
    <w:name w:val="Footer Char"/>
    <w:qFormat/>
    <w:rPr>
      <w:szCs w:val="22"/>
      <w:lang w:bidi="ar-SA"/>
    </w:rPr>
  </w:style>
  <w:style w:type="character" w:styleId="NormalText">
    <w:name w:val="Normal Text"/>
    <w:qFormat/>
    <w:rPr>
      <w:rFonts w:ascii="Garuda;Microsoft Sans Serif" w:hAnsi="Garuda;Microsoft Sans Serif" w:cs="Garuda;Microsoft Sans Serif"/>
      <w:spacing w:val="0"/>
      <w:position w:val="0"/>
      <w:sz w:val="28"/>
      <w:sz w:val="28"/>
      <w:szCs w:val="28"/>
      <w:vertAlign w:val="baselin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eastAsia="Times New Roman" w:cs="Minion Pro"/>
      <w:color w:val="000000"/>
      <w:sz w:val="24"/>
      <w:szCs w:val="24"/>
      <w:lang w:eastAsia="ja-JP" w:bidi="th-TH"/>
    </w:rPr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01:00Z</dcterms:created>
  <dc:creator>wicahi chemue</dc:creator>
  <dc:description/>
  <cp:keywords/>
  <dc:language>en-US</dc:language>
  <cp:lastModifiedBy>welcome</cp:lastModifiedBy>
  <cp:lastPrinted>2022-04-25T14:01:00Z</cp:lastPrinted>
  <dcterms:modified xsi:type="dcterms:W3CDTF">2022-04-25T0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