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75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07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กำเนิดโมเสส</w:t>
      </w:r>
    </w:p>
    <w:p>
      <w:pPr>
        <w:pStyle w:val="Normal"/>
        <w:tabs>
          <w:tab w:val="clear" w:pos="720"/>
          <w:tab w:val="left" w:pos="8475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อพยพ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</w:t>
      </w:r>
    </w:p>
    <w:p>
      <w:pPr>
        <w:pStyle w:val="Normal"/>
        <w:tabs>
          <w:tab w:val="clear" w:pos="720"/>
          <w:tab w:val="left" w:pos="8475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จ็ดปีแห่งความอุดมสมบูรณ์ในอียิปต์ได้ผ่านพ้นไป เจ็ดปีแห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ารกันดารอาห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ำลังจะเกิดขึ้น โยเซฟได้วางแผนไว้เป็นอย่างดี แต่เงินทอง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สะสมไว้เริ่มร่อยหรอลงไปทุกที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หาโยเซฟและบอกกับโยเซฟว่า “เราต้องการอาหาร แต่เราไม่มีเงินมากพอที่จะซื้ออาหารแล้ว” โยเซฟจึงบอกกับคนเหล่านั้นว่า พวกท่านสามารถซื้ออาหารได้โดยเอาสัตว์เลี้ยงของพวกท่านมาแลก 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็ทำตามนั้น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หนึ่งปีผ่านไป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ลับมาหาโยเซฟอีกครั้งและบอ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ยเซฟว่า “เราต้องการอาหาร แต่เราไม่เหลืออะไรที่จะมาแลกอาหารแล้ว ได้โปรดซื้อพวกเราและที่ดินของเราด้ว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ถิ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้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าจะเป็นผู้รับใช้ของท่าน” โยเซฟจึงซื้อที่ดิน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หล่านั้นเอาไว้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อน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ว่านเมล็ดและเก็บเกี่ยวพืชผ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มารถเก็บเอาพืชผลบางส่วนไว้เป็นอาหารของพวกเขาเอง ส่วนที่เหลือ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อบ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ฟาโรห์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รอบครัวของโยเซฟได้เดินทางจากแผ่นดินคันนาอันเพื่อไปอยู่กับโยเซฟ และโยเซฟได้ดูแลพวกเขา พวกเขาอาศัยอยู่ในสถานที่ที่เรียกว่าโกเชน พวกเขาอาศัยอยู่ที่นั้นในช่วงเวลาเจ็ดปีแห่งการกันดารอาหาร ครอบครัวของ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ิ่มใหญ่ขึ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ลูกหลานของยาโคบอาศัยอยู่ในแผ่นดินอียิปต์มากมาย พวกเขาถูกเรียกว่า ชาวฮีบรู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หลายปีผ่านไป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มีกษัตริย์ที่โหดเหี้ยมและชั่วร้ายขึ้นเป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ฟาโรห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ห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ียิปต์ เขาไม่รู้จักโยเซฟและครอบครัว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ษัตริย์องค์นี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ม่ชอ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ฮีบรู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ราะเก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ชาวฮีบรูจะมีลูกหลานมากขึ้น และจะ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ำนา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นือชาวอียิปต์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ฟาโรห์จึงมีแผนการที่จะฆ่าเด็กชายทั้งหมดที่เกิดจากหญิงชาวฮีบรู เขาสั่งให้หญิงสาวที่ให้กำเนิดบุตรชายโยนลูกของตัวเองลงไปในแม่น้ำ มีแม่หลายคนที่รู้สึกเศร้าเสียใจมากเกี่ยวกับเรื่องนี้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ต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หญิงสาวอยู่คนหนึ่งได้ตัดสินใจที่จะเก็บลูกชายของเธอไว้อย่างลับ ๆ เธอได้สานตระกร้าและเอาลูกชายของเธอใส่ลงไปในนั้น เธอเอาตะกร้านั้นวางไว้ใกล้ๆ กับกอปรือในแม่น้ำ ตะกร้าจึงได้ลอ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ามแม่น้ำไป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วลานั้นเอง 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วของฟาโรห์ได้ลงมาที่ท่าน้ำพร้อมกับสาวใช้ของเธอ เธอเห็นเด็กลอยมาตามแม่น้ำ และเธอเองรู้สึกตื่นเต้นมาก เธอเก็บตะกร้าขึ้นมาจากน้ำและเห็นเด็กชายชาวฮีบรูอยู่ในตะกร้านั้น เธอต้องการเลี้ยงเขาไว้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เด็กหญิงสาวคนหนึ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ดินตามตะกร้าของน้องชายที่ลอยในแม่น้ำนั้น เมื่อเธอเห็นสิ่งที่เกิดขึ้น เธอจึงเข้าไปห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วของฟาโรห์และพูดว่า “ท่านต้องการแม่นมสำหรับเด็กคนนี้ไหม</w:t>
      </w:r>
      <w:r>
        <w:rPr>
          <w:rFonts w:cs="Angsana New" w:ascii="Angsana New" w:hAnsi="Angsana New"/>
          <w:sz w:val="32"/>
          <w:szCs w:val="32"/>
        </w:rPr>
        <w:t xml:space="preserve">?”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ลูกสาวของฟาโรห์จึงตอบว่า “ใช่ เจ้าจงไปหาแม่นมชาวฮีบรูมาเลี้ยงเด็กคนนี้ และเราจะจ่ายค่าเลี้ยงดูให้” ทันใดนั้น เด็กหญิงคนนั้นจึงวิ่งไปหาแม่ของเธอ แม่ของเธอจึงกลายมาเป็นแม่นมให้กับลูกชายของเธอเอง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ังนั้น เด็กชายชาวฮีบรูคนนี้จึงได้กลายมาเป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วฟาโรห์ เธอได้ตั้งชื่อเขาว่า โมเสส ซึ่งหมายความว่า “ฉุดขึ้นมา” เพราะว่าเธอได้ฉุดเขาขึ้นมาจากน้ำ เด็กชายคนนั้นได้เติบโตขึ้นเพื่อที่เขาจะนำชาวฮีบรูกลับไปยังแผ่นดินคันนาอั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475" w:leader="none"/>
        </w:tabs>
        <w:spacing w:lineRule="auto" w:line="240" w:before="0" w:after="120"/>
        <w:rPr/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07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กำเนิดโมเสส – ค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ู่มือครู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475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อพยพ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 xml:space="preserve">1)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มีแผนการที่ดีเพื่อรับมือกับเจ็ดปีแห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กันดารอาห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ผู้คนมาหาเขาเพื่อซื้ออาหาร หลายปีผ่านไปเงิน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ชาชนก็เริ่มร่อยหรอ และไม่มีเงินพอที่จะซื้ออาหารโยเซฟบอกกับพวกเขาว่าให้ เอาสัตว์เลี้ยงมาแลกกับอาหา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2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เวลาผ่าน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ชาช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้องการอาหารอีก ครั้งนี้โยเซฟจึงซื้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ชาช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ที่ดินของพวกเขาเพื่อเป็น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กกั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าหาร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ชาช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จึงกลายเป็นผู้รับใช้ของโยเซฟ 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3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โยเซฟพาครอบครัวของเขามายังอียิปต์เพื่อที่เขาจะได้ดูแลครอบครัวของเขา ครอบครัวของเขาเป็นครอบครัวใหญ่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และครอบครัวของเขาถูกเรียกว่า ชาวฮีบรู หลายปีผ่านไป ลูกหลานชาวฮีบรูได้เพิ่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ว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ากยิ่งขึ้น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4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ฟาโรห์คนใหม่ขึ้นมาปกครองอียิปต์และเป็นคนที่โหดร้าย เขากลัวว่าชาวฮีบรูจะมีอำนา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หน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วอียิปต์ 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่งให้ฆ่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ด็กชายที่เกิดใหม่ทั้งหมดโดยการโยนเด็กชายเหล่านั้นลงแม่น้ำ 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ญิงสาวคนหนึ่งพยายามช่วยลูกของเขาโดยนำลูกของเขาใส่ลงไปในตระกร้าและปล่อยไปตามแม่น้ำ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6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สาวของฟาโรห์พบเด็กคนนั้นลอยอยู่จึงเก็บเขามาเลี้ยง เธอตั้งชื่อให้ว่า โมเสส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cs="Angsana New" w:ascii="Angsana New" w:hAnsi="Angsana New"/>
          <w:sz w:val="31"/>
          <w:szCs w:val="31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เงิ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ชาช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ีเริ่มร่อยหรอ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อกให้เอาอะไรมาแลกกับอาหาร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เงินและสัตว์เลี้ยงของประชาชนหม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ประชาช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หล่านั้นได้เสนออะไ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การแลกอาหารกับโยเซฟ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3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รอบครัวของโยเซฟถูกเรียกว่าอะไร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4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ฟาโรห์กลัวอะไร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5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ฟาโรห์พยายามจะทำอะไร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6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าวของฟาโรห์พบอะไรในแม่น้ำ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7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สา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ฟาโรห์ตั้งชื่อให้เด็กคนนั้นว่าอะไร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บอก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ชาช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อาสัตว์เลี้ยงมาแลกกับอาห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ชาช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สนอการขายตัวเองและที่ดิน โดยพวกเขาจะเป็นผู้รับใช้โยเซฟแลกกับอาหาร 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รอบครัวของโยเซฟถูกเรียกว่า ชาวฮีบรู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ฟาโรห์กลัวว่าชาวฮีบรูจะมีอำนาจเหนือชาวอียิปต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ฟาโรห์สั่งฆ่าเด็กผู้ชายทุกค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6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าวฟาโรห์ได้พบเด็กชายชาวฮีบรูในตะกร้าที่ลอยมากับแม่น้ำ</w:t>
      </w:r>
    </w:p>
    <w:p>
      <w:pPr>
        <w:pStyle w:val="Normal"/>
        <w:spacing w:lineRule="auto" w:line="240" w:before="0" w:after="24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7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สาวฟาร์โรห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ั้งชื่อเด็กคนนั้นว่า โมเสส</w:t>
      </w:r>
    </w:p>
    <w:p>
      <w:pPr>
        <w:pStyle w:val="Body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พระเจ้าทรงมีแผนการสำหรับประชากรของพระองค์คือ ชาวฮีบรู พระเจ้าก็ทรงมีแผนการสำหรับเราทั้งหลายด้วยเช่นกัน และพระเยซูทรงเป็นแผนการของพระเจ้าสำหรับเรา</w:t>
      </w:r>
    </w:p>
    <w:sectPr>
      <w:headerReference w:type="default" r:id="rId2"/>
      <w:type w:val="nextPage"/>
      <w:pgSz w:w="11906" w:h="16820"/>
      <w:pgMar w:left="1080" w:right="1080" w:gutter="0" w:header="72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003165</wp:posOffset>
          </wp:positionH>
          <wp:positionV relativeFrom="paragraph">
            <wp:posOffset>-306070</wp:posOffset>
          </wp:positionV>
          <wp:extent cx="1226185" cy="128016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40:00Z</dcterms:created>
  <dc:creator>wicahi chemue</dc:creator>
  <dc:description/>
  <cp:keywords/>
  <dc:language>en-US</dc:language>
  <cp:lastModifiedBy>welcome</cp:lastModifiedBy>
  <cp:lastPrinted>2022-04-25T14:40:00Z</cp:lastPrinted>
  <dcterms:modified xsi:type="dcterms:W3CDTF">2022-04-25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