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GB" w:bidi="th-TH"/>
        </w:rPr>
        <w:t>2.08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ารปลดปล่อยครั้งยิ่งใหญ่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1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,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ื่องนี้เป็นเรื่องราวในช่วง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ก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ตกเป็นทาสในอียิปต์ กษัตริย์ได้ตั้งคนขึ้นมาเป็นหัวหน้าคอยควบคุมดูแลพวกเขา ให้พวกเขาทำงานอย่างหนักในการสร้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ราชวัง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องต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วกเขาต้องทำงานทั้งกลางวันและกลางคืน แต่ถ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่างไรประชาก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ก็ยังคงเพิ่มจำนวนขึ้นเรื่อยๆ 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ความกังว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่งให้ฆ่าเด็กผู้ชายทุกคนที่เกิดมา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ช่วงเวลา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หญิงคนหนึ่งให้กำเนิดลูกชายและซ่อนเขาไว้เป็นเวล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ึงสามเดือนจนไม่สามารถซ่อนได้อีกต่อไป เพื่อช่วยลูกชายเธอได้บอกให้ลูกสาวคนโตไปเก็บต้นกกมาจากริมแม่น้ำ เธอนำกกมาสานเป็นตะกร้าและยาทับด้วยยางเพื่อกันน้ำซึม จากนั้นก็ใส่ลูกชายไว้ในตะกร้าเอาไปลอยในแม่น้ำและสั่งให้ลูกสาวคอยดูตะกร้านั้นไว้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ของกษัตริย์มาอาบน้ำที่แม่น้ำ เธอได้เหลือบไปเห็นตะกร้าจึงสั่งให้สาวใช้ไปนำตะกร้านั้นมา เธอมองเข้าไปในตะกร้าและเห็นเด็กทารกหน้าตาน่าเอ็นดูในนั้น เธอรู้ว่าทารกนั้นเป็นลูกของทาส แต่หญิงสาวเกิดความเมตตาต่อทารกนั้นและตัดสินใจที่จะรับเลี้ยงเขาเป็นลูก เธอเรียกเด็กคนนี้ว่า โมเสส ซึ่งมีความหมายว่า ฉุดขึ้นมาจากน้ำ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ี่สาวของเด็กนั้นรีบมาพบเจ้าหญิงและแนะนำว่าจะช่วยหาแม่นมให้เด็กน้อย 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ญ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เด็กสาวพาตัว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ไม่ใช่ใครอื่น 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ือแม่ของพวกเขานั่นเอง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เติบโตมาในวังของกษัตริย์ วันหนึ่งเขาได้เห็นทหารของกษัตริย์นั้นปฏิบัติอย่างโหดร้ายต่อผู้คนของเขา เขารู้สึกเศร้าใจเป็นอย่างมาก เขาคิดที่ช่วยผู้คนของเขาด้วยกำลังของเขาเอง แต่เขากลับล้มเหลว วันหนึ่งเขาพยายามช่วยคนของเขาและเผลอฆ่าทหารคนหนึ่ง และเนื่องจากกลัวความผิดโมเสสจึงหนีไปอยู่ในถิ่นทุรกันดาร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มเสสใช้ชีวิตเป็นคนเลี้ยงสัตว์อยู่ในถิ่นทุรกันดารเป็นเวลาถึงสี่สิบปี และในช่วงเวลา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ก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ก็ได้คร่ำครวญต่อพระองค์ให้ช่วยพวกเขาจากความทุกข์ยากที่เขาเผชิญอยู่นั้น 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้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อกพระนามพระเจ้าให้พระองค์ช่วยกู้เขา พระเจ้าได้ยินเสียงของพวกเขาและได้วางแผนการช่วยเหลือพวกเข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bidi="th-TH"/>
        </w:rPr>
        <w:t xml:space="preserve">สดุด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34:17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“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มื่อคนของพระเจ้าร้องทูลต่อพระองค์ พระองค์ทรงฟังเขา และทรงช่วยกู้เขาให้พ้นจากความทุกข์ยากทั้งปวง”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40"/>
          <w:szCs w:val="40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GB" w:bidi="th-TH"/>
        </w:rPr>
        <w:t>2.08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ารปลดปล่อยครั้งยิ่งใหญ่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, 2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นานมาแล้ว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ก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เจ้าต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าสของกษัตริย์ กษัตริย์บีบบังคับพวกเขาให้ทำงานหนัก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ต่พวกเขากลับ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ิ่งทวีมากขึ้น มีลูกและครอบครัวเพิ่มขึ้นเรื่อยๆ กษัตริย์เกิดความกังวลจึงสั่งให้ฆ่าเด็กผู้ชายทุกคนที่เกิดมาจากทาส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หญิงคนหนึ่งให้กำเนิดลูกชาย และซ่อนเขาจากกษัตริย์ เธอสานตะกร้าและใส่ลูกชายไว้ในตะกร้า แล้วเอาไปลอยใ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ม่น้ำ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สาวของกษัตริย์ไปอาบน้ำที่แม่น้ำ เธอสังเกตเห็นตะกร้าอยู่กลางกอปรือ เธอเจอทารกอยู่ในนั้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ตัดสินใจเก็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ารกไว้แล้วเลี้ยงดูเหมือนลูกของตัวเอง และตั้งชื่อเขา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“โมเสส”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เติบโตมาในวังของกษัตริย์ วันหนึ่งเขาได้เห็นว่าทหารของกษัตริย์ปฏิบัติอย่างโหดร้ายต่อผู้คนของเขา 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ยายามช่วย แต่เผลอฆ่าทหารคนหนึ่ง เนื่องจากกลัวความผิดโมเสสจึงหนีไปอยู่ในทะเลทรา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อาศัยอยู่ในทะเลทรายเป็นเวลาสี่สิบปี โมเสสใช้ชีวิตเป็นคนเลี้ยงสัตว์ ขณะนั้นเองผู้คนที่เขาทิ้งไว้ได้คร่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วญต่อพระเจ้าให้ช่วยพวกเขาออกจากความทุกข์ยากที่พวกเขาเผชิญอยู่ พระเจ้าได้ยินเสียงของพวกเขาและ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วางแผนการช่วยเหลือพวก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ษัตริย์ทำอย่างไรเมื่อครอบครัวของทาสมีมากขึ้น      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ญิงคนนั้นทำอะไรเพื่อช่วยชีวิตลูกของเธอ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วของกษัตริย์ทำอย่างไร เมื่อเธอพบทารก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วของกษัตริย์ตั้งชื่อทารกว่าอะ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ไมโมเสสจึงหนีไปที่ทะเลทราย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ได้ยินคำอธิษฐานของผู้คนหรือไม่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สั่งให้ฆ่าเด็กผู้ชายทุกคนที่เกิดมาจากทาส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หญิงคนนั้นสานตะกร้า และใส่ลูกชายไว้ในตะกร้าแล้วเอาไปลอยในแม่น้ำ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ูกสาวของกษัตริย์เก็บทารกไว้ เลี้ยงดูเหมือนเป็นลูกของตัวเอง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ารกมีชื่อว่าโมเสส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เผลอฆ่าทหารคนหนึ่งที่ทำร้ายทาส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ได้ยินเสียงของพวกเขา และได้วางแผนช่วยเหลือพวก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พระเจ้าทรงมีแผนการสำหรับประชากรของพระองค์คือ ชาวฮีบรู พระเจ้าก็ทรงมีแผนการสำหรับเราทั้งหลายด้วยเช่นกัน และพระเยซูทรงเป็นแผนการของพระเจ้าสำหรับเรา</w:t>
      </w:r>
    </w:p>
    <w:sectPr>
      <w:headerReference w:type="default" r:id="rId2"/>
      <w:type w:val="nextPage"/>
      <w:pgSz w:w="11906" w:h="1682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008880</wp:posOffset>
          </wp:positionH>
          <wp:positionV relativeFrom="paragraph">
            <wp:posOffset>-29527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2:00Z</dcterms:created>
  <dc:creator>wicahi chemue</dc:creator>
  <dc:description/>
  <cp:keywords/>
  <dc:language>en-US</dc:language>
  <cp:lastModifiedBy>welcome</cp:lastModifiedBy>
  <cp:lastPrinted>2022-04-25T14:42:00Z</cp:lastPrinted>
  <dcterms:modified xsi:type="dcterms:W3CDTF">2022-04-25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