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05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ารจับปลาครั้งยิ่งใหญ่</w:t>
      </w:r>
    </w:p>
    <w:p>
      <w:pPr>
        <w:pStyle w:val="Normal"/>
        <w:tabs>
          <w:tab w:val="clear" w:pos="720"/>
          <w:tab w:val="left" w:pos="970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ลูก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: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1 </w:t>
      </w:r>
    </w:p>
    <w:p>
      <w:pPr>
        <w:pStyle w:val="Normal"/>
        <w:tabs>
          <w:tab w:val="clear" w:pos="720"/>
          <w:tab w:val="left" w:pos="970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อยู่วันหนึ่ง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สอน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จำนวนม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กใน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และผู้คนก็ชอ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จะฟังในสิ่งที่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 ในวัน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่งอยู่ใกล้ๆ กับทะเลสาบ และพระเยซูได้ยืนอยู่ต่อหน้าพวกเขา มันยากที่ทุกคนจะได้ยินในสิ่งที่พระเยซูพูด ดังนั้นพวกเขา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เบียดเสียด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จะใกล้ชิดและฟังพระวจนะของ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แก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ข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ัญหานี้อย่างไร</w:t>
      </w:r>
      <w:r>
        <w:rPr>
          <w:rFonts w:cs="Angsana New" w:ascii="Angsana New" w:hAnsi="Angsana New"/>
          <w:sz w:val="32"/>
          <w:szCs w:val="32"/>
        </w:rPr>
        <w:t>?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มองไปรอบๆ แล้วเห็นเรือสองลำจอดอยู่ใกล้ๆ ที่นั้น ชาวประมงได้ลงจากเรือเพื่อทำความสะอาดอวนของพวกเขา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ตัดสินใ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ึ้นไปบนเรือลำหนึ่งเพ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ประชาชนเหล่า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คราวนี้ผู้คนก็จะได้ยินพระองค์ชัดมา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่างเป็นความคิดที่ดีมาก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เยซูบอกให้ชาวประมงคนหนึ่งที่ชื่อซีโม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อาเรือออกจากฝั่ง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ี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ิดหน่อย เมื่อพระเยซูอยู่บนเรือหาปล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ซีโม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ุกคนก็ได้ยินพระองค์ พระองค์สามารถมองเห็นและพูดกับทุกคนได้ พระองค์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่งลงบนเรือและส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นั้น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พระองค์สอนเสร็จแล้ว 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ันไปยังซีโมนชาวประมงคนนั้นแล้วพูดว่า “เอาเรือของเจ้าออกไปยังน้ำลึก แล้วหย่อนอวนของเจ้าลงไปเพื่อจับปลา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ีโมนรู้สึกเหนื่อยมาก เขาและเพื่อนของเขาได้หาปล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ลอดทั้งคื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จับปลาไม่ได้เล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กตั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ต่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ให้พระเยซูพอใจ ซีโมนบอกกับพระองค์ว่า “เราได้หาปลาตลอดทั้งคืนและจับปลาไม่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ล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กตัว แต่เพราะพระองค์ขอให้ข้าทำ ข้าก็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องดูอีกครั้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ีโมนและเพื่อนของเขาทำตามสิ่งที่พระเยซูบอก เขาเอาเรือออกจากฝั่งไปยังน้ำลึก พวกเขาหย่อนอวนลงไปในน้ำอีกครั้ง ช่างเป็นสิ่งที่น่าประหลา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ิ่งนั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ปลาเยอะแยะมากมายติดมากับอวนของพวกเขา พวกเขาพยายามดึงอวนขึ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จากน้ำ พวกเขาร้องเรียกชาวประมงคนอื่น ๆ ที่อยู่ใกล้ ๆ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 ให้มาที่เรือของเขาเพื่อช่วยเขายกอวนนี้ขึ้นมาชา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มงทุกคนต่าง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่วยกันดึงอวนนั้นขึ้นมาบนเรือของซีโมนและเรือของชาวประมงคนอื่นๆ พวกเขาจับปลา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กจนทำให้เรือเหล่านั้นเริ่มที่จะจมน้ำ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ีโม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้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ัวลงที่เท้าของพระเยซู และพูดว่า “นายของข้า ขอให้ท่านไปให้ห่างจากข้าพเจ้าเถิด เพราะข้าเป็นแค่ชาวประมงที่ทำบาป” เนื่องจากตัวเขาเอง ยากอบและยอห์นเพื่อนๆ ของเข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ึกประหลาดใจมากกับปลามากมายที่พวกเขาจับได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พูดกับซีโมนว่า “อย่ากลัวเลย จากนี้เป็นต้นไป เจ้าจะเป็นผู้จับคน” พระเยซูไม่ต้องการให้ซีโมนกลัวในสิ่งที่เกิดขึ้น แต่เพื่อทำให้เขารู้ว่าพระองค์มีแผนการที่ยิ่งใหญ่สำหรับชีวิตของเขา หลังจากที่ซีโมนและเพื่อนๆ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ขาได้นำเรือของพวกเขาเข้าฝั่ง พวกเขาได้หันจากชีวิตเก่านั้น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ารเป็นชาวประมง มาเป็นสาวกของพระเยซู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705" w:leader="none"/>
        </w:tabs>
        <w:spacing w:lineRule="auto" w:line="240" w:before="0" w:after="120"/>
        <w:rPr/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ารจับปลาครั้งยิ่งใหญ่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705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ลูก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: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1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1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ชอบเล่าเรื่องราว พระองค์ชอบสั่งสอนผู้คนด้วยเรื่องราวของพระองค์ เหมือนกับในวันนี้ที่พระองค์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สอนพวกคุณอยู่ 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ุ่มใหญ่ที่ต้องการฟังคำสอนของพระองค์ และพระองค์จำเป็นที่จะต้องมีที่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พระองค์ยืนหรือนั่งเพื่อให้ทุกคนได้เห็นและได้ยินพระองค์ ทุกคนได้ยินพระองค์ไหม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ุกคนมองเห็น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ไหม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รื่องนี้เป็นเรื่องราวที่น่าตื่นเต้น ถ้าคุณเห็นและได้ยินทุกสิ่งที่เกิดขึ้น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2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วันนี้พระเยซูขึ้นไปบนเรือของชาวประมงเพื่อให้ทุกคนได้มองเห็นและได้ยินพระองค์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3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วประมงรู้สึกเหนื่อยมาก พวกเขาออกหาปลาตลอดทั้งคืน แต่พวกเขาไม่ได้ปลาเลยเมื่อพระเยซูได้บอกให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หย่อนอวนลงไปอีกครั้ง พวกเขาก็ทำตามเพราะพระองค์บอกให้พวกเขาทำ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เยซูรู้ในสิ่งที่เราไม่รู้ การเชื่อในพระองค์เป็นสิ่งที่ดี พระองค์มีสิ่งที่ดีที่สุดสำหรับพวกเรา    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 xml:space="preserve">1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วมตัวกันที่ไหน เพื่อฟังพระเยซูสอน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 xml:space="preserve">2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ทำอย่างไรเพื่อให้ทุกคนได้ยินพระองค์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 xml:space="preserve">3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ให้ชาวประมงทำ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 xml:space="preserve">4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เมื่อชาวประมงหย่อนอวนของพวกเขาลงไปในน้ำอีกครั้ง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  <w:lang w:bidi="th-TH"/>
        </w:rPr>
        <w:t xml:space="preserve">5)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อะไรกับซีโมน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ยถึงอะไร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วมตัวกันใกล้ ๆ กับทะเลสา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ได้ขึ้นไปอยู่บนเรือ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ให้ชาวประมงหย่อนอวนของพวกเขาลงไปในน้ำอีกครั้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จับปลาได้เยอะแยะมากมายจนต้องใช้เรือสองลำเพื่อนำปลากลับมายังฝั่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กับซีโมนว่าเขาจะกลายเป็นคนจับคนแท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ลา ซีโมนได้เดินทางไปกับพระเยซูและอยู่กั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ขณะที่พระองค์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ู้คนอีกมากมายเกี่ยวกับพระเจ้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i/>
          <w:i/>
          <w:iCs/>
          <w:sz w:val="32"/>
          <w:szCs w:val="32"/>
          <w:lang w:val="en-US" w:eastAsia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มื่อเราเชื่อฟังพระเยซูเหมือนดังที่ซีโมนเปโตรเชื่อ ชีวิตของเราก็จะได้รับการอวยพระพรมากมาย</w:t>
      </w:r>
    </w:p>
    <w:p>
      <w:pPr>
        <w:pStyle w:val="Normal"/>
        <w:spacing w:before="0" w:after="160"/>
        <w:rPr>
          <w:rFonts w:ascii="Angsana New" w:hAnsi="Angsana New" w:cs="Angsana New"/>
          <w:i/>
          <w:i/>
          <w:iCs/>
          <w:sz w:val="32"/>
          <w:szCs w:val="32"/>
          <w:lang w:val="en-US" w:eastAsia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 w:eastAsia="en-US"/>
        </w:rPr>
      </w:r>
    </w:p>
    <w:sectPr>
      <w:headerReference w:type="default" r:id="rId2"/>
      <w:type w:val="nextPage"/>
      <w:pgSz w:w="11906" w:h="1682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35242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8:00Z</dcterms:created>
  <dc:creator>wicahi chemue</dc:creator>
  <dc:description/>
  <cp:keywords/>
  <dc:language>en-US</dc:language>
  <cp:lastModifiedBy>welcome</cp:lastModifiedBy>
  <cp:lastPrinted>2022-04-25T14:38:00Z</cp:lastPrinted>
  <dcterms:modified xsi:type="dcterms:W3CDTF">2022-04-25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