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val="en-GB" w:bidi="th-TH"/>
        </w:rPr>
        <w:t xml:space="preserve">2.0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ระเยซูถูกทดล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ลูกา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่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คยถูกทดลองไหม</w:t>
      </w:r>
      <w:r>
        <w:rPr>
          <w:rFonts w:cs="Angsana New" w:ascii="Angsana New" w:hAnsi="Angsana New"/>
          <w:sz w:val="30"/>
          <w:szCs w:val="30"/>
        </w:rPr>
        <w:t xml:space="preserve">?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่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ู้ไหม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“การทดลอง” นั้นหมายถึงอะไร</w:t>
      </w:r>
      <w:r>
        <w:rPr>
          <w:rFonts w:cs="Angsana New" w:ascii="Angsana New" w:hAnsi="Angsana New"/>
          <w:sz w:val="30"/>
          <w:szCs w:val="30"/>
        </w:rPr>
        <w:t xml:space="preserve">?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่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คยต้องทำในสิ่ง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่านไม่ควรทำ แต่จำเป็นต้องทำหรือไม่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ี่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ถูกทดล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 พระเยซ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็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ูกทดลองด้วยเหมือนกัน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ถึงเวล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้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พระเยซู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ิ่มทำงานที่พระเจ้าทรงม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พระองค์ พระเยซูได้รับบัพติศมาจากยอห์น  พระวิญญาณบริสุทธิ์ได้ลงมาหาพระเยซ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ื่อให้พระองค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ู่กับพระองค์ตลอดเวลา สิ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เกิดขึ้นในชีวิตของพระเยซูต่อจากนี้คือ พระองค์จะทรงถูกทดอง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าต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ผู้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ู่เบื้องหลังปัญหาต่างๆ ที่เกิดขึ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โลกนี้ 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ทุกๆสิ่งที่ด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มารร้ายเป็นทุก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ๆ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สิ่งที่ไม่ดี ม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าต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ศัตร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 ม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าต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ัดสินใจที่จะทดลองพระเยซู 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ยซูถูกนำไปยังถิ่นทุรกันดารโดยพระวิญญาณบริสุทธิ์ ม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าต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ทดลองพระองค์อยู่สี่สิบวัน พระเยซูไม่ได้กินอะไรเลยตลอดสี่สิบวันนั้น พระเยซูทรงหิวม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อ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บพระเยซูว่า “ถ้าท่านเป็นพระบุตรของพระเจ้า จงสั่งก้อนหินนี้ให้กลายเป็นขนมปัง”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ยซ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อบมารว่า “มีพระคัมภีร์เขียนไว้ว่า มนุษย์จะดำรงชีวิตด้วยอาหารเพี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ิ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ดีย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ิได้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บำรุงด้วยพระวจนะทุกคำที่มาจาก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ลังจากนั้นมารได้นำตัวพระเยซูขึ้นไปบนภูเขาสู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บอ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 “เห็นโลกที่อ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ู่ด้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้าท่านหรือไม่</w:t>
      </w:r>
      <w:r>
        <w:rPr>
          <w:rFonts w:cs="Angsana New" w:ascii="Angsana New" w:hAnsi="Angsana New"/>
          <w:sz w:val="30"/>
          <w:szCs w:val="30"/>
        </w:rPr>
        <w:t xml:space="preserve">?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มีอำนาจที่จะยกทั้งหมดนี้ให้แก่ท่าน  ถ้าท่าน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า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มัสการเราและท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ิ่งที่เราสั่ง”</w:t>
      </w:r>
    </w:p>
    <w:p>
      <w:pPr>
        <w:pStyle w:val="Normal"/>
        <w:spacing w:lineRule="auto" w:line="240" w:before="0" w:after="28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ระเยซูโกรธมารมาก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ตรัส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“จง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สี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ให้พ้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ราะพระคัมภีร์มีเขียนไว้ว่า จงกราบนมัส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ียงผู้เดียว</w:t>
      </w:r>
      <w:r>
        <w:rPr>
          <w:rFonts w:cs="Angsana New" w:ascii="Angsana New" w:hAnsi="Angsana New"/>
          <w:sz w:val="30"/>
          <w:szCs w:val="30"/>
          <w:lang w:bidi="th-TH"/>
        </w:rPr>
        <w:t>!”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าต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ยายามอีกครั้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ด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ำพระเยซูมายังกรุงเยรูซาเล็ม และให้พระอง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์ประทับที่ยอดหลังคาพระวิหาร แล้วทูล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“ถ้าท่านเป็นพระบุตรของพระเจ้า จงกระโดดลงไปจากที่สูง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่านจะปลอดภัย เพราะพระเจ้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ั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จะส่งทูตสวรรค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ระองค์มารักษา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่วยเหลือท่าน”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ยซ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ตรัสตอ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ารว่า 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คัมภีร์มีเขียนไว้อีกว่า อย่าทดลองพระองค์ผู้เป็นพระเจ้าของท่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”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ีกช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ึ่งของพระเยซูคือ พระผู้เป็นเจ้า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ลังจากนั้นม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จากไปและตัดสินใจที่จะไม่ทดลองพระเยซูอีกในวัน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าทดลองพระองค์อีกในวันข้างหน้า</w:t>
      </w:r>
    </w:p>
    <w:p>
      <w:pPr>
        <w:pStyle w:val="Normal"/>
        <w:spacing w:lineRule="auto" w:line="240" w:before="0" w:after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ีความแตกต่างอย่างมากระหว่างพระเยซูกับคนทั่วไป เพราะพระเยซ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พระบุตรของพระเจ้า พระองค์จะไม่มีวันที่จะไม่เชื่อฟังพระเจ้า แม้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า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จะยากในบางครั้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ถึงแม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างครั้งพระเยซ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ถูกทดลองในสิ่งที่พระองค์อยากทำเป็นอย่างมาก แต่อย่างไรก็ตามพระองค์ยังคงเชื่อฟังพระเจ้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ิดอะไรขึ้นเมื่อเราถูกทดลอง</w:t>
      </w:r>
      <w:r>
        <w:rPr>
          <w:rFonts w:cs="Angsana New" w:ascii="Angsana New" w:hAnsi="Angsana New"/>
          <w:sz w:val="30"/>
          <w:szCs w:val="30"/>
        </w:rPr>
        <w:t>?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ลองคิดถึงตอ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ุณ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เชื่อฟังพ่อแม่หรือปู่ย่าตายาย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ุณ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พวกท่านบอก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ุณ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บางอย่าง แต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ุณ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ับไม่ทำ หรือท่านบอก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ุณ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ไม่ควรทำ แต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ุณ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ับทำสิ่งเหล่านั้น เมื่อเราเรียนรู้ที่จะเชื่อในพระเยซ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รู้พระคัมภีร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พระองค์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่วยให้เราเชื่อฟ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ยาม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ไม่อยากเชื่อฟัง สิ่งที่เราต้องทำก็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ทรงช่วยเหลือจากพระองค์และมีพระคำของพระองค์อยู่ในเราเหมือนพระเยซู</w:t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.0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พระเยซูถูกทดลอง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ลูกา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ListParagraph"/>
        <w:numPr>
          <w:ilvl w:val="0"/>
          <w:numId w:val="1"/>
        </w:numPr>
        <w:ind w:left="360" w:hanging="360"/>
        <w:jc w:val="left"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ถูกทดลองให้ไม่เชื่อฟังพระเจ้าเหมือนดังที่ท่านถูกทดล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ถูกนำไปยังถิ่นทุรกันดารโดยพระวิญญาณ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36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บริสุทธิ์ ซึ่งเป็นที่ที่พระองค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ถูกมารทดลอง</w:t>
      </w:r>
    </w:p>
    <w:p>
      <w:pPr>
        <w:pStyle w:val="ListParagraph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มารซาตานอยู่เบื้องหลังทุกปัญหาใ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โล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ี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มา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ซาตา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ยู่กับพระเยซูเพื่อทดลองพระองค์หลังจากที่พระองค์ได้ใช้เวลาสี่สิบวันในถิ่นทุรกันดารและไม่ได้ทานอาหารเลย สิ่งแรกที่มารทดลองพระเยซูคือเรื่องอาหาร มารบอกกับพระเยซูให้พระองค์เปลี่ยนก้อนหินให้เป็นขนมปัง พระเยซ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อ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ับมารว่า เราจำเป็นที่จะต้องได้รับอาหารบำรุงหัวใจของพวกเราด้วยพระคำของพระเจ้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ดำรงชีวิตด้วยอาหารเพี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ิ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ดีย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ิได้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บำรุงใจของเราด้วยพระวจนะทุกคำที่มาจากพระเจ้า</w:t>
      </w:r>
    </w:p>
    <w:p>
      <w:pPr>
        <w:pStyle w:val="ListParagraph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มารยังบอกกับพระเยซูอีก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ห้พระเยซูกราบนมัสการมั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้วมารจะมอบทุกสิ่งบนโลกให้กับพระองค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บอกกับมาร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“พระองค์จะนมัสการพระเจ้าแต่เพียงผู้เดียว”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</w:p>
    <w:p>
      <w:pPr>
        <w:pStyle w:val="ListParagraph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มารได้นำพระองค์ไปอยู่บนหลังคาของพระวิหา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รบอกกับพระเยซูให้ก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ะโดดลงไป มารได้บอกกับพระเยซูว่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ในพระคัมภีร์ได้กล่าวไว้ว่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จะปกป้องท่านโดยทูตสวรรค์ พระเยซูบอกกับมารให้ไปจากพระองค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สี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ปล่อยให้พระองค์อยู่ตามลำพัง พระเยซูยั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รัส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อีกว่า “อย่าทดลององค์พระผู้เป็นเจ้าพระเจ้าของท่าน” </w:t>
      </w:r>
      <w:r>
        <w:rPr>
          <w:rFonts w:cs="Angsana New" w:ascii="Angsana New" w:hAnsi="Angsana New"/>
          <w:sz w:val="31"/>
          <w:szCs w:val="31"/>
          <w:lang w:bidi="th-TH"/>
        </w:rPr>
        <w:t>(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ีกชื่อหนึ่งของพระเยซูคือ “พระผู้เป็นเจ้า”</w:t>
      </w:r>
      <w:r>
        <w:rPr>
          <w:rFonts w:cs="Angsana New" w:ascii="Angsana New" w:hAnsi="Angsana New"/>
          <w:sz w:val="31"/>
          <w:szCs w:val="31"/>
          <w:lang w:bidi="th-TH"/>
        </w:rPr>
        <w:t xml:space="preserve">) </w:t>
      </w:r>
    </w:p>
    <w:p>
      <w:pPr>
        <w:pStyle w:val="ListParagraph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เราเรียนรู้ที่จะเชื่อในพระเยซ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รู้พระคัมภีร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พระองค์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่วยให้เราเชื่อฟ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ยาม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ไม่อยากเชื่อฟั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</w:rPr>
        <w:t xml:space="preserve">1)   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ค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ยู่เบื้องหลังปัญหาทุกอย่างในโลกนี้</w:t>
      </w:r>
      <w:r>
        <w:rPr>
          <w:rFonts w:cs="Angsana New" w:ascii="Angsana New" w:hAnsi="Angsana New"/>
          <w:sz w:val="31"/>
          <w:szCs w:val="31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</w:rPr>
        <w:t xml:space="preserve">2)   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ทรงอยู่ในถิ่นทุรกันการกี่วัน</w:t>
      </w:r>
      <w:r>
        <w:rPr>
          <w:rFonts w:cs="Angsana New" w:ascii="Angsana New" w:hAnsi="Angsana New"/>
          <w:sz w:val="31"/>
          <w:szCs w:val="31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</w:rPr>
        <w:t xml:space="preserve">3)   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รได้พูดอย่างไรกับพระเยซูเมื่อพระองค์หิว</w:t>
      </w:r>
      <w:r>
        <w:rPr>
          <w:rFonts w:cs="Angsana New" w:ascii="Angsana New" w:hAnsi="Angsana New"/>
          <w:sz w:val="31"/>
          <w:szCs w:val="31"/>
        </w:rPr>
        <w:t xml:space="preserve">?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้วพระเยซูตอบว่าอย่างไร</w:t>
      </w:r>
      <w:r>
        <w:rPr>
          <w:rFonts w:cs="Angsana New" w:ascii="Angsana New" w:hAnsi="Angsana New"/>
          <w:sz w:val="31"/>
          <w:szCs w:val="31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</w:rPr>
        <w:t xml:space="preserve">4)   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รจะให้อะไรกับพระเยซูหา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องค์กราบ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มัสการมัน</w:t>
      </w:r>
      <w:r>
        <w:rPr>
          <w:rFonts w:cs="Angsana New" w:ascii="Angsana New" w:hAnsi="Angsana New"/>
          <w:sz w:val="31"/>
          <w:szCs w:val="31"/>
        </w:rPr>
        <w:t>?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้วพระเยซูตอบว่าอย่างไร</w:t>
      </w:r>
      <w:r>
        <w:rPr>
          <w:rFonts w:cs="Angsana New" w:ascii="Angsana New" w:hAnsi="Angsana New"/>
          <w:sz w:val="31"/>
          <w:szCs w:val="31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</w:rPr>
        <w:t xml:space="preserve">5)   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่อมารต้องการให้พระเยซูกระโดดลงจากยอดหลังคาพระวิหาร พระเยซูได้พูดกับมารว่าอย่างไร</w:t>
      </w:r>
      <w:r>
        <w:rPr>
          <w:rFonts w:cs="Angsana New" w:ascii="Angsana New" w:hAnsi="Angsana New"/>
          <w:sz w:val="31"/>
          <w:szCs w:val="31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</w:rPr>
        <w:t xml:space="preserve">6)   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ราทำอะไรได้บ้างเมื่อเราถูกทดสอบความเชื่อที่มีต่อพระองค์</w:t>
      </w:r>
      <w:r>
        <w:rPr>
          <w:rFonts w:cs="Angsana New" w:ascii="Angsana New" w:hAnsi="Angsana New"/>
          <w:sz w:val="31"/>
          <w:szCs w:val="31"/>
        </w:rPr>
        <w:t>?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1"/>
          <w:szCs w:val="31"/>
          <w:lang w:bidi="th-TH"/>
        </w:rPr>
      </w:pPr>
      <w:r>
        <w:rPr>
          <w:rFonts w:cs="Angsana New" w:ascii="Angsana New" w:hAnsi="Angsana New"/>
          <w:b/>
          <w:bCs/>
          <w:sz w:val="31"/>
          <w:szCs w:val="31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1)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ซาตานอยู่เบื้องหลังปัญหาทั้งหมดในโลกนี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2)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อยู่ในถิ่นทุรกันดารสี่สิบวั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cs="Angsana New" w:ascii="Angsana New" w:hAnsi="Angsana New"/>
          <w:sz w:val="31"/>
          <w:szCs w:val="31"/>
        </w:rPr>
        <w:t>3)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รให้พระเยซูเปลี่ยนก้อนหินเป็นขนมปัง พระเยซ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ตรัสว่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นุษย์จะดำรงชีวิตด้วยอาหารเพีย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ิ่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ดีย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ห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มิได้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แต่บำรุงด้วย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eastAsia="Angsana New" w:cs="Angsana New" w:ascii="Angsana New" w:hAnsi="Angsana New"/>
          <w:sz w:val="31"/>
          <w:szCs w:val="31"/>
          <w:lang w:bidi="th-TH"/>
        </w:rPr>
        <w:t xml:space="preserve">    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วจนะทุกคำที่มาจากพระเจ้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4)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รได้บอกกับพระเยซูว่าจะมอบโล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ี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ห้กับพระองค์ พระเยซูบอกว่าเราควรที่จะนมัสการพระเจ้าแต่เพียงผู้เดียว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5)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พระเยซูตรัสว่า “อย่าทดลององค์พระผู้เป็นเจ้าพระเจ้าของท่าน” 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1"/>
          <w:szCs w:val="31"/>
        </w:rPr>
        <w:t>6)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   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่อเราถูกทดลองให้ไม่เชื่อฟัง เราสามารถขอให้พระเยซูช่วยเราได้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40680</wp:posOffset>
          </wp:positionH>
          <wp:positionV relativeFrom="paragraph">
            <wp:posOffset>-334645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position w:val="0"/>
      <w:sz w:val="24"/>
      <w:u w:val="none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Cs w:val="22"/>
      <w:lang w:bidi="ar-SA"/>
    </w:rPr>
  </w:style>
  <w:style w:type="character" w:styleId="FooterChar">
    <w:name w:val="Footer Char"/>
    <w:qFormat/>
    <w:rPr>
      <w:rFonts w:eastAsia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27:00Z</dcterms:created>
  <dc:creator>wicahi chemue</dc:creator>
  <dc:description/>
  <cp:keywords/>
  <dc:language>en-US</dc:language>
  <cp:lastModifiedBy>welcome</cp:lastModifiedBy>
  <cp:lastPrinted>2022-04-25T14:27:00Z</cp:lastPrinted>
  <dcterms:modified xsi:type="dcterms:W3CDTF">2022-04-25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