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2.03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ชีวิตของโยเซฟในอียิปต์ ตอนที่ </w:t>
      </w:r>
      <w:r>
        <w:rPr>
          <w:rFonts w:cs="Angsana New" w:ascii="Angsana New" w:hAnsi="Angsana New"/>
          <w:b/>
          <w:bCs/>
          <w:sz w:val="36"/>
          <w:szCs w:val="36"/>
        </w:rPr>
        <w:t>1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ปฐมกาล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39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–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 40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โยเซฟเป็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ุต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ชายคนโปรดของยาโคบ ยาโคบได้ทำเสื้อคลุมหลากสีให้โยเซฟ เพื่อแสดงให้รู้ว่าเขาเป็นคนพิเศษของยาโคบ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ว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ี่ชายของโยเซฟรู้สึกอิจฉามาก พวกเขาเกลียดชังโยเซฟ อยู่มาวันหนึ่ง พวกพี่ชา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ึ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ได้ขายโยเซฟให้กับ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ลุ่ม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พ่อค้าชาวอียิปต์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ล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อกกับ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ผู้เป็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พ่อว่าโยเซฟได้เสียชีวิตแล้ว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ึงเป็นวันที่ทำให้ยาโคบเศร้าเสียใจมาก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แต่โยเซฟยังไม่ตาย เมื่อพ่อค้าได้เดินทางมาถึงอียิปต์ พวกเขาได้ขายโยเซฟให้กับ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ุนน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าวอียิปต์ที่ชื่อ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โปทิฟาร์ โปทิฟาร์ทำงานให้กับฟาโรห์ กษัตริย์ของอียิปต์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อยู่กับโยเซฟและคอยดูแลเขา โยเซฟจึงประสบความสำเร็จในทุกสิ่งที่เขาทำ โปทิฟาร์เห็นว่าโยเซฟประสบ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วามสำเร็จและ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ยู่กับเขา โปทิฟาร์จึงมอบงานชิ้นสำคัญให้กับโยเซฟทำ โยเซฟมีหน้าที่รับผิดชอบในบ้านและทรัพย์สมบัติทั้งหมดของโปทิฟาร์ เริ่มมีสิ่งดี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ๆ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เกิดขึ้นกับโปทิฟาร์ ไม่ว่าจะเป็นพืชผลหรือแม้แต่สัตว์เลี้ยงของเขาก็มีมากยิ่งขึ้น โปทิฟาร์ได้มอบหน้าที่รับผิดชอบให้กับโยเซฟมากยิ่งขึ้น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โยเซฟจึ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ไม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ีอะไรที่ต้องเป็นกังวลเล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วันหนึ่ง ภรรยาของโปทิฟาร์ต้องการให้โยเซฟใช้เวลากับเธอ โยเซฟรู้ว่านี้ไม่ใช่หน้าที่ของเขา โปทิฟาร์จะไม่พอใจถ้าเขารู้ว่าโยเซฟใช้เวลาอยู่กับภรรยาของเขา ด้วยเหตุนี้ โยเซฟพยายามวิ่งหนีจากเธอ เธอจับเสื้อคลุมของเขาเอาไว้ได้ในขณะที่เขาวิ่งหนีออกไป หลังจากนั้นเธอได้บอกกับโปทิฟาร์สามีของเธอว่า โยเซฟพยายาม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หยียดหยาม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ธอและเธอได้จับเสื้อคลุมของเขาเอาไว้ในขณะที่เขาวิ่งหนีไป เขาพูดโกหกแต่โปทิฟาร์ก็เชื่อภรรยาของเขา โปทิฟาร์โกรธโยเซฟมากและได้จับเขาขังคุก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อย่างไรก็ตาม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ถึงจะอยู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ในคุก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ต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็ได้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วยพรโยเซฟและดูแลเขา คนดูแลคุกไว้วางใจโยเซฟและให้เขาดูแลนักโทษคนอื่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ๆ ทั้งหมด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ด้วย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มีชายสองคนถูกขังคุกเนื่องจากว่าเขาทำให้กษัตริย์ของอียิปต์โกรธ ชายคนหนึ่งเป็นผู้เชิญถ้วยเสวย ซึ่งเป็นผู้นำเอาเครื่องดื่ม     ให้กับกษัตริย์ ชายอีกคนหนึ่งเป็นพนักงานอบขนมปัง ซึ่งเขามีหน้าที่ทำอาหารให้กับกษัตริย์ ในช่วงที่พวกเขาอยู่ในคุก เขาทั้งสองฝัน โยเซฟขอให้พวกเขาเล่าความฝันนั้นให้ฟัง และเขาพูดว่า “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อธิบายความฝันนั้นได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” 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ผู้เชิญถ้วยเสว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ึงเล่าให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โยเซฟ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ฟั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ว่า “เราฝันเห็นเถาองุ่นสามกิ่ง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ี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ลูกองุ่นงอกตามกิ่งเหล่านั้น เราเก็บลูกองุ่นนั้นบีบใส่ในถ้วยของฟาโรห์ และเอาถ้วยน้ำองุ่นให้กับฟาโรห์” โยเซฟจึงพูดว่า “ความหมายของความฝันคือ ภายในสามวันฟาโรห์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ปล่อยตัวท่านออกจากคุก และจะคืนตำแหน่งของท่าน ท่านจะได้ถวายถ้วยให้ฟาโรห์อีกครั้ง” 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นักงานอบขนมปั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ก็เล่าความฝันให้โยเซฟฟังเช่นกันว่า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“เราฝันเห็นมีกระจาดขนมสามใบ ตั้งอยู่บนศีรษะเรา ในกระจาดบนสุดนั้นมีขนมสารพัดที่พนักงานขนมทำสำหรับฟาโรห์ แล้วมีนกมากินของในกระจาดที่ตั้งอยู่บนศีรษะเรา” โยเซฟจึงพูดว่าความฝันนี้หมายถึง ในอีกสามวันกษัตริย์จะประหารพนักงานอบขนมเสีย เขาจะถูกแขวนไว้ที่ต้นไม้และปล่อยให้นกจิกกินเนื้อของท่าน”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นี้เป็นสิ่งที่เกิดขึ้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ริ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พนักงานอบขนมปั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ถูกประหาร ส่วนผู้เชิญถ้วยเสวยถูกปล่อยตัว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โยเซฟได้ยินความจริ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รื่องความฝันนี้จากพระเจ้า</w:t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2.03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ชีวิตของโยเซฟในอียิปต์ ตอ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1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–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คู่มือครู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ปฐมกาล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39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–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 40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ประเด็นที่สำคัญ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โยเซฟถูกขายให้ไปอยู่กับโปทิฟาร์ ชาวอียิปต์ที่ทำงานให้กับกษัตริย์ของอียิปต์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ได้อยู่กับโยเซฟและได้ดูแลเขา โปทิฟาร์ได้มอบงานสำคัญคือการดูแลบ้านของเขาให้กับโยเซฟรับผิดชอบ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โยเซฟทำงานได้เป็นอย่างดี โปทิฟาร์จึงมอบงานให้เขารับผิดชอบมากยิ่งขึ้น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</w:rPr>
        <w:t>4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ภรรยาของโปทิฟาร์โกรธโยเซฟที่เขาไม่ยอมใช้เวลาอยู่กับเธอ เธอโกหกโปทิฟาร์ เธอบอกว่าโยเซฟรบกวนเธอเป็นอย่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าก ดังนั้นโปทิฟาร์จึงโกรธโยเซฟและจับเขาขังคุก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</w:rPr>
        <w:t>5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ในคุกนั้นมีพนักงานเชิญถ้วยเสวยและพนักงานอบขนม ชายสองคนนี้ทำงานให้กับกษัตริย์ พวกเขามีความฝันที่พวกเขา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ไม่เข้าใจ พวกเขาจึงถามโยเซฟว่า เขาสามารถแปลความหมายของความฝันให้พวกเขาฟังได้หรือไม่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</w:rPr>
        <w:t>6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โยเซฟพูดว่า พระเจ้ารู้ความหมายของความฝันเหล่านั้น ดังนั้นเขาจึงสามารถบอกชายทั้งสองถึงความหมายของความฝั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ั้นได้</w:t>
      </w:r>
    </w:p>
    <w:p>
      <w:pPr>
        <w:pStyle w:val="Normal"/>
        <w:spacing w:lineRule="auto" w:line="240" w:before="0" w:after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>1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โยเซฟถูกขายให้กับใคร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>2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แสดงให้เห็นว่าพระองค์ได้ดูแลโยเซฟอย่างไรบ้าง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>3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ำไมภรรยาของโบทิฟาร์จึงโกหกโ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ป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ิฟาร์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>4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ใครที่อยู่ในคุกกับโยเซฟ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>5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ปัญหาของพนักงานถวายถ้วยเสวยและพนักงานอบขนมปังคืออะไร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>6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โยเซฟสามารถบอกความหมายของความฝันของพวกเขาให้พวกเขาฟังได้หรือไม่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spacing w:lineRule="auto" w:line="240" w:before="0" w:after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โยเซฟถูกขายให้กับโปทิฟาร์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ุนน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ี่ทำงานให้กับกษัตริย์ของอียิปต์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ช่วยให้โยเซฟทำงานของเขาอย่างดี ดังนั้นโปทิฟาร์จึงมอบงานสำคัญในการดูแลบ้านให้กับโยเซฟรับผิดชอบ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ภรรยาของโปทิฟาร์โกรธโยเซฟและโกหกเพราะว่าเขาไม่ยอมใช้เวลาอยู่กับเธอ 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นักงานถวายถ้วยเสวยและพนักงานอบขนมปังอยู่ในคุกกับโยเซฟ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นักงานถวายถ้วยเสวยและพนักงานอบขนมปังต่างก็มีความฝันที่พวกเขาไม่เข้าใจ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</w:rPr>
        <w:t>6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ได้ 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บอ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โยเซฟ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ถึ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วามหมายของความฝันเหล่านั้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Body"/>
        <w:rPr/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พระเยซูทรงดูแลโยเซฟเป็นอย่างดีในขณะที่เขา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อาศัย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 xml:space="preserve">อยู่ในอียิปต์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และ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พระเจ้าก็ทรงดูแลเราทั้งหลายอย่างดีเช่นกันโดยการส่งพระเยซู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คริสต์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ลงมา</w:t>
      </w:r>
    </w:p>
    <w:sectPr>
      <w:headerReference w:type="default" r:id="rId2"/>
      <w:type w:val="nextPage"/>
      <w:pgSz w:w="11906" w:h="1682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4">
          <wp:simplePos x="0" y="0"/>
          <wp:positionH relativeFrom="margin">
            <wp:align>right</wp:align>
          </wp:positionH>
          <wp:positionV relativeFrom="paragraph">
            <wp:posOffset>-340995</wp:posOffset>
          </wp:positionV>
          <wp:extent cx="1226185" cy="128016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80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5z0">
    <w:name w:val="WW8NumSt25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Cs w:val="22"/>
      <w:lang w:bidi="ar-SA"/>
    </w:rPr>
  </w:style>
  <w:style w:type="character" w:styleId="FooterChar">
    <w:name w:val="Footer Char"/>
    <w:qFormat/>
    <w:rPr>
      <w:rFonts w:eastAsia="Times New Roman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Arial Unicode MS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7:31:00Z</dcterms:created>
  <dc:creator>wicahi chemue</dc:creator>
  <dc:description/>
  <cp:keywords/>
  <dc:language>en-US</dc:language>
  <cp:lastModifiedBy>welcome</cp:lastModifiedBy>
  <cp:lastPrinted>2022-04-25T14:31:00Z</cp:lastPrinted>
  <dcterms:modified xsi:type="dcterms:W3CDTF">2022-04-25T07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