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75" w:leader="none"/>
        </w:tabs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val="en-GB" w:bidi="th-TH"/>
        </w:rPr>
        <w:t xml:space="preserve">2.09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เทศกาลปัสกาครั้งแรก</w:t>
      </w:r>
    </w:p>
    <w:p>
      <w:pPr>
        <w:pStyle w:val="Normal"/>
        <w:tabs>
          <w:tab w:val="clear" w:pos="720"/>
          <w:tab w:val="left" w:pos="8475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อพยพ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,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4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ชนชาติ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ิสราเอลซึ่งเป็นประช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ก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องพระเจ้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ได้อาศัยอยู่ในอียิปต์ พวกเขาได้ทำงานอย่างหนักให้กับฟาโรห์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าวอิสราเอลอธิษฐานขอให้พระเจ้าช่วย พวกเขาอธิษฐา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ป็นเวลานา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ในเวลานั้น มีชายคนหนึ่งชื่อโมเสส เขารักพระเจ้าและพระเจ้าก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รักเขา มีอยู่วันหนึ่ง พระเจ้าบอกกับโมเสสว่าพระองค์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มีงานให้เขาทำ โมเสสรู้สึกกังวลเพ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ะกลัวว่าจะไม่สามารถทำงานนี้ได้ ดังนั้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จ้าจึงบอกกับโมเสสว่าให้เอาอาโรนพี่ชายของเขามาช่วย พระเจ้าบอกกับโมเสสและอาโรนว่านี้จะเป็นงานของพวกเขา พวกเขาจำเป็นที่จะต้องไปที่อียิปต์เพื่อไปช่วย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นชาติ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ิสราเอลให้พ้นจากฟาโรห์ แต่ก่อนอื่น พวกเขาจะต้อ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ำให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ฟาโรห์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ชื่อมั่นและปล่อยชนชาติ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ิสราเอลออกจากประเทศ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จ้ามีแผนการที่จะทำให้ฟาโรห์ยอมปล่อย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นชาติอิสราเอล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ไป พระเจ้าได้วางแผนที่จะทำให้เกิดภัยพิบัติ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cs="Angsana New" w:ascii="Angsana New" w:hAnsi="Angsana New"/>
          <w:sz w:val="31"/>
          <w:szCs w:val="31"/>
          <w:lang w:bidi="th-TH"/>
        </w:rPr>
        <w:t xml:space="preserve">1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ประกา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กับชาวอียิปต์ เพื่อทำให้ฟาโรห์เห็นว่าพระเจ้ามีฤทธิ์อำนาจมากกว่าเขา พระเจ้าบอกให้โมเสสและอาโรนเตือนฟาโรห์ถึงภัยพิบัติต่าง ๆ ที่จะเกิดขึ้น แต่ฟาโรห์ยังดื้อดึงและไม่ยอมปล่อย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นชาติ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อิสราเอลไป 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>1.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ภัยพิบัติแรก น้ำในประเทศกลายเป็นเลือด มันเกิดขึ้นทุกๆ ที่ ดังนั้นประเทศจึงไม่มีน้ำสะอาดใช้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>2.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ภัยพิบัติที่สอง คือ กบ มีกบมากมายอยู่เต็ม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มือง ทั้งใ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บ้า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ในที่นอ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และบ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ถนนหนทางที่ผู้ค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ใช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ดิน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>3.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ภัยพิบัติที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สาม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คือ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ฝูงริ้น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>4.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ภัยพิบัติที่สี่ คือ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ฝูงเหลือบ</w:t>
      </w:r>
    </w:p>
    <w:p>
      <w:pPr>
        <w:pStyle w:val="Normal"/>
        <w:spacing w:lineRule="auto" w:line="240" w:before="0" w:after="120"/>
        <w:ind w:firstLine="720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>5.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ภัยพิบัติที่ที่ห้า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คือ ฝูงสัตว์ตายหมด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ฟาโรห์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ตรัส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ว่า “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ได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เจ้าสามารถนำคนของเจ้าออกไปได้ แต่ต้องทำให้ภัยพิบัติหยุด” แต่เมื่อภัยพิบัติหยุด และทุกอย่างกลับมาเป็นปกติ เขาก็เปลี่ยนใจ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>6.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ภัยพิบัติอย่างที่ห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คือ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ฝีพุพองตามร่างกายของผู้คน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>7.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ภัยพิบัติอย่างที่เจ็ด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คือ ลูกเห็บ ซึ่งก็คือก้อนน้ำแข็งก้อนใหญ่ที่หล่นลงมาจากท้องฟ้า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>8.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ภัยพิบัติอย่างที่แปด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คือ ฝูงตั๊กแตน ซึ่งทำให้ผู้คนรำคาญ และพวกมันได้กินพืชผลที่ได้ปลูกไว้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>9.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ภัยพิบัติอย่างที่เก้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คือ ความมืดปกคลุมอียิปต์สามวัน โดยที่ไม่มีแสงสว่างเลย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cs="Angsana New" w:ascii="Angsana New" w:hAnsi="Angsana New"/>
          <w:sz w:val="31"/>
          <w:szCs w:val="31"/>
        </w:rPr>
        <w:t>10.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ต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ภัยพิบัติอย่างที่สิบเป็นภัยพิบัติ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ี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ร้ายแรงที่สุด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คือ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จ้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บอ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กับฟาโรห์ว่าลูกคนโตของแต่ละครอบครัวจ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ต้อง 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cs="Angsana New"/>
          <w:sz w:val="31"/>
          <w:szCs w:val="31"/>
        </w:rPr>
      </w:pPr>
      <w:r>
        <w:rPr>
          <w:rFonts w:eastAsia="Angsana New" w:cs="Angsana New" w:ascii="Angsana New" w:hAnsi="Angsana New"/>
          <w:sz w:val="31"/>
          <w:szCs w:val="31"/>
          <w:lang w:bidi="th-TH"/>
        </w:rPr>
        <w:t xml:space="preserve">   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ตาย นี่เป็นสิ่งที่ร้ายแร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ี่สุด</w:t>
      </w:r>
      <w:r>
        <w:rPr>
          <w:rFonts w:cs="Angsana New" w:ascii="Angsana New" w:hAnsi="Angsana New"/>
          <w:sz w:val="31"/>
          <w:szCs w:val="31"/>
          <w:lang w:bidi="th-TH"/>
        </w:rPr>
        <w:t>!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ชนชาติ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ิสราเอลเชื่อฟังพระเจ้า พระเจ้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จึงทร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ปกป้องพวกเขาจากภัยพิบัติทั้งหมด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ล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สิ่งที่สำคัญที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สุดที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จ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ต้อ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ชื่อฟังพระองค์ในตอนนี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คือ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พระเจ้าบอกพวกเขาให้เอาเลือดของลูกแกะป้ายลงไปที่วงกบประตูบ้านของพวกเขา เมื่อทูตสวรรค์แห่งความตายมาเยือนแผ่นดินอียิปต์ในตอนกลางคืน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ล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ห็นเลือดที่ประตูบ้าน ท่านก็จะผ่านบ้านนั้นไป และคนที่อยู่ในบ้านหลังนั้นก็จะปลอดภัย ลูกคนโตก็จะไม่ตาย นี้เป็นสาเหตุที่เรียกว่า “ปัสกา”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เมื่อคืนนั้นมาถึง ทูตสวรรค์ได้มาเยือน เด็กหลายคนได้ตาย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รวมถึงบุต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ายของฟาโรห์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ด้วย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แต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นชาติ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อิสราเอลได้เชื่อฟังพระเจ้าและลูกๆ ของพวกเขาปลอดภัย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จนในที่สุด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ฟาโรห์ยอมต่ออำนาจของพระเจ้าและปล่อยให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นชาติ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ิสราเอลเดินทางออกไป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นี้เป็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ศกาลปัสกาครั้งแรก พระเจ้าบอกกับ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นชาติ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อิสราเอลให้จดจำคืนนี้ตลอดไป จนกระทั่งถึงทุกวันนี้ เรายังคงระลึกและฉลองเทศกาลอันพิเศษนี้ที่พระเจ้าได้ทรงช่วยปลดปล่อยประชากรของพระองค์ </w:t>
      </w:r>
    </w:p>
    <w:p>
      <w:pPr>
        <w:pStyle w:val="Normal"/>
        <w:tabs>
          <w:tab w:val="clear" w:pos="720"/>
          <w:tab w:val="left" w:pos="8475" w:leader="none"/>
        </w:tabs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val="en-GB" w:bidi="th-TH"/>
        </w:rPr>
        <w:t xml:space="preserve">2.09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เทศกาลปัสกาครั้งแรก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8475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อพยพ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,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4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มเสสถูกพระเจ้าส่งไปเพื่อช่วยให้ชาวอิสราเอลรอดพ้นจากฟาโรห์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ฟาโรห์ยังคงดื้อดึงและคิดว่าตัวเขาเองนั้นมีฤทธิ์อำนาจมากเท่ากับพระเจ้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ภัยพิบัติสิบประการได้มาเยือนชาวอียิปต์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ภัยพิบัติสุดท้ายได้ทำให้ลูกคนโตของแต่ละครอบครัวต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ได้ปกป้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เมื่อพ่อแม่ของพวกเขาได้เชื่อฟังพระเจ้าโดยการเอาเลือดของลูกแก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ว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บประตูบ้านของพวกเข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ฟาโรห์ยอมปล่อยให้ชาวอิสราเอลเดินทางออกไป ในที่สุดเขาก็ได้รู้ว่าพระเจ้านั้นทรงมีฤทธิ์อำนาจสูงสุด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ำไ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ต้องการออกจากประเทศอียิปต์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ครที่พระเจ้าส่งไปเพื่อช่ว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ให้รอดพ้น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ได้ทำให้เกิดภัยพิบัติกี่อย่าง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4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ภัยพิบัติไหนที่ร้ายแรงมากที่สุด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5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ได้ปกป้องลูกๆ ของพวกเขาอย่างไร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กิดอะไรขึ้นหลังจากที่ภัยพิบัติสุดท้ายได้สิ้นสุดลง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ฟาโรห์เป็นคนใจร้ายและทำ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ต้องทำงานอย่างหนัก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ส่งให้โมเสสไปช่ว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ให้รอดพ้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ได้ทำให้เกิดภัยพิบัติทั้งหมดสิบอย่า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ภัยพิบัติที่ร้ายแรงมากที่สุดคือการตายของลูกคนโ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ต้องเชื่อฟังพระเจ้าโดยการเอาเลือดของลูกแกะป้ายไว้บนวงกบประตูบ้านของพวกเข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>6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ฟาโรห์ยอมปล่อย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ไป และเขาได้ตระหนักว่าพระเจ้านั้นทรงมีฤทธิ์อำนาจสูงสุ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เรื่องนี้ได้อธิบายว่า พระเยซูได้เสด็จมาในฐานะพระบุตรของพระเจ้า เพื่อสิ้นพระชนม์บนไม้กางเขน และไถ่บาปของเราทั้งหลาย เมื่อเราเลือกรับพระโลหิตของพระองค์เข้ามาชำระใจของเรา พระองค์จะทรงช่วยเราให้พ้นจากอำนาจของบาปและความตาย</w:t>
      </w:r>
    </w:p>
    <w:sectPr>
      <w:headerReference w:type="default" r:id="rId2"/>
      <w:type w:val="nextPage"/>
      <w:pgSz w:w="11906" w:h="16820"/>
      <w:pgMar w:left="720" w:right="720" w:gutter="0" w:header="720" w:top="776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69255</wp:posOffset>
          </wp:positionH>
          <wp:positionV relativeFrom="paragraph">
            <wp:posOffset>-283210</wp:posOffset>
          </wp:positionV>
          <wp:extent cx="1226185" cy="12801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5z0">
    <w:name w:val="WW8NumSt2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Cs w:val="22"/>
      <w:lang w:bidi="ar-SA"/>
    </w:rPr>
  </w:style>
  <w:style w:type="character" w:styleId="FooterChar">
    <w:name w:val="Footer Char"/>
    <w:qFormat/>
    <w:rPr>
      <w:rFonts w:eastAsia="Times New Roman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44:00Z</dcterms:created>
  <dc:creator>wicahi chemue</dc:creator>
  <dc:description/>
  <cp:keywords/>
  <dc:language>en-US</dc:language>
  <cp:lastModifiedBy>welcome</cp:lastModifiedBy>
  <cp:lastPrinted>2022-04-25T14:44:00Z</cp:lastPrinted>
  <dcterms:modified xsi:type="dcterms:W3CDTF">2022-04-25T07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