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rPr>
          <w:rFonts w:ascii="Angsana New" w:hAnsi="Angsana New" w:eastAsia="Calibri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val="en-GB" w:bidi="th-TH"/>
        </w:rPr>
        <w:t>2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.13 </w:t>
      </w:r>
      <w:r>
        <w:rPr>
          <w:rFonts w:ascii="Angsana New" w:hAnsi="Angsana New" w:eastAsia="Calibri" w:cs="Angsana New"/>
          <w:b/>
          <w:b/>
          <w:bCs/>
          <w:sz w:val="36"/>
          <w:sz w:val="36"/>
          <w:szCs w:val="36"/>
          <w:lang w:bidi="th-TH"/>
        </w:rPr>
        <w:t>พระเยซูเทศนาบนภูเขา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alibri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  <w:lang w:bidi="th-TH"/>
        </w:rPr>
        <w:t xml:space="preserve">มัทธิว </w:t>
      </w:r>
      <w:r>
        <w:rPr>
          <w:rFonts w:eastAsia="Calibri" w:cs="Angsana New" w:ascii="Angsana New" w:hAnsi="Angsana New"/>
          <w:b/>
          <w:bCs/>
          <w:sz w:val="32"/>
          <w:szCs w:val="32"/>
          <w:lang w:bidi="th-TH"/>
        </w:rPr>
        <w:t xml:space="preserve">5 – 7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alibri" w:cs="Angsana New"/>
          <w:b/>
          <w:b/>
          <w:bCs/>
          <w:sz w:val="32"/>
          <w:szCs w:val="32"/>
          <w:lang w:bidi="th-TH"/>
        </w:rPr>
      </w:pPr>
      <w:r>
        <w:rPr>
          <w:rFonts w:eastAsia="Calibri"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1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ยซู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ชอบพูดคุยกับประชาชนและสั่งสอนพวกเข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ไม่ว่าพระองค์จะไปที่ไหนฝูงชนก็มักจะรวมตัวกันเพื่อมาฟังพระองค์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างครั้งพระองค์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็ทร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ยืนอยู่บนเรือ บางครั้งพระองค์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็ทร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ูด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คุย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ั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ประชาชนกลุ่มใหญ่ตามบ้าน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ีอยู่วันหนึ่งพระองค์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ลื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อ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ที่สั่งสอนบนภูเขา เพราะว่าบนภูเขานั้นมีพื้นที่มากพอสำหรั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ประชาช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จำนวนมา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องค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์ทร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ีสิ่งสำคัญที่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อยา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จะสอนพวกเข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อย่างแรกพระเยซู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สอนพวกเขาว่าพระเจ้าต้องการที่จะให้พวกเขามีความสุข นี้เป็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ค่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างสิ่งที่พระองค์ได้พูด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ึ้นว่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  <w:t>“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พระเจ้าทรงอวยพร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ให้เป็นสุข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สำหรั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ผู้ที่ยากจนและตระหนักว่าพวกเขาต้องการพระองค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จ้าทรงอวยพระพร และปลอบประโลมผู้ที่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จ้าทรงอวยพร และสุภาพอ่อนโยนต่อผู้ที่สุภาพอ่อนโยนต่อผู้อื่น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จ้าทรงอวยพร และมอบความชื่นชมยินดีให้กับผู้ที่พยายามรักษาสันติและไม่ต่อสู้”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ยซูทรงให้ตัวอย่างคำอธิษฐานแก่พวกเขา พระองค์พูดว่า “จงอธิษฐานเช่นนี้”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  <w:t>“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บิดาแห่งสวรรค์ ขอสำแดงพระองค์ให้เราได้รู้ว่าพระองค์ทรงเป็นผู้ใด ในสวรรค์เป็นอย่างไรก็ให้เป็นไปอย่างนั้นในผ่นดินโลก ขอทรงโปรดประทานอาหารประจำวันแก่ข้าพระองค์ทั้งหลายในกาลวันนี้ และขอทรงโปรดยกบาปผิดของข้าพระองค์ เหมือนที่ข้าพระองค์ยกโทษผู้ที่กระทำผิดต่อข้าพระองค์นั้น ขอให้ข้าพระองค์พ้นจากสิ่งซึ่งชั่วร้าย เพราะพระองค์ทรงดูแลรักษาชีวิตของข้าพระองค์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ะทรงสามารถกระทำได้ทุกสิ่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”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ยซูได้บอกพวกเข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ถึ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างสิ่งที่ยากที่จะทำ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ได้คือ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จ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ักศัตรูขอ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่าน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นั่นเป็นสิ่งที่ยากที่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สุดที่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จะทำ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ได้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องค์บอกให้เราทำดีต่อผู้ที่เกลียดชังเร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ให้อธิษฐานและขอ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ให้มีสิ่งดีๆ เ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ิดขึ้นกับผู้ที่ทำไม่ดีต่อเร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ช่างเป็นบทเรียนที่แสนจะยา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ี่สุดในการเรียนรู้จากพระเยซู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ต่พระองค์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ตรัสว่า หากเราสามารถ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ำสิ่งเหล่านี้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ได้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ร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จะเป็นเหมือนพระเจ้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ผู้เป็นพระบิด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สวรรค์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ยซูทรงสอนพวกเข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ถึงสิ่งที่พวกเขาต้องกระทำหากมีความกังวลขึ้นในชีวิต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คุณเคย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ีเรื่องที่ต้อ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ไหม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?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ยซูทรงมีคำตอบให้กับสิ่งเหล่านั้นด้วยเหมือนกั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ยซูทรงมีหลายตัวอย่างที่แสดงให้เห็นว่าพระเจ้าทรงดูแลสิ่งที่พระองค์ทรงสร้าง นั้นรวมไปถึ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นุษย์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อย่างเราด้ว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Wingdings" w:cs="Wingdings" w:ascii="Wingdings" w:hAnsi="Wingdings"/>
          <w:sz w:val="30"/>
          <w:szCs w:val="30"/>
          <w:lang w:bidi="th-TH"/>
        </w:rPr>
        <w:t></w:t>
      </w:r>
      <w:r>
        <w:rPr>
          <w:rFonts w:eastAsia="Times New Roman" w:cs="Times New Roman" w:ascii="Times New Roman" w:hAnsi="Times New Roman"/>
          <w:sz w:val="30"/>
          <w:szCs w:val="30"/>
          <w:lang w:bidi="th-TH"/>
        </w:rPr>
        <w:t xml:space="preserve">    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ยซูพูดว่า “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จงดูนกในอากาศ มันมิได้หว่าน มิได้เกี่ยว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ต่พวกมันก็มีอาหารกินอยู่ตลอด” นั่นเป็นสิ่งที่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            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อัศจรรย์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ใจ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ใช่ไหม</w:t>
      </w:r>
      <w:r>
        <w:rPr>
          <w:rFonts w:eastAsia="Calibri" w:cs="Angsana New" w:ascii="Angsana New" w:hAnsi="Angsana New"/>
          <w:sz w:val="30"/>
          <w:szCs w:val="30"/>
          <w:lang w:bidi="th-TH"/>
        </w:rPr>
        <w:t>?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จ้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ชี้ให้พวกมันเห็นว่าอาหารอยู่ที่ไห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ยซู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ตรัส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ว่าเรานั้นมีความสำคัญมากกว่า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            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นกเหล่านั้นเสียอีก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Wingdings" w:cs="Wingdings" w:ascii="Wingdings" w:hAnsi="Wingdings"/>
          <w:sz w:val="30"/>
          <w:szCs w:val="30"/>
          <w:lang w:bidi="th-TH"/>
        </w:rPr>
        <w:t></w:t>
      </w:r>
      <w:r>
        <w:rPr>
          <w:rFonts w:eastAsia="Times New Roman" w:cs="Times New Roman" w:ascii="Times New Roman" w:hAnsi="Times New Roman"/>
          <w:sz w:val="30"/>
          <w:szCs w:val="30"/>
          <w:lang w:bidi="th-TH"/>
        </w:rPr>
        <w:t xml:space="preserve">    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จากนั้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ยซู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ูด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ถึ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ดอกไม้ว่า “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่านกระวนกระวายถึงเครื่องนุ่งห่มทำไม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?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ให้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ิจารณ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ดูดอกไม้ที่อยู่ในทุ่ง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วกมันไม่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จำเป็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ต้องหาอะไรมานุ่งห่ม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เพรา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จ้าได้จัดเตรียมสิ่งที่ดอกไม้เหล่านั้นต้องการในแต่ละวั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ให้</w:t>
      </w:r>
    </w:p>
    <w:p>
      <w:pPr>
        <w:pStyle w:val="Normal"/>
        <w:autoSpaceDE w:val="false"/>
        <w:spacing w:lineRule="auto" w:line="240" w:before="0" w:after="120"/>
        <w:ind w:firstLine="7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ันดู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สวยงาม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้ว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Wingdings" w:cs="Wingdings" w:ascii="Wingdings" w:hAnsi="Wingdings"/>
          <w:sz w:val="32"/>
          <w:szCs w:val="32"/>
          <w:lang w:bidi="th-TH"/>
        </w:rPr>
        <w:t></w:t>
      </w:r>
      <w:r>
        <w:rPr>
          <w:rFonts w:eastAsia="Times New Roman" w:cs="Times New Roman" w:ascii="Times New Roman" w:hAnsi="Times New Roman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ยซู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อกว่าสิ่งสำคัญที่สุดที่เราควรจะมองหาทุกๆ วันคือ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ทำในสิ่งที่พระเจ้าทรงพอพระทัย หากเราทำเช่นนั้น</w:t>
      </w:r>
    </w:p>
    <w:p>
      <w:pPr>
        <w:pStyle w:val="Normal"/>
        <w:autoSpaceDE w:val="false"/>
        <w:spacing w:lineRule="auto" w:line="240" w:before="0" w:after="120"/>
        <w:ind w:firstLine="7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้ว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ร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ไม่จำเป็นที่จะต้องกังวล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ถึงสิ่งใดในชีวิตประจำของเราอี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พรา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จ้าจ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ดูแลเราเสมอ</w:t>
      </w:r>
    </w:p>
    <w:p>
      <w:pPr>
        <w:pStyle w:val="Normal"/>
        <w:autoSpaceDE w:val="false"/>
        <w:spacing w:lineRule="auto" w:line="240" w:before="0" w:after="120"/>
        <w:ind w:firstLine="72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Wingdings" w:cs="Wingdings" w:ascii="Wingdings" w:hAnsi="Wingdings"/>
          <w:sz w:val="32"/>
          <w:szCs w:val="32"/>
          <w:lang w:bidi="th-TH"/>
        </w:rPr>
        <w:t></w:t>
      </w:r>
      <w:r>
        <w:rPr>
          <w:rFonts w:eastAsia="Times New Roman" w:cs="Times New Roman" w:ascii="Times New Roman" w:hAnsi="Times New Roman"/>
          <w:sz w:val="32"/>
          <w:szCs w:val="32"/>
          <w:lang w:bidi="th-TH"/>
        </w:rPr>
        <w:t xml:space="preserve">   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“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อย่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ระวนกระวายถึ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ุ่งนี้” พระเยซู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รงพูด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ฝูงช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“พระเจ้าจ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ช่วยเหลือคุณ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มื่อคุณต้องเผชิญกับปัญหาที่ม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”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ระเยซูได้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สอนบทเรียนมากมายในวันนั้น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ประชาชนต่า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ู้สึ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ปล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ประหลาดใจในคำสอนของพระองค์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รื่อ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ยากที่จะเรียนรู้จากผู้นำทางศาสนา แต่เป็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รื่อ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ง่ายที่จะเรียนรู้จากพระเยซู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และประชาชนต่างก็รู้ว่าพระเยซูนั้นทรงพูดความจริง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Calibri" w:cs="Angsana New" w:ascii="Angsana New" w:hAnsi="Angsana New"/>
          <w:b/>
          <w:bCs/>
          <w:sz w:val="36"/>
          <w:szCs w:val="36"/>
          <w:lang w:bidi="th-TH"/>
        </w:rPr>
        <w:t xml:space="preserve">2.13 </w:t>
      </w:r>
      <w:r>
        <w:rPr>
          <w:rFonts w:ascii="Angsana New" w:hAnsi="Angsana New" w:eastAsia="Calibri" w:cs="Angsana New"/>
          <w:b/>
          <w:b/>
          <w:bCs/>
          <w:sz w:val="36"/>
          <w:sz w:val="36"/>
          <w:szCs w:val="36"/>
          <w:lang w:bidi="th-TH"/>
        </w:rPr>
        <w:t xml:space="preserve">พระเยซูสอนบนภูเขา – </w:t>
      </w:r>
      <w:r>
        <w:rPr>
          <w:rFonts w:ascii="Angsana New" w:hAnsi="Angsana New" w:eastAsia="Calibri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eastAsia="Calibri" w:cs="Angsana New"/>
          <w:b/>
          <w:b/>
          <w:bCs/>
          <w:sz w:val="36"/>
          <w:sz w:val="36"/>
          <w:szCs w:val="36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  <w:lang w:bidi="th-TH"/>
        </w:rPr>
        <w:t xml:space="preserve">มัทธิว </w:t>
      </w:r>
      <w:r>
        <w:rPr>
          <w:rFonts w:eastAsia="Calibri" w:cs="Angsana New" w:ascii="Angsana New" w:hAnsi="Angsana New"/>
          <w:b/>
          <w:bCs/>
          <w:sz w:val="32"/>
          <w:szCs w:val="32"/>
          <w:lang w:bidi="th-TH"/>
        </w:rPr>
        <w:t xml:space="preserve">5 – 7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alibri" w:cs="Angsana New"/>
          <w:b/>
          <w:b/>
          <w:bCs/>
          <w:sz w:val="36"/>
          <w:szCs w:val="36"/>
          <w:lang w:bidi="th-TH"/>
        </w:rPr>
      </w:pPr>
      <w:r>
        <w:rPr>
          <w:rFonts w:eastAsia="Calibri"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autoSpaceDE w:val="false"/>
        <w:spacing w:lineRule="auto" w:line="240" w:before="0" w:after="120"/>
        <w:rPr>
          <w:rFonts w:ascii="Angsana New" w:hAnsi="Angsana New" w:eastAsia="Calibri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ListParagraph"/>
        <w:numPr>
          <w:ilvl w:val="0"/>
          <w:numId w:val="1"/>
        </w:numPr>
        <w:autoSpaceDE w:val="false"/>
        <w:ind w:left="450" w:hanging="435"/>
        <w:jc w:val="left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เยซูทรงสอ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มากมายบนภูเขา พระองค์ทรงมี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เรื่องราวมากมายที่จะพูด สิ่งแรก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องค์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สอนว่าพระเจ้า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ต้องการที่จะอวยพรพวกเขา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 และพระองค์ต้องการให้พวกเขามีความสุข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เยซูบอกว่าพระเจ้าอวยพรผู้ที่ยากจน และผู้ที่ตระหนักว่าเขาต้องการพระเจ้า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พระเจ้าอวยพรผู้ที่เศร้าโศก ผู้ที่สุภาพอ่อนโยน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ผู้ที่รักษาสันติ</w:t>
      </w:r>
    </w:p>
    <w:p>
      <w:pPr>
        <w:pStyle w:val="ListParagraph"/>
        <w:numPr>
          <w:ilvl w:val="0"/>
          <w:numId w:val="1"/>
        </w:numPr>
        <w:autoSpaceDE w:val="false"/>
        <w:ind w:left="450" w:hanging="435"/>
        <w:jc w:val="left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เยซูได้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สอนให้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อธิษฐา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 ในสวรรค์เป็นอย่างไรก็ขอให้เป็นไปอย่างนั้นในผ่นดินโล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และเชื่อ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วางใจในพระ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เจ้าว่า พระองค์จะทรงจัดเตรียมทุกสิ่งที่จำเป็นในชีวิตของเรา</w:t>
      </w:r>
    </w:p>
    <w:p>
      <w:pPr>
        <w:pStyle w:val="ListParagraph"/>
        <w:numPr>
          <w:ilvl w:val="0"/>
          <w:numId w:val="1"/>
        </w:numPr>
        <w:autoSpaceDE w:val="false"/>
        <w:ind w:left="450" w:hanging="435"/>
        <w:jc w:val="left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สอนบทเรียนที่ยากหลายบทเรีย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ด้วยเช่นกั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 เช่น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จ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รักศัตรู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ของท่าน และ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ขอ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ให้มีสิ่งดีๆ เ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กิดขึ้นกับผู้ที่ทำไม่ดีต่อเร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า</w:t>
      </w:r>
    </w:p>
    <w:p>
      <w:pPr>
        <w:pStyle w:val="ListParagraph"/>
        <w:numPr>
          <w:ilvl w:val="0"/>
          <w:numId w:val="1"/>
        </w:numPr>
        <w:autoSpaceDE w:val="false"/>
        <w:ind w:left="450" w:hanging="435"/>
        <w:jc w:val="left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บอกพวกเขาว่าไม่ต้องกังวล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อะไร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 พระเจ้าจะ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ดูแลในสิ่งที่พวกเขาจำเป็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เจ้าได้ดูแลนก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อากาศ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และให้อาหารกับพวกมัน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ดูแลดอกไม้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ให้ออกดอกสวยงาม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เรานั้นมีความสำคัญมากกว่านกและดอกไม้เสียอีก</w:t>
      </w:r>
    </w:p>
    <w:p>
      <w:pPr>
        <w:pStyle w:val="ListParagraph"/>
        <w:numPr>
          <w:ilvl w:val="0"/>
          <w:numId w:val="1"/>
        </w:numPr>
        <w:autoSpaceDE w:val="false"/>
        <w:ind w:left="450" w:hanging="435"/>
        <w:jc w:val="left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ประชาชนต่างแปลก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ประหลาดใจกับสิ่งที่พระเยซู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สอนพวกเขา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วกเขาชอบที่จะฟังพระเยซูเพราะพวกเขารู้ว่าพระองค์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พูด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ความจริง</w:t>
      </w:r>
    </w:p>
    <w:p>
      <w:pPr>
        <w:pStyle w:val="Normal"/>
        <w:autoSpaceDE w:val="false"/>
        <w:spacing w:lineRule="auto" w:line="240" w:before="0" w:after="24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120"/>
        <w:rPr>
          <w:rFonts w:ascii="Angsana New" w:hAnsi="Angsana New" w:eastAsia="Calibri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1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สิ่งแรกที่พระเยซู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สอ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ประชาชนบนภูเขาคือเรื่องอะไร</w:t>
      </w:r>
      <w:r>
        <w:rPr>
          <w:rFonts w:eastAsia="Calibri" w:cs="Angsana New" w:ascii="Angsana New" w:hAnsi="Angsana New"/>
          <w:sz w:val="32"/>
          <w:szCs w:val="32"/>
          <w:lang w:bidi="th-TH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2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เยซูบอกให้เราอธิษฐานอย่างไร</w:t>
      </w:r>
      <w:r>
        <w:rPr>
          <w:rFonts w:eastAsia="Calibri" w:cs="Angsana New" w:ascii="Angsana New" w:hAnsi="Angsana New"/>
          <w:sz w:val="32"/>
          <w:szCs w:val="32"/>
          <w:lang w:bidi="th-TH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3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เยซูพูดอะไรเกี่ยวกับศัตรูของเรา</w:t>
      </w:r>
      <w:r>
        <w:rPr>
          <w:rFonts w:eastAsia="Calibri" w:cs="Angsana New" w:ascii="Angsana New" w:hAnsi="Angsana New"/>
          <w:sz w:val="32"/>
          <w:szCs w:val="32"/>
          <w:lang w:bidi="th-TH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4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ำไมพระเยซูถึงบอกไม่ให้กังวล</w:t>
      </w:r>
      <w:r>
        <w:rPr>
          <w:rFonts w:eastAsia="Calibri" w:cs="Angsana New" w:ascii="Angsana New" w:hAnsi="Angsana New"/>
          <w:sz w:val="32"/>
          <w:szCs w:val="32"/>
          <w:lang w:bidi="th-TH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5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ำไม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ประชาชนจึ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ชอบ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ในสิ่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ี่จะฟังพระเยซู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สอน</w:t>
      </w:r>
      <w:r>
        <w:rPr>
          <w:rFonts w:eastAsia="Calibri" w:cs="Angsana New" w:ascii="Angsana New" w:hAnsi="Angsana New"/>
          <w:sz w:val="32"/>
          <w:szCs w:val="32"/>
          <w:lang w:bidi="th-TH"/>
        </w:rPr>
        <w:t>?</w:t>
      </w:r>
    </w:p>
    <w:p>
      <w:pPr>
        <w:pStyle w:val="Normal"/>
        <w:autoSpaceDE w:val="false"/>
        <w:spacing w:lineRule="auto" w:line="240" w:before="0" w:after="1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120"/>
        <w:rPr>
          <w:rFonts w:ascii="Angsana New" w:hAnsi="Angsana New" w:eastAsia="Calibri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1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สิ่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แรกที่พระเยซู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สอ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บนภูเขาคือ พระเจ้า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ต้องการอวยพรพวกเขา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2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บอก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ให้อธิษฐานว่า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ขอให้พระเจ้าทำสิ่งที่ดีบนโลกและวางใจ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ว่าพระองค์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จัดเตรียม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สิ่งจำเป็นสำหรับเรา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แล้ว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3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เยซูพูดว่า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จงรักศัตรูของท่าน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4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เพราะ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เยซูบอกว่า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ระเจ้าดูแลฝูงนก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ในอากาศ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และเหล่าดอกไม้ และเรา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ั้งหลาย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นั้นก็สำคัญกว่า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สิ่งเหล่านั้น</w:t>
      </w:r>
    </w:p>
    <w:p>
      <w:pPr>
        <w:pStyle w:val="Normal"/>
        <w:spacing w:lineRule="auto" w:line="240" w:before="0" w:after="0"/>
        <w:rPr/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5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ชอบที่จะฟังพระเยซูสอนเพราะพวกเขารู้ว่าพระองค์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ูดความจริง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Corbel"/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43220</wp:posOffset>
          </wp:positionH>
          <wp:positionV relativeFrom="paragraph">
            <wp:posOffset>-309245</wp:posOffset>
          </wp:positionV>
          <wp:extent cx="1226185" cy="127952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character" w:styleId="Content">
    <w:name w:val="content"/>
    <w:basedOn w:val="DefaultParagraphFont"/>
    <w:qFormat/>
    <w:rPr/>
  </w:style>
  <w:style w:type="character" w:styleId="Label">
    <w:name w:val="l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 Neue;Corbel" w:hAnsi="Helvetica Neue;Corbel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51:00Z</dcterms:created>
  <dc:creator>wicahi chemue</dc:creator>
  <dc:description/>
  <cp:keywords/>
  <dc:language>en-US</dc:language>
  <cp:lastModifiedBy>welcome</cp:lastModifiedBy>
  <cp:lastPrinted>2022-04-25T14:51:00Z</cp:lastPrinted>
  <dcterms:modified xsi:type="dcterms:W3CDTF">2022-04-25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