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spacing w:lineRule="auto" w:line="240" w:before="0" w:after="12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2.11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อาหารในถิ่นทุรกันดาร</w:t>
      </w:r>
    </w:p>
    <w:p>
      <w:pPr>
        <w:pStyle w:val="Normal"/>
        <w:tabs>
          <w:tab w:val="clear" w:pos="720"/>
          <w:tab w:val="left" w:pos="3790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อพยพ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6</w:t>
      </w:r>
    </w:p>
    <w:p>
      <w:pPr>
        <w:pStyle w:val="Normal"/>
        <w:tabs>
          <w:tab w:val="clear" w:pos="720"/>
          <w:tab w:val="left" w:pos="3790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บอกกับโมเสสและอาโรนพี่ชายของเขาว่า ให้ไปที่อียิปต์และช่ว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อิสราเอลจากฟาโรห์ผู้ที่ทารุณพวกเขาอย่างหนัก หลังจากภัยพิบัติหลายอย่างได้เกิดขึ้นกับฟาโรห์และชาวอียิปต์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ได้รับการปลดปล่อยให้เดินทางออกจากอียิปต์ 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ด้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ัญญ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ว่าจ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ห้แผ่นดินใหม่กับพวกเขา คื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ผ่นดินคันนาอัน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ถึงแม้ว่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จะร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สึกขอบพระคุณที่ได้ออกจากชีวิตที่ยากลำบากในอียิปต์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ต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ม่นานพวกเขาก็เริ่มบ่นกับโมเสสและอาโร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ว่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“ทำไมพระเจ้าถึงไม่ยอมปล่อยให้เราตายที่อียิปต์ ในที่ที่เรามีเนื้อและขนมปังอย่างดีกิน</w:t>
      </w:r>
      <w:r>
        <w:rPr>
          <w:rFonts w:cs="Angsana New" w:ascii="Angsana New" w:hAnsi="Angsana New"/>
          <w:sz w:val="32"/>
          <w:szCs w:val="32"/>
        </w:rPr>
        <w:t xml:space="preserve">?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่านได้พาพวกเรามาอยู่กลางทะเลทรายในที่ที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ว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ราจะต้องตายเพราะความอดอยาก</w:t>
      </w:r>
      <w:r>
        <w:rPr>
          <w:rFonts w:cs="Angsana New" w:ascii="Angsana New" w:hAnsi="Angsana New"/>
          <w:sz w:val="32"/>
          <w:szCs w:val="32"/>
          <w:lang w:bidi="th-TH"/>
        </w:rPr>
        <w:t xml:space="preserve">!” 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รัส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กับโมเสสว่า “เราจะทำให้ขนมปังตกจากฟ้าเพื่อพวกเขา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ระชาช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ะต้องออกไปเก็บส่วนที่จะกินในแต่ละวัน เราจะทดสอบพวกเขาว่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พวกเขาจะเชื่อฟังคำสั่งของเราหรือไม่ ในวันที่หกของแต่ละสัปดาห์ พวกเขาต้องเก็บให้เพียงพอสำหรับสองวัน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พรา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นวันที่เจ็ด พวกเขาจะต้อ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ยุด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พักผ่อน” 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ในวันรุ่งขึ้น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ระชาช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บว่ามีเกล็ด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ีขาว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ละเอียดชิ้นเล็กๆ อยู่บนพื้นดิน พวกเขาถามกันและกันว่า “นี้คืออะไร</w:t>
      </w:r>
      <w:r>
        <w:rPr>
          <w:rFonts w:cs="Angsana New" w:ascii="Angsana New" w:hAnsi="Angsana New"/>
          <w:sz w:val="32"/>
          <w:szCs w:val="32"/>
        </w:rPr>
        <w:t xml:space="preserve">?”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าหารนี้ถูกเรียกว่า “มานา” คำนี้ในภาษาของพวกเขาและมีความหมายว่า “นี้คืออะไร</w:t>
      </w:r>
      <w:r>
        <w:rPr>
          <w:rFonts w:cs="Angsana New" w:ascii="Angsana New" w:hAnsi="Angsana New"/>
          <w:sz w:val="32"/>
          <w:szCs w:val="32"/>
        </w:rPr>
        <w:t xml:space="preserve">?”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โมเสสได้บอกกับพวกเขาว่านี้เป็นขนมปังที่พระเจ้าได้มอบให้กับพวกเขากิน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ได้รับคำสั่งให้เก็บมานาตามจำนวนที่พอเหมาะสำหรับแต่ละคน คนที่เชื่อฟังคำสั่งก็มีอาหารเพียงพอและพวกเขาก็กินจนอิ่ม คนที่ไม่เชื่อฟังโมเสส พวกเขาเก็บมากเกินไป พบว่าในวันรุ่งขึ้นมานาที่เหลือนั้นมีหนอนขึ้นเต็มและส่งกลิ่นเหม็น และสำหรับคนที่ออกไปเก็บมานาในวันที่เจ็ดนั้นปรากฏว่าไม่มีมานาให้พวกเขาเก็บเลย พวกเขาจำเป็นจะต้องเรียนรู้ที่จะเชื่อฟังในสิ่งที่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อก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รัส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ว่า “เห็นไหม</w:t>
      </w:r>
      <w:r>
        <w:rPr>
          <w:rFonts w:cs="Angsana New" w:ascii="Angsana New" w:hAnsi="Angsana New"/>
          <w:sz w:val="32"/>
          <w:szCs w:val="32"/>
        </w:rPr>
        <w:t xml:space="preserve">?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ะใช้เวลานานเท่าไหร่กว่าที่พวกเจ้าจะเรียนรู้กฏเหล่านี้</w:t>
      </w:r>
      <w:r>
        <w:rPr>
          <w:rFonts w:cs="Angsana New" w:ascii="Angsana New" w:hAnsi="Angsana New"/>
          <w:sz w:val="32"/>
          <w:szCs w:val="32"/>
        </w:rPr>
        <w:t xml:space="preserve">?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ในวันที่หก ให้เก็บสำหรับสองวัน ในวันที่เจ็ดให้หยุดพักผ่อน”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ไม่ชอบทำตามกฏและพวกเขาชอบบ่นให้แก่กันและกันฟัง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หลังจากนั้น พวกเขาเริ่มเบื่อขนมปังและบ่นต่อว่าโมเสส พระเจ้าจึ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รัส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ับโมเสสว่า “ให้บอกกั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ระชนชานว่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ในตอนเย็นเราจะให้พวกเขาได้กินเนื้อ ในตอนเช้าพวกเขาจะกินขนมปัง” ในเย็นวันนั้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องก็มี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ฝูงนกตัวเล็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ๆ ที่เรียกว่า “นกคุ่ม” ได้บินมาตกที่ค่าย พวกเขามีเนื้อกินอย่างเพียงพอสำหรับทุกคน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ลูกหลานขอ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ได้กินมานาอยู่สี่สิบปีในขณะที่พวกเขาได้เดินท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ยู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นถิ่นทุรกันดาร พระเจ้าได้จัดเตรียมมานาและนกคุ่มให้กับพวกเขาในทุ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ๆ วัน พวกเขาไม่จำเป็นต้องกังวล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ะไรเล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พวกเขามีอาหารกินจนกระทั่งเดินทางมาถึงเขตแดนของแผ่นดินคันนาอัน แผ่นดินที่พระเจ้าได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ัญญาไว้กับพวกเข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790" w:leader="none"/>
        </w:tabs>
        <w:spacing w:lineRule="auto" w:line="240" w:before="0" w:after="120"/>
        <w:rPr/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2.11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อาหารในถิ่นทุรกันดาร –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ู่มือครู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3790" w:leader="none"/>
        </w:tabs>
        <w:spacing w:lineRule="auto" w:line="240" w:before="0" w:after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อพยพ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6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ที่สำคัญ</w:t>
      </w:r>
    </w:p>
    <w:p>
      <w:pPr>
        <w:pStyle w:val="ListParagraph"/>
        <w:numPr>
          <w:ilvl w:val="0"/>
          <w:numId w:val="1"/>
        </w:numPr>
        <w:ind w:left="360" w:hanging="36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โมเสสและอาโร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ด้ช่ว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จากฟาโรห์แห่งอียิปต์ พระเจ้าบอกกับโมเสสให้นำ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ไปยังแผ่นดินคันนาอัน แผ่นดินที่พระเจ้าได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ัญญาไว้กับพวกเขา</w:t>
      </w:r>
    </w:p>
    <w:p>
      <w:pPr>
        <w:pStyle w:val="ListParagraph"/>
        <w:numPr>
          <w:ilvl w:val="0"/>
          <w:numId w:val="1"/>
        </w:numPr>
        <w:ind w:left="360" w:hanging="36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อิสราเอลบ่นว่าพวกเขาไม่มีอาหารจะกิน พวกเขาถามโมเสสว่า “ทำไมท่านถึงไม่ปล่อยให้พวกเราตายในแผ่นดินอียิปต์ อย่างน้อยที่นั้นเราก็มีอาหารกิน” </w:t>
      </w:r>
    </w:p>
    <w:p>
      <w:pPr>
        <w:pStyle w:val="ListParagraph"/>
        <w:numPr>
          <w:ilvl w:val="0"/>
          <w:numId w:val="1"/>
        </w:numPr>
        <w:ind w:left="360" w:hanging="36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ได้ส่งอาหารลงมาให้กับ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 พระองค์ส่งขนมปังมาในทุ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ๆ เช้า ผู้คนเรียกมันว่า “มานา” และฝูงนกตัวเล็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ๆ ที่เรียกว่า “นกคุ่ม” ในตอนเย็น พระเจ้าได้มีคำสั่งเกี่ยวกับการเก็บอาหารในแต่ละวัน</w:t>
      </w:r>
    </w:p>
    <w:p>
      <w:pPr>
        <w:pStyle w:val="ListParagraph"/>
        <w:numPr>
          <w:ilvl w:val="0"/>
          <w:numId w:val="1"/>
        </w:numPr>
        <w:ind w:left="360" w:hanging="36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บางคนทำตามคำสั่งเหล่านั้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ต่บางคนก็ไม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ทำตาม คนที่ทำตามคำสั่งนั้นก็มีอาหารกินอย่างเพียงพอในทุกมื้อ ส่วนคนที่เก็บอาหารเกิน พบว่าอาหารที่เหลือนั้นมีหนอนขึ้นและส่งกลิ่นเหม็นในวันรุ่งขึ้น </w:t>
      </w:r>
    </w:p>
    <w:p>
      <w:pPr>
        <w:pStyle w:val="ListParagraph"/>
        <w:numPr>
          <w:ilvl w:val="0"/>
          <w:numId w:val="1"/>
        </w:numPr>
        <w:ind w:left="360" w:hanging="36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ได้มอบอาหารนี้กับ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กินในตลอดสี่สิบปี พวกเขากินมานาจนกระทั่งเดินทางมาถึงเขตแดนคันนาอัน แผ่นดินที่พระเจ้าได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ัญญาไว้กับพวกเข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1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บอกให้โมเสสพ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ไปยังแผ่นดินที่มีชื่อว่าอะไร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อิสราเอล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ริ่มบ่นเกี่ยวกับอะไร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ได้ส่งอาหารอะไรมาให้กั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กิน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4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กิดอะไรขึ้นเมื่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ระชาช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ก็บอาหารมากเกินไป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ให้อาหารเหล่านี้กับพวกเขาเป็นเวลานานเท่าไหร่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บอกกับโมเสสให้พ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ไปยังแผ่นดินที่เรียกว่าคันนาอั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อิสราเอล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ริ่มบ่นว่าพวกเขาไม่มีอาหารกิ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ได้ส่งฝูงนกตัวเล็กๆ ที่เรียกว่า “นกคุ่ม” และพระเจ้าได้ส่งขนมปังมาให้กั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ระชาช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กิน เรียกว่า “มานา”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นวันรุ่งขึ้นอาหารที่เหลือมีหนอนขึ้นเต็มและส่งกลิ่นเหม็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</w:rPr>
        <w:t xml:space="preserve">5)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ได้ให้อาหารเหล่านี้กับพวกเขาเป็นเวลาสี่สิบปี จนกระทั่งเดินทางมาถึงเขตแดนของแผ่นดินคันนาอั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rPr>
          <w:rFonts w:ascii="Angsana New" w:hAnsi="Angsana New" w:cs="Angsana New"/>
          <w:i/>
          <w:i/>
          <w:iCs/>
          <w:sz w:val="32"/>
          <w:szCs w:val="32"/>
          <w:lang w:bidi="th-TH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 xml:space="preserve">พระเจ้าทรงดูแลประชากรของพระองค์เป็นเวลา </w:t>
      </w:r>
      <w:r>
        <w:rPr>
          <w:rFonts w:cs="Angsana New" w:ascii="Angsana New" w:hAnsi="Angsana New"/>
          <w:i/>
          <w:iCs/>
          <w:sz w:val="32"/>
          <w:szCs w:val="32"/>
          <w:lang w:bidi="th-TH"/>
        </w:rPr>
        <w:t xml:space="preserve">40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ปี ขณะที่พวกเขาเดินทางไปยังแผ่นดินแห่งพันธสัญญา พระเยซูคริสต์ พระผู้ช่วยให้รอดของเราก็จะบังเกิดในดินแดนแห่งพันธสัญญาด้วยเช่นกัน</w:t>
      </w:r>
    </w:p>
    <w:sectPr>
      <w:headerReference w:type="default" r:id="rId2"/>
      <w:type w:val="nextPage"/>
      <w:pgSz w:w="11906" w:h="1682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997450</wp:posOffset>
          </wp:positionH>
          <wp:positionV relativeFrom="paragraph">
            <wp:posOffset>-232410</wp:posOffset>
          </wp:positionV>
          <wp:extent cx="1226185" cy="128016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ngsana New" w:hAnsi="Angsana New" w:eastAsia="Arial Unicode MS" w:cs="Angsana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Angsana New" w:hAnsi="Angsana New" w:eastAsia="Arial Unicode MS" w:cs="Angsana New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25z0">
    <w:name w:val="WW8Num2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5z0">
    <w:name w:val="WW8NumSt25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Cs w:val="22"/>
      <w:lang w:bidi="ar-SA"/>
    </w:rPr>
  </w:style>
  <w:style w:type="character" w:styleId="FooterChar">
    <w:name w:val="Footer Char"/>
    <w:qFormat/>
    <w:rPr>
      <w:rFonts w:eastAsia="Times New Roman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Arial Unicode MS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48:00Z</dcterms:created>
  <dc:creator>wicahi chemue</dc:creator>
  <dc:description/>
  <cp:keywords/>
  <dc:language>en-US</dc:language>
  <cp:lastModifiedBy>welcome</cp:lastModifiedBy>
  <cp:lastPrinted>2022-04-25T14:48:00Z</cp:lastPrinted>
  <dcterms:modified xsi:type="dcterms:W3CDTF">2022-04-25T07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