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05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พี่น้องของโยเซฟในอียิปต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ปฐมกา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42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45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โยเซฟได้รับการแต่งตั้งให้เป็นผู้สำเร็จราชการแผ่นดิ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ียิปต์ เขาเป็นผู้ดูแลเกี่ยวกับพืชผลทั้งหมดที่ปลูกในช่วงเจ็ดปีแห่งความอุดมสมบูรณ์ เนื่องจากเขาได้จัดการเก็บสะสมพืชผลต่างๆ เป็นอย่างดี จึงทำให้ประเทศมีพืชผลมากมายที่ถูกเก็บรักษาไว้ในช่วงกันดารอาหาร มีผู้คนจากหลายประเทศได้เดินทางเข้ามาเพื่อขอซื้ออาหาร โยเซฟสามารถช่วยเหลือพวกเข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ด้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เพราะ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ยเซฟเชื่อ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วางใจในพระเจ้าและวางแผนเผื่ออนาคตไว้เป็นอย่างดีสำหรับช่วงเวลาที่ยากลำบาก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ยาโคบผู้เป็นพ่อของโยเซฟได้ยินว่ามีอาหารที่อียิปต์ เขาจึงบอกให้ลูกชายของเขาเดินทางจากบ้านที่อยู่ในแผ่นดินคันนาอันเพื่อไปซื้ออาหารที่อียิปต์ พี่น้องสิบคนได้เดินทางไปที่อียิปต์ ส่วนเบนยามินน้องชายคนเล็กอยู่กับพ่อที่บ้าน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พี่น้องสิบคนนั้นได้มาถึงอียิปต์และได้ขอซื้ออาหาร โยเซฟเห็นพวกเขาและจำพวกเขาได้ว่าชายเหล่านี้เป็นพี่ชายของเขา แต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ี่ชายของเขาไม่รู้ว่าชายคนที่พวกเขาพูดอยู่ด้วยนั้นเป็นโยเซฟน้องชายของพวกเข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อ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โยเซฟได้ถามคำถามพวกเขาเยอะแยะมากมาย พวกเขาได้บอกกับโยเซฟว่า พวกเขายังมีน้องชายคนเล็กอีกหนึ่งคนที่อยู่บ้านและน้องชายอีกหนึ่งคนซึ่งตอนนี้ไม่ได้อยู่กับพวกเราแล้ว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้องชายคนนั้นที่พวกเขาพูดถึงคือโยเซฟ</w:t>
      </w:r>
      <w:r>
        <w:rPr>
          <w:rFonts w:cs="Angsana New" w:ascii="Angsana New" w:hAnsi="Angsana New"/>
          <w:sz w:val="28"/>
          <w:szCs w:val="28"/>
          <w:lang w:bidi="th-TH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โยเซฟจึงพูดว่า “พวกเจ้าจงแสดงให้เราเห็นว่าเจ้านั้นพูดความจริง เจ้าจงกลับไปบ้านแล้วนำตัวน้องชายคนเล็กของพวกเจ้ามาหาเรา”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พี่น้องของโยเซฟได้กลับมาถึงบ้านและมาหาโยโคบผู้เป็นพ่อของพวกเขา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อกกับ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ู้เป็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่อว่าชาวอียิปต์สั่งให้เรานำตัวเบนยามินกลับไปที่อียิปต์ ยาโคบรู้สึกโกรธมาก เขากลัวว่าเขาจะสูญเสียเบนยามินไปอีกคน เหมือนที่เขาได้สูญเสียโยเซฟ แต่อย่างไรก็ตาม พ่อก็ได้ปล่อยให้เบนยามินไป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ราะว่าครอบครัวของเขาจะตายเนื่องจากไม่มีอาหาร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มื่อพี่น้องทั้งหมดได้เดินทางมาถึงอียิปต์และไปพบโยเซฟ พวกเขาตกใจและกลัว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นื่องจา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ยเซฟสั่งให้นำพวกเขาไปที่บ้าน พวกเขากลัวว่าได้ทำอะไรให้โยเซฟไม่พอใ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เปล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แต่พวกเขาก็ไม่มีทางเลือกนอกจากทำตามสิ่งที่โยเซฟสั่ง โยเซฟได้สั่งให้จัดอาหารเลี้ยงต้อนรับพวกเขา และบอกกับ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ี่น้องว่าไม่ต้องกังวล เขาพูดกับเหล่าพี่ชายว่า “จงมีสันติสุข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ถิด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”  เหล่าพี่ชายได้โน้มตัวลงต่อหน้าและมอบของขวัญจากพ่อของพวกเขาให้กับ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ยเซฟ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โยเซฟ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็เริ่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ถามคำถามพวกเขาอีกครั้ง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โยเซฟถามว่า “พ่อของพวกเจ้าเป็นอย่างไรบ้าง</w:t>
      </w:r>
      <w:r>
        <w:rPr>
          <w:rFonts w:cs="Angsana New" w:ascii="Angsana New" w:hAnsi="Angsana New"/>
          <w:sz w:val="28"/>
          <w:szCs w:val="28"/>
        </w:rPr>
        <w:t>?” 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นี้เป็นน้องชายคนเล็กที่พวกเจ้าได้พูดถึงใช่หรือไม่</w:t>
      </w:r>
      <w:r>
        <w:rPr>
          <w:rFonts w:cs="Angsana New" w:ascii="Angsana New" w:hAnsi="Angsana New"/>
          <w:sz w:val="28"/>
          <w:szCs w:val="28"/>
        </w:rPr>
        <w:t xml:space="preserve">?”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ลังจากนั้นเขาได้เข้าไปในห้องร้องไห้เพราะว่าเขาได้พบกับ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ี่น้องของเขาอีกครั้ง หลังจากนั้นเขาได้วางแผน เขาได้บอกให้คนรับใช้ของเขาให้เอาถ้วยเงินใส่ลงไปในกระเป๋าของเบนยามิน ขณะที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ี่น้องของเขากำลั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ะ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ดินทางกลับไปบ้า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“ใครขโมยถ้วยเงินของเราไป</w:t>
      </w:r>
      <w:r>
        <w:rPr>
          <w:rFonts w:cs="Angsana New" w:ascii="Angsana New" w:hAnsi="Angsana New"/>
          <w:sz w:val="28"/>
          <w:szCs w:val="28"/>
        </w:rPr>
        <w:t xml:space="preserve">?”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ยเซฟกล่าวว่า “ถ้าพบถ้วยเงินนั้นอยู่กับผู้ใด ผู้นั้นจะต้องอยู่ที่อียิปต์เป็นทาสของเรา”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พี่น้องต่า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ลัวเมื่อพบว่าถ้วยเงินนั้นอยู่ในกระเป๋าของเบนยามิน พี่ชายคนหนึ่งที่ชื่อยูดาห์ได้พูดว่า “ได้โปรดอย่านำตัวเบนยามินไปเป็นทาสเลย แต่เอาข้าไปแทน พ่อของพวกเรานั้นแก่แล้วและท่านจะเสียใจจนตายแน่นอนเมื่อรู้ว่าเบนยามินไม่ได้กลับไปหาท่าน”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โยเซฟไม่สามารถปิดบังพี่น้องของเขาได้อีกต่อไป เขาบอกกับ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พี่น้องว่า เขาคือโยเซฟ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พูด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“อย่ารู้สึกผิดเลยที่พวกท่านได้ขายเราให้กับพ่อค้าชาวยอียิปต์เมื่อนานมาแล้ว พระเจ้ามีแผนการให้กับเราที่ได้มาอยู่ที่นี้ และสามารถช่วยพวกท่านทั้งหมดจากการกันดารอาหารครั้งนี้ จงกลับไปบ้านและนำพ่อและครอบครัวทั้งหมดมาที่นี่ นำสัตว์เลี้ยงทั้งหมดของพวกท่านมาด้วย เราจะหาสถานที่พิเศษให้กับพวกท่านอาศัยอยู่จนตลอดชีวิตของพวกท่าน”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ยเซฟได้มอบของขวัญมากมายให้กับพวกเข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พี่น้อ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ลับไปยังแผ่นดินคันนาอันและบอกกับพ่อของพวกเขาว่าโยเซฟยังมีชีวิตอยู่และเขาได้ปกครองเหนือแผ่นดินอียิปต์  จิตใจของยาโคบรู้สึกมีความสุขมาก ยาโคบได้พูดว่า “เท่านี้ก็เพียงพอแล้ว” “ลูกชายของเรายังมีชีวิตอยู่และเราจะได้เห็นเขาอีกครั้งก่อนที่เราจะตาย”</w:t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05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พี่น้องของโยเซฟในอียิปต์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ปฐมกา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42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45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 xml:space="preserve">1)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เป็นผู้ปกครองเหนือแผ่นดินอียิปต์ในตลอดเจ็ดปีที่พืชผลต่างๆ ได้เจริญงอกงาม โยเซฟได้ทำการเก็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ะส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ลผลิ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หล่านั้นเอาไว้สำหรับในช่วงกันดารอาหาร ผู้คนได้มาจากทุกที่เพื่อขอซื้ออาหารจากโยเซฟ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 xml:space="preserve">2)    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าโคบผู้เป็นพ่อของโยเซฟและบรรดาพี่น้องของเขาที่อาศัยอยู่ในแผ่นดินคันนาอัน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การอาหารด้วยเหมือนกัน ยาโคบได้ส่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ูกชายทั้งสิบคนของเขาเพื่อไปซื้ออาหารที่อียิปต์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 xml:space="preserve">3)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บอก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ี่ชายของเขาพิสูจน์ว่าพวกเขาพูดความจริงโดยการนำตัวเบนยามินน้องชายคนเล็กมายังอียิปต์ โยเซฟรู้ว่าชาย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หล่านี้เป็นพี่ชายของเขา แต่พวกเขาไม่รู้ว่าคนที่พวกเขาพูดด้วยนั้นเป็นโยเซฟน้องชายของพวกเข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 xml:space="preserve">4)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มิเบนยานถูกนำตัวมายังอียิปต์ โยเซฟได้ซ่อนถ้วยเงินไว้ในกระเป๋าของเบนยามิน เพื่อที่เขาจะกล่าวโทษเบนยามินว่าเป็นค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โมย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ื่อ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อาตัวเบนยามินไว้เป็นทาส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)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ูดาห์ หนึ่งในพี่ชายของโยเซฟ ได้พูดว่าเขา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ผ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ับผิดชอบเป็นทาสของโยเซฟแทนเบนยามิ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 xml:space="preserve">6)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ได้บอก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พี่ช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 เขาเป็นน้องชายของ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บอก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ี่น้องของเขากลับไปบ้านเพื่อนำพ่อและ   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รอบครั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้อมด้ว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ตว์เลี้ยงของพวกเขาทั้งหมดมายังอียิปต์ เขาจะหาสถานที่ให้พวกเขาอาศัยอยู่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ในฐานะที่เป็นผู้สำเร็จราชการแผ่นดินของอียิปต์ เขามีหน้าที่ทำอะไร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2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าโคบทำอย่างไรเมื่อครอบครัวของเขาต้องการอาหาร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3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สั่งให้บรรดาพี่ชายของเขานำตัวใครมายังอียิปต์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4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ทำอะไรเพื่อที่จะกล่าวโทษเบนยามินว่าเขาเป็นขโมย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5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ครอาสาเป็นทาสแทนเบนยามิน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6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ได้บอกให้พี่น้องของเขาทำอะไรหลังจากที่เขาได้บอกความจริงว่าเขาเป็นใครให้กับพี่น้องของเขาฟัง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้าที่ของโยเซฟคือการเก็บรักษาพืชผลต่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ๆ ในช่วงที่พืชผลเจริญเติบโต เพื่อเป็นอาหารสำหรับช่วงกันด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ยาโคบได้ส่งพี่ชายทั้งสิบของโยเซฟไปยังอียิปต์เพื่อซื้ออาหาร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สั่งให้พี่ชายของเขานำตัวเบนยามินน้องชายคนเล็กของพวกเขามาด้ว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ได้ซ่อนถ้วยเงินไว้ในกระเป๋าของเบนยามิ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ูดาห์ หนึ่งในพี่ชายได้พูดว่า เขาจะรับเป็นทาสให้กับโยเซฟแทนที่เบนยามิ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6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บอก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ี่น้องของเขากลับไปบ้าน เพื่อนำพ่อ ครอบครัวพร้อมด้วยสัตว์เลี้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ั้งหม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พวกเขามายั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เทศอียิปต์ และเขาจะหาที่ให้พวกเขาอาศัยอยู่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โยเซฟให้อภัยเหล่าพี่น้องของเขา เพราะพระเจ้าทรงมีแผนการสำหรับชีวิตของเขา เราสามารถมั่นใจในแผนการของพระเจ้าสำหรับชีวิตของเราได้ ก็ต่อเมื่อเราเชื่อและวางใจในพระเยซู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312420</wp:posOffset>
          </wp:positionV>
          <wp:extent cx="1226185" cy="12801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37:00Z</dcterms:created>
  <dc:creator>wicahi chemue</dc:creator>
  <dc:description/>
  <cp:keywords/>
  <dc:language>en-US</dc:language>
  <cp:lastModifiedBy>welcome</cp:lastModifiedBy>
  <cp:lastPrinted>2022-04-25T14:37:00Z</cp:lastPrinted>
  <dcterms:modified xsi:type="dcterms:W3CDTF">2022-04-25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