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6"/>
          <w:szCs w:val="36"/>
          <w:lang w:bidi="th-TH"/>
        </w:rPr>
      </w:pPr>
      <w:r>
        <w:rPr>
          <w:rFonts w:eastAsia="Calibri" w:cs="Angsana New" w:ascii="Angsana New" w:hAnsi="Angsana New"/>
          <w:b/>
          <w:bCs/>
          <w:sz w:val="36"/>
          <w:szCs w:val="36"/>
          <w:lang w:bidi="th-TH"/>
        </w:rPr>
        <w:t xml:space="preserve">2.02 </w:t>
      </w:r>
      <w:r>
        <w:rPr>
          <w:rFonts w:ascii="Angsana New" w:hAnsi="Angsana New" w:eastAsia="Calibri" w:cs="Angsana New"/>
          <w:b/>
          <w:b/>
          <w:bCs/>
          <w:sz w:val="36"/>
          <w:sz w:val="36"/>
          <w:szCs w:val="36"/>
          <w:lang w:bidi="th-TH"/>
        </w:rPr>
        <w:t>โยเซฟและพี่ชายของเข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eastAsia="Calibri" w:cs="Angsana New" w:ascii="Angsana New" w:hAnsi="Angsana New"/>
          <w:b/>
          <w:bCs/>
          <w:sz w:val="32"/>
          <w:szCs w:val="32"/>
          <w:lang w:bidi="th-TH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eastAsia="Calibri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านมาแล้ว มีชายคนหนึ่งชื่ออับราฮัม เขา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ายชื่ออิสอัค อิสอัค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ชายชื่อยาโคบ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ุกค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ักพระเจ้าและต้องการที่จะเชื่อฟังพระองค์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โคบ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ายทั้งหมดสิบสองคน เขารั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ายทุกคนของเขา แต่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ชายอยู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นหนึ่งที่พิเศษสำหร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ข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า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ื่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ว่า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โยเซฟ โยเซฟ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นพิเศษ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พราะว่าเขาเกิ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อนที่ยาโค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อายุมากแล้ว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โคบทำเสื้อคลุมหลากสีให้โยเซฟสวมใส่ แต่พี่ชายของโยเซฟนั้นเกลียดชังเขาเมื่อเขาส่วมเสื้อคลุมหลากสีตัวนั้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เพรา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เขารู้ว่าพ่อรักโยเซฟมากที่สุด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หลายครั้งที่โยเซฟฝัน เขาก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ั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ะเล่าความฝันเหล่านั้นให้ก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ี่ชายฟัง พวกพี่ชายก็เกลียดเขามากยิ่งขึ้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โยเซฟ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อบพูดกับพี่ชายว่า “ฟังความฝ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ซึ่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ฉันซิ” แล้วเขาก็จะเล่าความฝันของเขาให้พวกพี่ชายฟัง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ีอยู่คืนหนึ่ง โยเซฟได้ฝันถึงฟ่อนข้า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ู่ในน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และเล่าให้พวกพี่ชายฟังว่า พวกเขากำลังมัดฟ่อนข้าวอยู่ในนา ทันใดนั้น ฟ่อนข้าวของโยเซฟตั้งขึ้นตรง แต่ฟ่อนของพวกพี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ๆ มาแวดล้อมโน้มลงคำนับฟ่อนข้าวของเขา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มื่อได้ยินดังนั้นพวกพี่ชายก็โกรธมาก ความฝันแบบนี้คืออะไร</w:t>
      </w:r>
      <w:r>
        <w:rPr>
          <w:rFonts w:eastAsia="Calibri" w:cs="Angsana New" w:ascii="Angsana New" w:hAnsi="Angsana New"/>
          <w:sz w:val="30"/>
          <w:szCs w:val="30"/>
          <w:lang w:bidi="th-TH"/>
        </w:rPr>
        <w:t>!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ี้หมายความว่าโยเซฟจะมีความสำคัญมากกว่าพวกเขาเหรอ</w:t>
      </w:r>
      <w:r>
        <w:rPr>
          <w:rFonts w:eastAsia="Calibri" w:cs="Angsana New" w:ascii="Angsana New" w:hAnsi="Angsana New"/>
          <w:sz w:val="30"/>
          <w:szCs w:val="30"/>
          <w:lang w:bidi="th-TH"/>
        </w:rPr>
        <w:t>?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่อมาโยเซฟก็ฝันอี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และเขาก็เล่าความฝันของเขาให้พวกพี่ชายฟังอีก เขาพูดว่า “นี้แนะ ฉันฝันอีกครั้งหนึ่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ฉันฝันถึงดวงอาทิตย์และดวงจันทร์และดวงดาวอีกสิบเอ็ดดวง กำลังโน้มลงคำนับฉัน”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โยเซฟได้เล่าความฝันให้ก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โค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่อของเขา ฟังด้วย ยาโค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ก็เตือนโยเซฟว่า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“ความฝันนี้ที่เจ้าฝันหมายความว่าอะไร พ่อกับแม่และพี่น้องของเจ้าจะมาโน้มตัวลงถึงดินคำนับเจ้าหรือ</w:t>
      </w:r>
      <w:r>
        <w:rPr>
          <w:rFonts w:eastAsia="Calibri" w:cs="Angsana New" w:ascii="Angsana New" w:hAnsi="Angsana New"/>
          <w:sz w:val="30"/>
          <w:szCs w:val="30"/>
          <w:lang w:bidi="th-TH"/>
        </w:rPr>
        <w:t>?”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โคบคิดถึงเรื่องนี้ในใจ เขาสงสัยว่าความฝันของโยเซฟมีความหมายว่าอย่างไรกันแน่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อยู่มาวันหนึ่ง เหล่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ชายของยาโคบได้ออกไปทำงานในทุ่งน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าโคบตัดสินใจส่งโยเซฟออกไปเพื่อตรวจดูว่าพวกพี่ชายของเขาเป็นอย่างไรบ้า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พื่อที่โยเซฟจะได้กลับมารายงานให้พ่อของเขาฟัง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มื่อพวกพี่ชายเห็นโยเซฟเดินมาทางพวกเขา พวกเขาก็เริ่มรู้สึกโกรธ พวกเขาพู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ว่า “เจ้าคนช่างฝันกำลังมาแล้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มาเถิด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ห้เราฆ่าเขาเสีย แล้วบอกกับพ่อว่าสัตว์ร้ายได้กัดกินโยเซฟเสียแล้ว”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ต่พี่ชา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นหนึ่งชื่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อ รูเบน ไม่ต้องการที่จะฆ่าโยเซฟ เขาพูดว่า “จงทิ้งน้องลงบ่อนี้เถิด”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เพราะบ่อนี้ไม่มีน้ำ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พี่ชายทั้งหลายเห็นด้วยกับความคิดนี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ับโยเซฟโยนลงไปในบ่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้ำ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นั้น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ก็บเสื้อคลุมหลากสีของโยเซฟไว้</w:t>
      </w:r>
    </w:p>
    <w:p>
      <w:pPr>
        <w:pStyle w:val="Normal"/>
        <w:tabs>
          <w:tab w:val="clear" w:pos="720"/>
          <w:tab w:val="left" w:pos="6303" w:leader="none"/>
        </w:tabs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ไม่นานหลังจากนั้น มีกลุ่มพ่อค้าที่กำลังเดินทางไปอียิปต์ พวกพี่ชา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ึงม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วา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ห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ที่จะขายโยเซฟให้กับกลุ่มพ่อค้าเหล่านี้ เขาจึงดึงโยเซฟขึ้นมาจากบ่อ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้ำ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และขายโยเซฟให้กับกลุ่มพ่อค้า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พ่อค้าจึงพาโยเซฟไปอียิปต์กับพวกเขา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ด้ว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พี่ชายของโยเซฟเดินทางกลับไปบ้านแล้วบอกกับพ่อของพวกเขาว่า โยเซฟถูกสัตว์ร้ายกัดกินเสียแล้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เขาได้เอาเสื้อคลุมของโยเซฟให้ยาโคบดู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พวกเขาได้เอาเลือดสัตว์ป้ายที่เสื้อคลุ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ของโยเซฟ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พื่อทำให้เรื่องที่พวกเขาเล่านั้นสมจริง ยาโคบรู้สึกเศร้าอย่างมาก</w:t>
      </w:r>
    </w:p>
    <w:p>
      <w:pPr>
        <w:pStyle w:val="Normal"/>
        <w:autoSpaceDE w:val="false"/>
        <w:spacing w:lineRule="auto" w:line="240" w:before="0" w:after="24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รอบครัวของเขาพยายามที่จะปลอบเขา แต่เขาก็ไม่ยอม เขาพูดว่า “ข้าจะเศร้าแบบนี้ไปจนตลอดชีวิตของข้า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ต่นี้ไม่ใช่ตอนจบเกี่ยวกับเรื่องราวของโยเซฟ ชีวิตของเขาในอียิปต์นั้นเต็มไปด้วยความน่าตื่นเต้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>!</w:t>
      </w:r>
    </w:p>
    <w:p>
      <w:pPr>
        <w:pStyle w:val="Normal"/>
        <w:autoSpaceDE w:val="false"/>
        <w:spacing w:lineRule="auto" w:line="240" w:before="0" w:after="0"/>
        <w:rPr>
          <w:rFonts w:ascii="ArialUnicodeMS;Arial" w:hAnsi="ArialUnicodeMS;Arial" w:eastAsia="Calibri" w:cs="ArialUnicodeMS;Arial"/>
          <w:sz w:val="20"/>
          <w:szCs w:val="20"/>
          <w:lang w:bidi="th-TH"/>
        </w:rPr>
      </w:pPr>
      <w:r>
        <w:rPr>
          <w:rFonts w:eastAsia="Calibri" w:cs="ArialUnicodeMS;Arial" w:ascii="ArialUnicodeMS;Arial" w:hAnsi="ArialUnicodeMS;Arial"/>
          <w:sz w:val="20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>2.0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โยเซฟและพี่ชายของเข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ปฐมกา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7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1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มี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ายสิบสองคน โยเซฟเป็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ชายคนโปรด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พราะเขาเกิดมา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ตอนที่ยาโคบอายุมากแล้ว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2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ทำเสื้อคลุมหลากสีให้กับโยเซฟ พวกพี่ชายของโยเซฟเกลียดชังเขาเมื่อพวกเขาเห็นสิ่งนี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3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โยเซฟมีความฝัน ที่ทำให้เขาดูเหมือนว่าเขาเองมีความสำคัญมากกว่าทุกคนในครอบครัวของเข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4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ให้โยเซฟไปตรวจดูพวกพี่ชายที่ทำงานในทุ่งน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5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พี่ชายของโยเซฟได้ขายเขาให้กับ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กลุ่มพ่อค้าจากอียิปต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6) 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พี่ชายของโยเซฟเล่าให้พ่อฟังว่าโยเซฟถูกสัตว์ร้ายกัดกินเสียแล้ว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1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ทำไมโยเซฟจึงเป็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ายคนโปรดของยาโคบ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2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ทำอะไรให้กับโยเซฟในฐานะที่เขาเป็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ายคนโปรด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3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อะไรที่ทำให้โยเซฟดูเหมือนว่าเขาสำคัญกว่าทุกคนในครอบครัวของเขา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4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บอกให้โยเซฟไปทำอะไร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5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พี่ชายของโยเซฟทำอะไรกับเขา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6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พี่ชายบอกพ่ออย่างไรเมื่อพวกเขากลับไปถึงบ้าน</w:t>
      </w:r>
      <w:r>
        <w:rPr>
          <w:rFonts w:eastAsia="Calibri" w:cs="Angsana New" w:ascii="Angsana New" w:hAnsi="Angsana New"/>
          <w:sz w:val="32"/>
          <w:szCs w:val="32"/>
          <w:lang w:bidi="th-TH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120"/>
        <w:rPr>
          <w:rFonts w:ascii="Angsana New" w:hAnsi="Angsana New" w:eastAsia="Calibri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1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โยเซฟเป็น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ชายคนโปรด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พระว่ายาโคบนั้นมีอายุมากแล้วตอนที่โยเซฟเกิดม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2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ทำเสื้อคลุมพิเศษที่มีสีสันหลากสีให้กับโยเซฟ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3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โยเซฟมีความฝันหลายความฝัน ที่ทำให้เขาดูมีความสำคัญมากกว่าคนในครอบครัวของเข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4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ยาโคบได้ให้โยเซฟไปตรวจดูพวกพี่ชายของเขาที่ทำงานอยู่ในทุ่งน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alibri" w:cs="Angsana New"/>
          <w:sz w:val="32"/>
          <w:szCs w:val="32"/>
          <w:lang w:bidi="th-TH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5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พวกพี่ชายได้ขายโยเซฟให้กับกลุ่มพ่อค้าชาวอียิปต์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6) </w:t>
      </w:r>
      <w:r>
        <w:rPr>
          <w:rFonts w:eastAsia="Calibri"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eastAsia="Calibri" w:cs="Angsana New"/>
          <w:sz w:val="32"/>
          <w:sz w:val="32"/>
          <w:szCs w:val="32"/>
          <w:lang w:bidi="th-TH"/>
        </w:rPr>
        <w:t>เมื่อพวกเขากลับไปถึงบ้าน พวกเขาได้บอกกับพ่อว่าโยเซฟถูกสัตว์ร้ายกัดกินเสียแล้ว</w:t>
      </w:r>
    </w:p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 xml:space="preserve">ยาโคบเป็นบุตรชายคนแรกของอิสราเอล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ละจากต้นตระกู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ในหลายปีต่อมา พระเยซูพระผู้ช่วยให้รอดของเราทั้งหลายก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ได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ทรงประสูติ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มาในเชื้อสายนี้</w:t>
      </w:r>
    </w:p>
    <w:p>
      <w:pPr>
        <w:pStyle w:val="Normal"/>
        <w:rPr>
          <w:rFonts w:ascii="Angsana New" w:hAnsi="Angsana New" w:cs="Angsana New"/>
          <w:i/>
          <w:i/>
          <w:iCs/>
          <w:sz w:val="28"/>
          <w:szCs w:val="28"/>
          <w:lang w:bidi="th-TH"/>
        </w:rPr>
      </w:pPr>
      <w:r>
        <w:rPr>
          <w:rFonts w:cs="Angsana New" w:ascii="Angsana New" w:hAnsi="Angsana New"/>
          <w:i/>
          <w:iCs/>
          <w:sz w:val="28"/>
          <w:szCs w:val="28"/>
          <w:lang w:bidi="th-TH"/>
        </w:rPr>
      </w:r>
    </w:p>
    <w:p>
      <w:pPr>
        <w:pStyle w:val="Normal"/>
        <w:rPr>
          <w:rFonts w:cs="Angsana New"/>
          <w:sz w:val="28"/>
          <w:szCs w:val="28"/>
          <w:lang w:val="en-US" w:eastAsia="en-US" w:bidi="th-TH"/>
        </w:rPr>
      </w:pPr>
      <w:r>
        <w:rPr>
          <w:rFonts w:cs="Angsana New"/>
          <w:sz w:val="28"/>
          <w:szCs w:val="28"/>
          <w:lang w:val="en-US" w:eastAsia="en-US" w:bidi="th-TH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  <w:font w:name="ArialUnicodeMS">
    <w:altName w:val="Arial"/>
    <w:charset w:val="d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63540</wp:posOffset>
          </wp:positionH>
          <wp:positionV relativeFrom="paragraph">
            <wp:posOffset>-30670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0:00Z</dcterms:created>
  <dc:creator>wicahi chemue</dc:creator>
  <dc:description/>
  <cp:keywords/>
  <dc:language>en-US</dc:language>
  <cp:lastModifiedBy>welcome</cp:lastModifiedBy>
  <cp:lastPrinted>2021-03-13T10:33:00Z</cp:lastPrinted>
  <dcterms:modified xsi:type="dcterms:W3CDTF">2022-04-25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