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val="en-GB" w:bidi="th-TH"/>
        </w:rPr>
        <w:t xml:space="preserve">2.12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บัญญัติ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10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ประ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อพยพ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9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,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20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นมาแล้ว มีชายคนหนึ่งชื่อโมเสสได้นำ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าก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ของพระเจ้าเดินทางออกจากอียิปต์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าชนเหล่านี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ป็นชาวฮีบรู พวกเขาถูกกดขี่ข่มเหงในอียิปต์ และ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ัญญาที่จะนำพวกเขาออกจากที่นั่นเพื่อไปอยู่อีกที่หนึ่ง พวกเขาเรียกสถานที่นั้นว่า “แผ่นดิ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ห่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พันธสัญญา” 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มีปัญห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ากมา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กิดขึ้นระหว่างการเดินทางของพวกเข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าช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ริ่มบ่นต่อว่าโมเสสและว่าพระเจ้าจะดูแลพวกเขาอย่างไร โมเสสพยายามตอบคำถามให้ดีที่สุดเท่าที่เขาจะตอบได้ อย่างไรก็ตา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บางครั้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มเสส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กรธพวกเขา แต่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ั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ยู่กับพวกเข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ม้ว่าพวกเขาจะสุขหรือไม่ก็ตา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พระเจ้าไม่เคยทำให้พวกเขาผิดหวัง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ู่มาวันหนึ่ง พระเจ้าเรียก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มเสส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ึ้นไปพบที่บนภู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ซึ่งเรียกว่า ภูเขาซีนาย เมื่อโมเสสเดินทางไปถึง 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อ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ท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บัญญัติให้กับประชาชน ถ้าพวกเขาเชื่อฟังและทำตามบทบัญญัติที่พระเจ้ามอบให้กับพวกเขา พวกเขาจะเป็นประชากรที่พิเศษจากผู้คนทั้งหมดทั่วโลก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ะเป็นประชากรของพระเจ้า โมเสสกลับลงมาจากภูเขาและบอกเล่าให้ประชาชนฟัง พวกเขาต่างเห็นด้วยและพูดว่า “ทุกสิ่งที่พระเจ้าบอกเราให้ทำ เราจ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ร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ทำ” 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ประชาชนต้องทำความสะอาดร่างกายและเสื้อผ้าของพวกเข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ากนั้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นวันที่สาม 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ลงมาบนภูเขาต่อหน้าประชาชนทั้งหมด พวกเขาถูกสั่งให้รอโมเสสในขณะที่โมเสสเดินขึ้นไปหาพระเจ้าบนภูเขา มีเขตแดนห้ามอยู่รอบ ๆ ภูเขาเพื่อไม่ให้ผู้คนเดินตามโมเสสไป พระเจ้าเป็นผู้บริสุทธิ์ ถ้ามีผู้ใดพยายามเดินขึ้นไปบนภูเขานอกจากโมเสส ผู้นั้นจะต้องตาย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บนภูเขานั้นเต็มไปด้วยควันไฟ โมเสสจึงไม่สามารถมองเห็นหน้าของพระเจ้าได้ เขาแค่ได้ยินเสียงของพระเจ้าเท่านั้น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ด้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มอบบัญญัติ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การ หรือกฏเหล่านี้ให้กับประชาช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คือ</w:t>
      </w:r>
    </w:p>
    <w:p>
      <w:pPr>
        <w:pStyle w:val="ListParagraph"/>
        <w:numPr>
          <w:ilvl w:val="0"/>
          <w:numId w:val="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ย่ามีพระเจ้าอื่นใดนอกเหนือจากพระเจ้า       </w:t>
      </w:r>
    </w:p>
    <w:p>
      <w:pPr>
        <w:pStyle w:val="ListParagraph"/>
        <w:numPr>
          <w:ilvl w:val="0"/>
          <w:numId w:val="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อย่าทำรูปเคารพสำหรับตน อย่ากราบไหว้หรือปรนิบัติรูปเคารพเหล่านั้น</w:t>
      </w:r>
    </w:p>
    <w:p>
      <w:pPr>
        <w:pStyle w:val="ListParagraph"/>
        <w:numPr>
          <w:ilvl w:val="0"/>
          <w:numId w:val="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ย่าออกพระนามของพระเจ้าของเจ้าอย่างไม่สมควร </w:t>
      </w:r>
    </w:p>
    <w:p>
      <w:pPr>
        <w:pStyle w:val="ListParagraph"/>
        <w:numPr>
          <w:ilvl w:val="0"/>
          <w:numId w:val="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จงระลึกถึงวันซะบาโต ถือเป็นวันบริสุทธิ์ </w:t>
      </w:r>
    </w:p>
    <w:p>
      <w:pPr>
        <w:pStyle w:val="ListParagraph"/>
        <w:numPr>
          <w:ilvl w:val="0"/>
          <w:numId w:val="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จงให้เกียรติแก่บิดามารดาของเจ้า     </w:t>
      </w:r>
    </w:p>
    <w:p>
      <w:pPr>
        <w:pStyle w:val="ListParagraph"/>
        <w:numPr>
          <w:ilvl w:val="0"/>
          <w:numId w:val="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ย่าฆ่าคน </w:t>
      </w:r>
    </w:p>
    <w:p>
      <w:pPr>
        <w:pStyle w:val="ListParagraph"/>
        <w:numPr>
          <w:ilvl w:val="0"/>
          <w:numId w:val="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อย่าล่วงประเวณีผัวเมียเขา</w:t>
      </w:r>
    </w:p>
    <w:p>
      <w:pPr>
        <w:pStyle w:val="ListParagraph"/>
        <w:numPr>
          <w:ilvl w:val="0"/>
          <w:numId w:val="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อย่าลักทรัพย์</w:t>
      </w:r>
    </w:p>
    <w:p>
      <w:pPr>
        <w:pStyle w:val="ListParagraph"/>
        <w:numPr>
          <w:ilvl w:val="0"/>
          <w:numId w:val="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อย่าเป็นพยานเท็จใส่ร้ายเพื่อนบ้าน</w:t>
      </w:r>
    </w:p>
    <w:p>
      <w:pPr>
        <w:pStyle w:val="ListParagraph"/>
        <w:numPr>
          <w:ilvl w:val="0"/>
          <w:numId w:val="4"/>
        </w:numPr>
        <w:spacing w:before="0" w:after="24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อย่าโลภครัวเรือนของเพื่อนบ้า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หรือสิ่งใดๆ ซึ่งเป็นของเพื่อบ้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ทรงเขียนกฎเหล่านี้ไว้บนแผ่นศิลาและให้โมเสสนำกลับลงมาให้กับประชาชน</w:t>
      </w:r>
    </w:p>
    <w:p>
      <w:pPr>
        <w:pStyle w:val="Normal"/>
        <w:spacing w:lineRule="auto" w:line="240" w:before="0" w:after="120"/>
        <w:rPr/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2.12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บทบัญญัติ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10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ประการ –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คู่มือครู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lang w:bidi="th-TH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อพยพ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9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,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20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ListParagraph"/>
        <w:numPr>
          <w:ilvl w:val="0"/>
          <w:numId w:val="2"/>
        </w:numPr>
        <w:ind w:left="360" w:hanging="36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าช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ยู่ในระหว่างการเดินทาง โมเสสได้นำทางพวกเขาเพื่อไปยังแผ่นดินใหม่ที่พวกเขาจะอาศัยอยู่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ซึ่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ป็นการเดินทางที่ยาวไกล ทุกคนต้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่ว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ดินทางไปด้วยกัน บางครั้งก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ป็นสิ่งที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าก เพราะม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าช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ากมาย บางครั้งพวกเขาก็หิวกระหาย แต่อย่างไรก็ตาม 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็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ข้าใจ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สถิต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ยู่กับพวกเขาเสมอ</w:t>
      </w:r>
    </w:p>
    <w:p>
      <w:pPr>
        <w:pStyle w:val="ListParagraph"/>
        <w:numPr>
          <w:ilvl w:val="0"/>
          <w:numId w:val="2"/>
        </w:numPr>
        <w:ind w:left="360" w:hanging="36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ต้องการพูดกับโมเสสบนภ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ูเข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พรา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ีบางอย่างที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ยา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อ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ับประชาช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ด้ว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พระเจ้าต้องการให้พวกเขาเป็นประชากรที่พระองค์ทรงเลือก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จ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ป็นประชากรที่พิเศษสำหรับพระเจ้า ประชาชนจึงพูดว่าพวกเขาจะทำในสิ่งที่พระเจ้าบอกให้พวก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ร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ำ</w:t>
      </w:r>
    </w:p>
    <w:p>
      <w:pPr>
        <w:pStyle w:val="ListParagraph"/>
        <w:numPr>
          <w:ilvl w:val="0"/>
          <w:numId w:val="2"/>
        </w:numPr>
        <w:ind w:left="360" w:hanging="36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โมเสสไปที่ภูเขาอีกครั้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าชนถูกห้ามไม่ให้เดินตามโมเสสห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รือพยายามที่จะแอบดูพระเจ้า พระเจ้าทรงบริสุทธิ์ ถ้าพวกเขาทำเช่นนั้น พวกเขาจะต้องตาย </w:t>
      </w:r>
    </w:p>
    <w:p>
      <w:pPr>
        <w:pStyle w:val="ListParagraph"/>
        <w:numPr>
          <w:ilvl w:val="0"/>
          <w:numId w:val="2"/>
        </w:numPr>
        <w:ind w:left="360" w:hanging="36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ไม่อนุญาตแม้กระทั่งโมเสสที่จะมองเห็น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มอบกฏ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ประการให้กับโมเสส </w:t>
      </w:r>
      <w:r>
        <w:rPr>
          <w:rFonts w:cs="Angsana New" w:ascii="Angsana New" w:hAnsi="Angsana New"/>
          <w:sz w:val="32"/>
          <w:szCs w:val="32"/>
          <w:lang w:bidi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รือที่เรียกกันว่า บทบัญญัติ</w:t>
      </w:r>
      <w:r>
        <w:rPr>
          <w:rFonts w:cs="Angsana New" w:ascii="Angsana New" w:hAnsi="Angsana New"/>
          <w:sz w:val="32"/>
          <w:szCs w:val="32"/>
          <w:lang w:bidi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พื่อแสดงให้ประชาชนรู้ว่าพวกเขาควรที่จะดำ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นินชีวิตให้บริสุทธิ์ได้อย่างไ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ทำไมชนชาติอิสราเอล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ถึงต้องเดินทางออกจากอียิปต์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ชายคนที่นำประชาชนเดินทางไปยังแผ่นดินใหม่นั้นมีชื่อว่าอะไร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โมเสสต้องไปที่ไหนเพื่อที่จะพูดกับพระเจ้า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มีกฏกี่ข้อที่พระเจ้าได้มอบให้กับโมเสสเพื่อไปบอกกับประชาชน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จะทำอะไรถ้าชนชาติอิสราเอล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ชื่อฟังและทำตามกฏเหล่านั้น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พ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ดินทางไปยังแผ่นดินใหม่ที่พระเจ้าได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สัญญาไว้กับพวกเขา </w:t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ชายคนนั้นชื่อว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มเสส</w:t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โมเสสต้องเดินขึ้นไปบนภูเขา</w:t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มอบกฏ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้อให้กับโมเสส</w:t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จะทำให้พวกเขาเป็นประชากรที่พิเศษของพระองค์</w:t>
      </w:r>
    </w:p>
    <w:p>
      <w:pPr>
        <w:pStyle w:val="ListParagraph"/>
        <w:ind w:left="360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 xml:space="preserve">พระเจ้าทรงประทานบัญญัติสิบประการให้กับปชากรของพระองค์ในการเชื่อฟัง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ดังนั้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เมื่อเราล้มเหลวในเชื่อฟังพระเจ้า เราต้องข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การทรงอภัยจากพระเยซูคริสต์</w:t>
      </w:r>
    </w:p>
    <w:p>
      <w:pPr>
        <w:pStyle w:val="Normal"/>
        <w:spacing w:before="0" w:after="160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cs="Angsana New" w:ascii="Angsana New" w:hAnsi="Angsana New"/>
          <w:i/>
          <w:iCs/>
          <w:sz w:val="32"/>
          <w:szCs w:val="32"/>
          <w:lang w:bidi="th-TH"/>
        </w:rPr>
      </w:r>
    </w:p>
    <w:sectPr>
      <w:headerReference w:type="default" r:id="rId2"/>
      <w:type w:val="nextPage"/>
      <w:pgSz w:w="11906" w:h="16820"/>
      <w:pgMar w:left="720" w:right="72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52110</wp:posOffset>
          </wp:positionH>
          <wp:positionV relativeFrom="paragraph">
            <wp:posOffset>-266700</wp:posOffset>
          </wp:positionV>
          <wp:extent cx="1226185" cy="1280160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St25z0">
    <w:name w:val="WW8NumSt2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Cs w:val="22"/>
      <w:lang w:bidi="ar-SA"/>
    </w:rPr>
  </w:style>
  <w:style w:type="character" w:styleId="FooterChar">
    <w:name w:val="Footer Char"/>
    <w:qFormat/>
    <w:rPr>
      <w:rFonts w:eastAsia="Times New Roman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50:00Z</dcterms:created>
  <dc:creator>wicahi chemue</dc:creator>
  <dc:description/>
  <cp:keywords/>
  <dc:language>en-US</dc:language>
  <cp:lastModifiedBy>welcome</cp:lastModifiedBy>
  <cp:lastPrinted>2022-04-25T14:50:00Z</cp:lastPrinted>
  <dcterms:modified xsi:type="dcterms:W3CDTF">2022-04-25T07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