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2.04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ชีวิตของโยเซฟในอียิปต์ ตอนที่ </w:t>
      </w:r>
      <w:r>
        <w:rPr>
          <w:rFonts w:cs="Angsana New" w:ascii="Angsana New" w:hAnsi="Angsana New"/>
          <w:b/>
          <w:bCs/>
          <w:sz w:val="36"/>
          <w:szCs w:val="36"/>
        </w:rPr>
        <w:t>2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ปฐมกาล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41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โยเซฟมีความเป็นอยู่ที่ดีในประเทศอียิปต์จนกระทั่งเขาถูกใส่ร้าย ภรรยาของโปทิฟาร์พูดใส่ร้ายโยเซฟ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โปทิฟาร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ชื่อในสิ่งที่ภรรยาพูด แ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ับตัว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โยเซฟเข้าคุก ในขณะที่โยเซฟอยู่ในคุกนั้น เขาได้มีโอกาศช่วยนักโทษสองคนคือ พนักงานเชิญถ้วยเสวยและพนักงานอบขน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ให้เข้าใจถึงความหมายข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วามฝั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ของพวกเขา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โยเซฟเชื่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างใจใ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เจ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ี่จะให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เขาเข้าใจความหมายที่ถูกต้องของแต่ละความฝันนั้น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พราะเหตุนี้โยเซฟจะถูกจดจำในเวลาต่อมา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มื่อเวลาผ่านไปสองปี ฟาโรห์มีความฝัน เขารู้สึกไม่สบายใจเกี่ยวกับความฝันของเขา เขาได้บอกให้โหรและนักปราชญ์อธิบายความหมายของความฝันนั้น แต่ก็ไม่มีใครสามารถอธิบายความหมายของความฝันนั้นได้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ถึงแม้ว่าโยเซฟจะขอให้พนักงานเชิญถ้วยเสวยช่วยเข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ต่เมื่อเขากลับไปทำงานกับกษัตริย์ฟาโรห์อีกครั้ง พนักงานเชิญถ้วยเสวยกลับลืมโยเซฟ เขาลืมโยเซฟตลอดทั้งสองปี แต่ตอนนี้เขาจำได้แล้ว พนักงานเชิญถ้วยเสวยบอกกับฟาโรห์ว่า “ข้าพเจ้าขออภัย ข้าพเจ้าควรบอกเรื่องนี้แก่ท่านก่อนหน้านี้ เมื่อท่านได้ส่งข้าพเจ้าและพนักงานอบขนมไปขังไว้ในคุก เราได้เจอกับชายหนุ่มชาวฮีบรูที่ถูกขายมาเป็นทาส เขาสามารถช่วยอธิบายความฝันของพวกเราได้ แ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วามฝันนั้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็เกิดขึ้นจริงตามที่เขาได้อธิบายไว้ ฟาโรห์สั่งให้โยเซฟมาหาทันที โยเซฟต้องตัดผม เปลี่ยนเสื้อผ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หม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นำตัวมาพบฟาโรห์ 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ฟาโรห์บอกกับโยเซฟว่า   “เรามีความฝัน”  “ไม่มีใครเลยที่สามารถอธิบายความฝันของเราได้ เราได้ยินว่าเจ้าสามารถอธิบายความฝันได้” โยเซฟจึงตอบว่า “ไม่ใช่ข้าหรอก” “แต่พระเจ้าทรงสามารถทำได้ พระเจ้าสามารถทำให้ท่านเข้าใจความฝันนั้นได้” ฟาโรห์จึงเริ่มเล่าความฝันของเขาให้กับโยเซฟฟัง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ข้ายืนอยู่ที่ริมแม่น้ำไนล์ ข้าเห็นวัวเจ็ดตัวอ้วนพีขึ้นมาจากแม่น้ำและกำลังกินหญ้าอยู่ มีวัวอีกเจ็ดตัวที่ซูบผอมน่าเกลียดขึ้นมาจากแม่น้ำ และในความฝันของข้า วัวที่ซูบผอมเหล่านั้นได้กินวัวที่อ้วนพี แต่วัวเหล่านั้นก็ยังคงซูบผอมน่าเกลียดเหมือนเดิม 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ลังจากนั้น เราก็มีอีกความฝันหนึ่ง มีข้าวเจ็ดรวง ข้าวเจ็ดรวงนี้งอกงามดี ทั้งเจ็ดรวงนี้งอกออกมาจากต้นข้าวต้นเดียว แล้วมีรวงข้าวเจ็ดรวงงอกขึ้นมาภายหลัง เป็นข้าวลีบและเกรียม รวงข้าวลีบเจ็ดรวงนั้นได้กลืนกินรวงข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ที่งอกงา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จ็ดรวงนั้นเสีย</w:t>
      </w:r>
      <w:r>
        <w:rPr>
          <w:rFonts w:cs="Angsana New" w:ascii="Angsana New" w:hAnsi="Angsana New"/>
          <w:sz w:val="30"/>
          <w:szCs w:val="30"/>
          <w:lang w:bidi="th-TH"/>
        </w:rPr>
        <w:t xml:space="preserve">!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ข้าได้บอกความฝันเหล่านี้ให้กับโหรและนักปราชญ์ แต่พวกเขาไม่สามารถบอกได้ว่าความฝันนี้หมายความว่าอย่างไร” 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โยเซฟบอกกับฟาโรห์ว่า “ความฝันทั้งสองนี้มีความหมายเดียวกัน พระเจ้าได้บอกกับท่านว่าพระองค์กำลังจะทำอะไร วัวอ้วนพีเจ็ดตัวและรวงข้าวเจ็ดรวงนั้นคื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จ็ดปี ความฝันทั้งสองมีความหมายเดียวกัน วัวเจ็ดตัวซูบผอมน่าเกลียดกับรวงข้าวเจ็ดรวงลีบและเกรียมคื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จ็ดปี ทั้งสองมีความหมายเหมือนกัน”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เจ้ากำลังบอกกับท่านในสิ่งที่พระองค์กำลังจะทำ จะเกิดความอุดมสมบูรณ์ขึ้นเป็นเวลาเจ็ดปี ในช่วงเวลานั้นจะมีอาหา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ุดมสมบูรณ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ทุกคนจะมีอาหารเพียงพอ หลังจากนั้นจะเกิดการกันดารอาหารขึ้นอีกเจ็ดปี ปลูกอะไรก็จะไม่งอกงาม ทุกคนจะหิวกระหาย พระเจ้าได้ให้ความฝันสองอย่างกับท่าน เพื่อที่ท่านจะได้รู้ว่าสำคัญมากขนาดไหนที่จะเข้าใจความฝันนี้”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โยเซฟยังได้บอกกับฟาโรห์อีกว่า ฟาโรห์ต้องหาคนที่ฉลาดขึ้นมาดูแลประเทศ  ฟาโรห์ต้องการคนที่จะมาจัดการในเรื่องการเก็บรักษาอาหารไว้ในช่วงเจ็ดปีแรก เพื่อที่ผ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ู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นจะยังมีอาหารกินในช่วงเจ็ดปีหลังแห่งการกันดารอาหาร ฟาโรห์จึงเลือกโยเซฟขึ้นมาเป็นผู้ดูแลแผ่นดินอียิปต์ทั้งหมด</w:t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2.04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ชีวิตของโยเซฟในอียิปต์ ตอนที่ </w:t>
      </w:r>
      <w:r>
        <w:rPr>
          <w:rFonts w:cs="Angsana New" w:ascii="Angsana New" w:hAnsi="Angsana New"/>
          <w:b/>
          <w:bCs/>
          <w:sz w:val="36"/>
          <w:szCs w:val="36"/>
        </w:rPr>
        <w:t>2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 –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คู่มือครู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ปฐมกาล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41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ประเด็นที่สำคัญ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</w:rPr>
        <w:t>1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โยเซฟได้อธิบายความหมายของความฝันให้กับพนักงานเชิญถ้วยเสวยและพนักงานอบขนม โยเซฟขอให้พนักงานเชิญ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eastAsia="Angsana New" w:cs="Angsana New" w:ascii="Angsana New" w:hAnsi="Angsana New"/>
          <w:sz w:val="30"/>
          <w:szCs w:val="30"/>
          <w:lang w:bidi="th-TH"/>
        </w:rPr>
        <w:t xml:space="preserve">    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ถ้วยเสวยระลึกถึงเขาเมื่อเขาได้กลับไปทำงานให้กับฟาโรห์อีกครั้งโดยการที่บอกกับฟาโรห์ว่าตัวของโยเซฟนั้นไม่ได้ทำ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        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eastAsia="Angsana New" w:cs="Angsana New" w:ascii="Angsana New" w:hAnsi="Angsana New"/>
          <w:sz w:val="30"/>
          <w:szCs w:val="30"/>
          <w:lang w:bidi="th-TH"/>
        </w:rPr>
        <w:t xml:space="preserve">    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ะไรผิดเลย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</w:rPr>
        <w:t>2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ฟาโรห์ได้ฝันติดต่อกันสองเรื่อง แต่เขาไม่เข้าใจความฝันเหล่านั้น นักปราชญ์และโหรก็ไม่สามารถอธิบายความหมา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       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  <w:lang w:bidi="th-TH"/>
        </w:rPr>
        <w:t xml:space="preserve">    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องความฝันทั้งสองนั้นได้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</w:rPr>
        <w:t>3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วามฝันแรกเกี่ยวกับวัวอ้วนพีเจ็ดตัวและวัวที่ผอมซูบอีกเจ็ดตัว วัวที่ผอมซูบนั้นได้กินวัวที่อ้วนพี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</w:rPr>
        <w:t>4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วามฝันที่สองเกี่ยวกับรวงข้าวเจ็ดรวงที่ งอกงามดีและรวงข้าวเจ็ดรวงที่ลีบและเกรียม รวงข้าวที่ลีบแห้งนั้นได้กลืนกิน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  <w:lang w:bidi="th-TH"/>
        </w:rPr>
        <w:t xml:space="preserve">    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วงข้าว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งอกงาม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</w:rPr>
        <w:t>5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โยเซฟพูดว่าความฝันทั้งสองมีความหมายเดียวกัน นั้นก็คือ ทุกที่จะมีอาหารอุดมสมบูรณ์อยู่เจ็ดปี แต่เจ็ดปีหลังจากนั้นจ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       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  <w:lang w:bidi="th-TH"/>
        </w:rPr>
        <w:t xml:space="preserve">    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ีการกันดารอาหารเกิดขึ้น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</w:rPr>
        <w:t>6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โยเซฟบอกกับฟาโรห์ว่าเขาต้องเลือกใครบางคนมาเป็นผู้ดูแลประเทศ ในเจ็ดปีแรกนั้นจะต้องเก็บสะสมอาหารให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       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eastAsia="Angsana New" w:cs="Angsana New" w:ascii="Angsana New" w:hAnsi="Angsana New"/>
          <w:sz w:val="30"/>
          <w:szCs w:val="30"/>
          <w:lang w:bidi="th-TH"/>
        </w:rPr>
        <w:t xml:space="preserve">    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พียงพอเพื่อที่จะแจกจ่ายอาหารให้กับทุกคนในอีกเจ็ดปีที่จะเกิดการกันดารอาหา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ถาม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0"/>
          <w:szCs w:val="30"/>
        </w:rPr>
        <w:t>1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โยเซฟขอให้พนักงานเชิญถ้วยเสวยทำอะไรเมื่อเขาได้กลับไปทำงาน</w:t>
      </w:r>
      <w:r>
        <w:rPr>
          <w:rFonts w:cs="Angsana New" w:ascii="Angsana New" w:hAnsi="Angsana New"/>
          <w:sz w:val="30"/>
          <w:szCs w:val="30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0"/>
          <w:szCs w:val="30"/>
        </w:rPr>
        <w:t>2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นตอนแรกฟาโรห์ได้ขอให้ใครอธิบายความฝันให้กับเขา</w:t>
      </w:r>
      <w:r>
        <w:rPr>
          <w:rFonts w:cs="Angsana New" w:ascii="Angsana New" w:hAnsi="Angsana New"/>
          <w:sz w:val="30"/>
          <w:szCs w:val="30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0"/>
          <w:szCs w:val="30"/>
        </w:rPr>
        <w:t>3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วามฝันของฟาโรห์เกี่ยวกับอะไร</w:t>
      </w:r>
      <w:r>
        <w:rPr>
          <w:rFonts w:cs="Angsana New" w:ascii="Angsana New" w:hAnsi="Angsana New"/>
          <w:sz w:val="30"/>
          <w:szCs w:val="30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0"/>
          <w:szCs w:val="30"/>
        </w:rPr>
        <w:t>4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โยเซฟได้อธิบายความฝันเหล่านั้นว่าอย่างไร</w:t>
      </w:r>
      <w:r>
        <w:rPr>
          <w:rFonts w:cs="Angsana New" w:ascii="Angsana New" w:hAnsi="Angsana New"/>
          <w:sz w:val="30"/>
          <w:szCs w:val="30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0"/>
          <w:szCs w:val="30"/>
        </w:rPr>
        <w:t>5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ฟาโรห์เลือกใครให้มาดูแลประเทศ</w:t>
      </w:r>
      <w:r>
        <w:rPr>
          <w:rFonts w:cs="Angsana New" w:ascii="Angsana New" w:hAnsi="Angsana New"/>
          <w:sz w:val="30"/>
          <w:szCs w:val="30"/>
        </w:rPr>
        <w:t>?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ตอบ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</w:rPr>
        <w:t>1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โยเซฟขอให้พนักงานเชิญถ้วยเสวย ช่วยเขาโดยให้ เขาบอกกับฟาโรห์เกี่ยวกับโยเซฟที่ถูกขังอยู่ในคุกและเขาไม่ได้ทำ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  <w:lang w:bidi="th-TH"/>
        </w:rPr>
        <w:t xml:space="preserve">    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อะไรผิด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อนแรกฟาโรห์ขอให้โหรและนักปราชญ์มาช่วยอธิบายความหมายของความฝันของเข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</w:rPr>
        <w:t>3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ฟาโรห์มีความฝันเกี่ยวกับวัวอ้วนพีเจ็ดตัวและวัวผอมซูบเจ็ดตัว และรวงข้าวที่งอกงามเจ็ดรวงกับรวงข้าวที่ลีบและเกรียม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  <w:lang w:bidi="th-TH"/>
        </w:rPr>
        <w:t xml:space="preserve">    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จ็ดรวง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</w:rPr>
        <w:t>4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โยเซฟพูดว่าความฝันเหล่านี้มีความหมายเดียวกัน นั้นก็คือเจ็ดปีจะเป็นช่วงที่มีอาหารอุดมสมบูรณ์และอีกเจ็ดปีจะเป็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  <w:lang w:bidi="th-TH"/>
        </w:rPr>
        <w:t xml:space="preserve">    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่วงกันดารอาหา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</w:rPr>
        <w:t>5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ฟาโรห์เลือกโยเซฟที่จะมาดูแลแผ่นดิน    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18"/>
          <w:szCs w:val="18"/>
          <w:lang w:bidi="th-TH"/>
        </w:rPr>
      </w:pPr>
      <w:r>
        <w:rPr>
          <w:rFonts w:cs="Angsana New" w:ascii="Angsana New" w:hAnsi="Angsana New"/>
          <w:sz w:val="18"/>
          <w:szCs w:val="18"/>
          <w:lang w:bidi="th-TH"/>
        </w:rPr>
      </w:r>
    </w:p>
    <w:p>
      <w:pPr>
        <w:pStyle w:val="Body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bidi="th-TH"/>
        </w:rPr>
        <w:t>พระเยซูทรงดูแลโยเซฟเป็นอย่างดีในขณะที่เขาอยู่ในอียิปต์ พระเจ้าก็ทรงดูแลเราทั้งหลายอย่างดีเช่นกันโดยการส่งพระเยซู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bidi="th-TH"/>
        </w:rPr>
        <w:t>คริสต์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bidi="th-TH"/>
        </w:rPr>
        <w:t>ลงมา</w:t>
      </w:r>
    </w:p>
    <w:sectPr>
      <w:headerReference w:type="default" r:id="rId2"/>
      <w:type w:val="nextPage"/>
      <w:pgSz w:w="11906" w:h="1682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4">
          <wp:simplePos x="0" y="0"/>
          <wp:positionH relativeFrom="margin">
            <wp:align>right</wp:align>
          </wp:positionH>
          <wp:positionV relativeFrom="paragraph">
            <wp:posOffset>-307340</wp:posOffset>
          </wp:positionV>
          <wp:extent cx="1226185" cy="128016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1280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5z0">
    <w:name w:val="WW8NumSt25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Cs w:val="22"/>
      <w:lang w:bidi="ar-SA"/>
    </w:rPr>
  </w:style>
  <w:style w:type="character" w:styleId="FooterChar">
    <w:name w:val="Footer Char"/>
    <w:qFormat/>
    <w:rPr>
      <w:rFonts w:eastAsia="Times New Roman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 Neue;Sylfaen" w:hAnsi="Helvetica Neue;Sylfaen" w:eastAsia="Arial Unicode MS" w:cs="Arial Unicode MS"/>
      <w:color w:val="000000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Arial Unicode MS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7:35:00Z</dcterms:created>
  <dc:creator>wicahi chemue</dc:creator>
  <dc:description/>
  <cp:keywords/>
  <dc:language>en-US</dc:language>
  <cp:lastModifiedBy>welcome</cp:lastModifiedBy>
  <cp:lastPrinted>2022-04-25T14:35:00Z</cp:lastPrinted>
  <dcterms:modified xsi:type="dcterms:W3CDTF">2022-04-25T07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