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ารปลดปล่อยครั้งยิ่งใหญ่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11, 12:29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30, 15:1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18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bidi="th-TH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อยู่มาวันหนึ่ง ในขณะที่โมเสสกำลังออกไปเลี้ยงสัตว์อยู่นั้น ได้มีเหตุการณ์แปลกประหลาดเกิดขึ้น เขาเห็นพุ่มไม้มีไฟลุกโชนขึ้น แต่พุ่มไม้นั้นกลับไม่ไหม้ไฟ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โมเสสจึงเดินเข้าไปดูใกล้ๆ ทันใดนั้นก็มีเสียงพูดขึ้นว่า “โมเสส” เขาผงะถอยหลังด้วยความตกใจ เสียงนั้นดังออกมาจากพุ่มไม้ที่กำลังลุกไหม้อยู่ “เราได้ยินเสียงคร่ำครวญของ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ประชากรของเรา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” นี่เป็นเสียงของพระเจ้าซึ่งกล่าวต่อว่า “เรามองเห็นน้ำตาของเขาและได้ลงมาเพื่อที่จะช่วยพวกเขา จงไปและบอกกษัตริย์ให้ปลดปล่อย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ประชากรของเรา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โมเสสรู้สึกหวาดกลัวเป็นอย่างมาก แต่พระเจ้าบอกกับเขาว่า “เราจะอยู่กับเจ้า” เขาจึงเดินทางไปหากษัตริย์และพูดว่า “ข้าพระ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องค์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นำข้อความจากพระเจ้ามายังท่าน” กษัตริย์ไม่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ได้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ฟัง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สิ่งที่โมเสสพูด 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แต่โมเสสก็พูดต่อไปว่า “พระเจ้าพูดว่า จงปลดปล่อย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ประชากร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ของเราเสีย” กษัตริย์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ตรัสตอบ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ว่า “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เหตุใดเราจึงต้องปล่อยพวกเขาไป</w:t>
      </w:r>
      <w:r>
        <w:rPr>
          <w:rFonts w:eastAsia="Times New Roman" w:cs="Angsana New" w:ascii="Angsana New" w:hAnsi="Angsana New"/>
          <w:sz w:val="32"/>
          <w:szCs w:val="32"/>
          <w:lang w:bidi="th-TH"/>
        </w:rPr>
        <w:t>?</w:t>
      </w:r>
      <w:r>
        <w:rPr>
          <w:rFonts w:eastAsia="Times New Roman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เราจะไม่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ยอม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ปล่อยพวกเขาไปเป็นอันขาด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พระเจ้าส่งคำเตือนมายังกษัตริย์ถึงสิบครั้ง แต่กษัตริย์ก็ยังคงไม่ยอมปล่อย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ประชากร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ของพระองค์ไป 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และใน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ทุกครั้งที่กษัตริย์ปฏิเสธ พระเจ้าก็จะส่งภัยพิบัติมายังแผ่นดิน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 เพื่อให้กษัตริย์ปลดปล่อยประชากรของพระองค์ไป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แต่พระองค์ช่วยคนของพระองค์ให้ปลอดภัยจากภัยพิบัติเหล่านั้น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และช่วยให้พวกเขาได้รับเงินทองและเสื้อผ้าดีๆ เพื่อที่พวกเขาจะสามารถออกจากแผ่นดินนั้นได้ แต่พอกษัตริย์รู้ว่าพวกเขากำลัง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ออกจากประเทศ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 พระองค์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ก็ได้ส่งทหารม้า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ที่เร็วที่สุดตามพวกเขาไปทันที เพื่อนำพวกเขากลับมาในฐานะนักโทษ เหล่าทหารออกตามไปด้วยม้าและรถรบเพื่อหยุดประชากรของพระเจ้า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โมเสสได้เดินทางออกมาพร้อมกับ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ประชน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ทั้งหมดจนกระทั่งมาถึงชายฝั่ง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ทะเล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 พวกเขาเห็นทหารที่กำลังไล่ตามมาก็รู้สึกกลัวเป็นอย่างมาก แต่โมเสสบอกพวกเขาว่า “อย่ากลัวเลย เพราะพระเจ้าจะต่อสู้เพื่อพวกท่านและท่านจะไม่ได้เห็นกษัตริย์และทหารของเขาอีกเลย” ในขณะนั้นเองพระเจ้าก็ได้บอกกับโมเสสว่า “จงชูไม้เท้าของเจ้าขึ้น เหยียดแขนออกไปเหนือทะเลและทำให้ทะเลนั้นแยกออกเพื่อที่คนของเราจะเดินผ่านทะเลบนดินแห้งได้” โมเสสจึงยกไม้เท้าเหยียดออกไป ทันนั้นก็เกิดลมแรงแยกทะเลออกเป็นสองฝั่ง ทุกคนจึงได้ข้ามทะเลบนดินแห้งโดยมีน้ำทะเลขนาบอยู่ทั้งสองข้างจนไปถึงอีกฝั่งได้อย่างปลอดภัย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แต่ทันทีที่กษัตริย์และทหารไล่ตามมาในทะเล น้ำทั้งสองฝั่งก็กลับมารวมกันจนทั้งกษัตริย์และทหารทั้งหมดจมลงไปในน้ำ โดยวิธีการนี้เองพระเจ้าได้ช่วยเหลือและปลดปล่อย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ประชากร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ของพระองค์จากการเป็นทาสของกษัตริย์องค์นี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หลังจากนั้นโมเสส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ประชากร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ของพระเจ้าได้ร้องเพลง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สรรเสริญ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ว่า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 “องค์พระผู้เป็นเจ้าทรงเป็นกำลังและบทเพลงของข้า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>พเจ้า</w:t>
      </w:r>
      <w:r>
        <w:rPr>
          <w:rFonts w:ascii="Angsana New" w:hAnsi="Angsana New" w:eastAsia="Times New Roman" w:cs="Angsana New"/>
          <w:sz w:val="32"/>
          <w:sz w:val="32"/>
          <w:szCs w:val="32"/>
          <w:lang w:bidi="th-TH"/>
        </w:rPr>
        <w:t xml:space="preserve"> พระองค์ทรงเป็นความรอดของข้าพเจ้า”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2"/>
          <w:szCs w:val="32"/>
          <w:lang w:bidi="th-TH"/>
        </w:rPr>
      </w:pPr>
      <w:r>
        <w:rPr>
          <w:rFonts w:eastAsia="Times New Roman"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Style w:val="Content"/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  <w:lang w:bidi="th-TH"/>
        </w:rPr>
        <w:t xml:space="preserve">ฟิลิปปี </w:t>
      </w: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  <w:lang w:bidi="th-TH"/>
        </w:rPr>
        <w:t>2:10-11</w:t>
      </w:r>
      <w:r>
        <w:rPr>
          <w:rFonts w:eastAsia="Times New Roman" w:cs="Angsana New" w:ascii="Angsana New" w:hAnsi="Angsana New"/>
          <w:i/>
          <w:iCs/>
          <w:sz w:val="32"/>
          <w:szCs w:val="32"/>
          <w:lang w:bidi="th-TH"/>
        </w:rPr>
        <w:t xml:space="preserve"> “</w:t>
      </w:r>
      <w:r>
        <w:rPr>
          <w:rStyle w:val="Content"/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พื่อที่ว่าเพราะพระนามของพระเยซูนั้น ทุกชีวิตในสวรรค์ บนแผ่นดินโลก และใต้พื้นแผ่นดินโลก จะคุกเข่าลงกราบพระองค์</w:t>
      </w:r>
      <w:r>
        <w:rPr>
          <w:rStyle w:val="Content"/>
          <w:rFonts w:ascii="Angsana New" w:hAnsi="Angsana New" w:cs="Angsana New"/>
          <w:i/>
          <w:i/>
          <w:iCs/>
          <w:sz w:val="32"/>
          <w:sz w:val="32"/>
          <w:szCs w:val="32"/>
        </w:rPr>
        <w:t> </w:t>
      </w:r>
      <w:r>
        <w:rPr>
          <w:rStyle w:val="Content"/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และเพื่อทุกลิ้นจะยอมรับว่าพระเยซูคริสต์ทรงเป็นองค์พระผู้เป็นเจ้า เป็นการถวายพระเกียรติแด่พระเจ้าพระบิดา</w:t>
      </w:r>
      <w:r>
        <w:rPr>
          <w:rStyle w:val="Content"/>
          <w:rFonts w:ascii="Angsana New" w:hAnsi="Angsana New" w:cs="Angsana New"/>
          <w:i/>
          <w:i/>
          <w:iCs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40"/>
          <w:szCs w:val="40"/>
          <w:lang w:bidi="th-TH"/>
        </w:rPr>
      </w:pPr>
      <w:r>
        <w:rPr>
          <w:rFonts w:eastAsia="Arial Unicode MS" w:cs="Angsana New" w:ascii="Angsana New" w:hAnsi="Angsana New"/>
          <w:b/>
          <w:bCs/>
          <w:sz w:val="36"/>
          <w:szCs w:val="36"/>
        </w:rPr>
        <w:t xml:space="preserve">2.10 </w:t>
      </w:r>
      <w:r>
        <w:rPr>
          <w:rFonts w:ascii="Angsana New" w:hAnsi="Angsana New" w:eastAsia="Arial Unicode MS" w:cs="Angsana New"/>
          <w:b/>
          <w:b/>
          <w:bCs/>
          <w:sz w:val="36"/>
          <w:sz w:val="36"/>
          <w:szCs w:val="36"/>
          <w:lang w:bidi="th-TH"/>
        </w:rPr>
        <w:t>การปลดปล่อยครั้งยิ่งใหญ่</w:t>
      </w:r>
      <w:r>
        <w:rPr>
          <w:rFonts w:ascii="Angsana New" w:hAnsi="Angsana New" w:eastAsia="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Arial Unicode MS" w:cs="Angsana New"/>
          <w:b/>
          <w:b/>
          <w:bCs/>
          <w:sz w:val="36"/>
          <w:sz w:val="36"/>
          <w:szCs w:val="36"/>
          <w:lang w:bidi="th-TH"/>
        </w:rPr>
        <w:t>ตอนที่</w:t>
      </w:r>
      <w:r>
        <w:rPr>
          <w:rFonts w:ascii="Angsana New" w:hAnsi="Angsana New" w:eastAsia="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rial" w:cs="Angsana New" w:ascii="Angsana New" w:hAnsi="Angsana New"/>
          <w:b/>
          <w:sz w:val="36"/>
          <w:szCs w:val="36"/>
        </w:rPr>
        <w:t>2</w:t>
      </w:r>
      <w:r>
        <w:rPr>
          <w:rFonts w:eastAsia="Arial Unicode MS" w:cs="Angsana New" w:ascii="Angsana New" w:hAnsi="Angsana New"/>
          <w:b/>
          <w:sz w:val="36"/>
          <w:szCs w:val="36"/>
        </w:rPr>
        <w:t xml:space="preserve"> – </w:t>
      </w:r>
      <w:r>
        <w:rPr>
          <w:rFonts w:ascii="Angsana New" w:hAnsi="Angsana New" w:eastAsia="Arial Unicode MS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11, 12:29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30, 15:1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>18</w:t>
      </w:r>
      <w:r>
        <w:rPr>
          <w:rFonts w:eastAsia="Times New Roman"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pBdr/>
        <w:spacing w:lineRule="auto" w:line="240" w:before="0" w:after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bidi="th-TH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pBdr/>
        <w:spacing w:lineRule="auto" w:line="240" w:before="0" w:after="120"/>
        <w:rPr>
          <w:rFonts w:ascii="Angsana New" w:hAnsi="Angsana New" w:eastAsia="Helvetica Neue;Sylfaen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วันหนึ่งขณะที่โมเสสกำลังออกไปเลี้ยงสัตว์อยู่นั้น เขาเห็นพุ่มไม้มีเปลวไฟลุกโชนขึ้น แต่พุ่มไม้นั้นกลับไม่ไหม้ไฟ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อยู่ในพุ่มไม้นั้น พระเจ้าต้องการตรัสกับโมเสส พระเจ้า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บอก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ให้โมเสสไปช่วยเหลือ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ของพระองค์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 xml:space="preserve">ที่ตกเป็นทาส 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 xml:space="preserve">เขาจึงเดินทางไปหากษัตริย์ และบอกกษัตริย์ว่าพระเจ้าตรัสว่า 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>“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จงปลดปล่อย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ของพระองค์ไปเสีย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”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อย่างไรก็ตามกษัตริย์ไม่ยอมรับฟัง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ส่งคำเตือนมายังกษัตริย์ถึงสิบครั้ง เป็นเวลานานมากกว่ากษัตริย์จะยอมปลดปล่อย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ของพระองค์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ไป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ชน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ดินทางได้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ไม่นาน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 xml:space="preserve"> ทหารของกษัตริย์ก็ตามมาจับพวกเขากลับไป 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โมเสสนำ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ประชาชน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หนี้ไปจนกระทั่งมาถึงชายฝั่ง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ทะเล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มื่อทหารเข้ามาใกล้พวกเขา พระเจ้าก็ได้บอกกับโมเสสว่า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>“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จงชูไม้เท้าของเจ้าขึ้น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>”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color w:val="000000"/>
          <w:sz w:val="31"/>
          <w:sz w:val="31"/>
          <w:szCs w:val="31"/>
          <w:lang w:bidi="th-TH"/>
        </w:rPr>
        <w:t>เมื่อโมเสสยกไม้เท้าขึ้น ทันใดนั้นก็เกิดลมแรงและทะเลได้แยกออกเป็นสองฝั่ง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 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ชน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สามารถข้ามไปยังอีกฟากหนึ่งได้อย่างปลอดภัย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มื่อทหารของกษัตริย์ไล่ตามมาในทะเล พระเจ้าทรงให้น้ำทั้งสองฝั่งก็กลับมารวมกัน กษัตริย์และทหารทั้งหมดจมลงไปในน้ำ โดยวิธีการนี้เองพระเจ้าได้ช่วยเหลือและปลดปล่อย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ของพระองค์จากการเป็นทาสของกษัตริย์องค์นี้ โมเสสและผู้คนร้องเพลงสรรเสริญพระเจ้า</w:t>
      </w:r>
    </w:p>
    <w:p>
      <w:pPr>
        <w:pStyle w:val="Normal"/>
        <w:pBdr/>
        <w:spacing w:lineRule="auto" w:line="240" w:before="0" w:after="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jc w:val="left"/>
        <w:rPr>
          <w:rFonts w:ascii="Angsana New" w:hAnsi="Angsana New" w:eastAsia="Helvetica Neue;Sylfae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โมเสสเห็นอะไรในวันที่ออกไปเลี้ยงสัตว์</w:t>
      </w:r>
      <w:r>
        <w:rPr>
          <w:rFonts w:eastAsia="Arial Unicode MS" w:cs="Angsana New" w:ascii="Angsana New" w:hAnsi="Angsana New"/>
          <w:sz w:val="31"/>
          <w:szCs w:val="31"/>
        </w:rPr>
        <w:t>?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ต้องการให้โมเสสทำอะไร</w:t>
      </w:r>
      <w:r>
        <w:rPr>
          <w:rFonts w:eastAsia="Helvetica Neue;Sylfaen" w:cs="Angsana New" w:ascii="Angsana New" w:hAnsi="Angsana New"/>
          <w:color w:val="000000"/>
          <w:sz w:val="31"/>
          <w:szCs w:val="31"/>
        </w:rPr>
        <w:t>?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ให้โมเสสพูดอะไรกับกษัตริย์</w:t>
      </w:r>
      <w:r>
        <w:rPr>
          <w:rFonts w:eastAsia="Helvetica Neue;Sylfaen" w:cs="Angsana New" w:ascii="Angsana New" w:hAnsi="Angsana New"/>
          <w:color w:val="000000"/>
          <w:sz w:val="31"/>
          <w:szCs w:val="31"/>
        </w:rPr>
        <w:t>?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กิดอะไรขึ้นเมื่อกษัตริย์ปลดปล่อยผู้คนออกไป</w:t>
      </w:r>
      <w:r>
        <w:rPr>
          <w:rFonts w:eastAsia="Arial Unicode MS" w:cs="Angsana New" w:ascii="Angsana New" w:hAnsi="Angsana New"/>
          <w:sz w:val="31"/>
          <w:szCs w:val="31"/>
        </w:rPr>
        <w:t>?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ปลดปล่อยผู้คนอย่างไร</w:t>
      </w:r>
      <w:r>
        <w:rPr>
          <w:rFonts w:eastAsia="Helvetica Neue;Sylfaen" w:cs="Angsana New" w:ascii="Angsana New" w:hAnsi="Angsana New"/>
          <w:color w:val="000000"/>
          <w:sz w:val="31"/>
          <w:szCs w:val="31"/>
        </w:rPr>
        <w:t>?</w:t>
      </w:r>
    </w:p>
    <w:p>
      <w:pPr>
        <w:pStyle w:val="Normal"/>
        <w:pBdr/>
        <w:spacing w:lineRule="auto" w:line="240" w:before="0" w:after="0"/>
        <w:jc w:val="left"/>
        <w:rPr>
          <w:rFonts w:ascii="Angsana New" w:hAnsi="Angsana New" w:eastAsia="Helvetica Neue;Sylfaen" w:cs="Angsana New"/>
          <w:color w:val="000000"/>
          <w:sz w:val="32"/>
          <w:szCs w:val="32"/>
        </w:rPr>
      </w:pPr>
      <w:r>
        <w:rPr>
          <w:rFonts w:eastAsia="Helvetica Neue;Sylfaen" w:cs="Angsana New" w:ascii="Angsana New" w:hAnsi="Angsana New"/>
          <w:color w:val="000000"/>
          <w:sz w:val="32"/>
          <w:szCs w:val="32"/>
        </w:rPr>
      </w:r>
    </w:p>
    <w:p>
      <w:pPr>
        <w:pStyle w:val="Normal"/>
        <w:pBdr/>
        <w:spacing w:lineRule="auto" w:line="240" w:before="0" w:after="120"/>
        <w:rPr>
          <w:rFonts w:ascii="Angsana New" w:hAnsi="Angsana New" w:eastAsia="Helvetica Neue;Sylfae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โมเสสเห็นพุ่มไม้ที่มีเปลวไฟ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บอก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ให้โมเสสไปช่วยเหลือ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ของพระองค์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 xml:space="preserve">ที่ยังคงตกเป็นทาสของกษัตริย์ 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 xml:space="preserve">โมเสสบอกกษัตริย์ว่าพระเจ้าตรัสว่า 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>“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จงปลดปล่อย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ของพระองค์ไปเสีย</w:t>
      </w:r>
      <w:r>
        <w:rPr>
          <w:rFonts w:ascii="Angsana New" w:hAnsi="Angsana New" w:eastAsia="Arial Unicode MS" w:cs="Angsana New"/>
          <w:sz w:val="31"/>
          <w:sz w:val="31"/>
          <w:szCs w:val="31"/>
        </w:rPr>
        <w:t xml:space="preserve">” 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เมื่อ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ของพระเจ้า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 xml:space="preserve">จากไป กษัตริย์สั่งให้ทหารไปตามจับพวกเขากลับมา </w:t>
      </w:r>
    </w:p>
    <w:p>
      <w:pPr>
        <w:pStyle w:val="Normal"/>
        <w:numPr>
          <w:ilvl w:val="0"/>
          <w:numId w:val="2"/>
        </w:numPr>
        <w:pBdr/>
        <w:spacing w:lineRule="auto" w:line="240"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พระเจ้าสร้างเส้นทางกลางทะเลเพื่อให้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ชน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สามารถข้ามได้ พระเจ้าทรงให้น้ำทั้งสองฝั่งก็กลับมารวมกันอีกครั้ง กษัตริย์และทหารทั้งหมดจมลงไปในน้ำ นี่เป็นวิธีการที่พระเจ้าช่วยเหลือ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ประชากร</w:t>
      </w:r>
      <w:r>
        <w:rPr>
          <w:rFonts w:ascii="Angsana New" w:hAnsi="Angsana New" w:eastAsia="Arial Unicode MS" w:cs="Angsana New"/>
          <w:sz w:val="31"/>
          <w:sz w:val="31"/>
          <w:szCs w:val="31"/>
          <w:lang w:bidi="th-TH"/>
        </w:rPr>
        <w:t>ของพระองค์</w:t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เจ้าทรงดูแลโมเสสในขณะที่เขาช่วยชาวฮีบรู พระเยซู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คริสต์ก็ทร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ถูกส่งมาเพื่อช่วยเร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ทั้งหลายด้ว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ช่นกัน</w:t>
      </w:r>
    </w:p>
    <w:sectPr>
      <w:headerReference w:type="default" r:id="rId2"/>
      <w:type w:val="nextPage"/>
      <w:pgSz w:w="12240" w:h="15840"/>
      <w:pgMar w:left="648" w:right="64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763895</wp:posOffset>
          </wp:positionH>
          <wp:positionV relativeFrom="paragraph">
            <wp:posOffset>-31242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d w:fill="auto" w:val="clea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7:00Z</dcterms:created>
  <dc:creator>Windows User</dc:creator>
  <dc:description/>
  <cp:keywords/>
  <dc:language>en-US</dc:language>
  <cp:lastModifiedBy>welcome</cp:lastModifiedBy>
  <cp:lastPrinted>2022-04-25T14:47:00Z</cp:lastPrinted>
  <dcterms:modified xsi:type="dcterms:W3CDTF">2022-04-25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