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7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พระเยซ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ทร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รักษาผู้คน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มาระโ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0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ลูก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7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ล่าสาวก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องค์ไม่ได้อาศัยอยู่เป็นหลักแหล่ง พวกเขาไม่มีบ้าน พวกเขาเดินทางตลอดเวลา 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ุกว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อาหารจัดเตรียมไว้ให้ ทุ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ื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ที่พัก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หลับนอ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เพราะว่า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อยจัดเตรียมทุกสิ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ุกอย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จำ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้วดังนั้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จึงสามารถเดินทางจากเมืองหนึ่งไปยังอีกเมืองหนึ่งเพื่อสั่งสอนและรักษาผู้คนได้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หนึ่งพระเยซู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ะเหล่าสาวก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องค์อยู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ค ในขณะ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ลังเดินอยู่บนถนนนั้น มีคนจำนวนมากเดินตามพระองค์มา มีชายคนหนึ่งชื่อ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ารท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อ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ั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ท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ู่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ิมถนน เขามองไม่เห็นเพราะว่าตาบอดแต่ห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ย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ได้ยินผู้คนคุย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พระเยซูเสด็จม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ชายคนนี้จึงร้องตะโกนออกมาว่า “พระเยซู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ทรงเมตตาข้าด้ว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ชนที่อยู่แถวนั้นบอกให้เขาเงียบ ห้ามรบกวนพระเยซู แต่ครั้งนี้เขาร้องตะโกนดังขึ้นอีกว่า “พระเยซู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ทรงเมตตาข้าด้ว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หยุดเดิน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อ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 “บอ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าหาเรา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นแถวนั้นจึงบอกบารท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อัสว่า “ยินดีด้ว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เรียกเจ้าอยู่” บารท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อัสลุ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ึ้นทันท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ปหาพระเยซู พระเยซูถามเขาว่าต้องการให้พระองค์ทำอะไร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ารทิเมอัสจึงตอบว่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“ข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้องการมองเห็น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บอกเขาว่า “จงไปเถิด ความเชื่อของท่าน ทำให้ท่านหายดีแล้ว” ทันใดนั้นเอง บารท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อัสจึงมองเห็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ถัดมาพระเยซูเดินท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ในหมู่บ้านแห่งหนึ่งซึ่งอยู่ระหว่างทางไปเมืองเยรูซาเล็ม มีชายสิบคนยืนรอพระองค์อยู่แต่ไกล ชายเหล่านี้เป็นโรคเรื้อน โรคเรื้อนเป็นโรคผิวหนังชนิดหนึ่งที่อันตรายมาก ในสมัยนั้น หากเราเป็นโรคเรื้อน เราจะ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ูกแยกห่าง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นที่สุขภาพแข็งแรง เพราะว่าคนที่ไม่เป็นอาจจะติดโรคเรื้อนจากเราได้ ชายเหล่านี้ต่างได้ยินเกี่ยวกับพระเยซูและรู้ว่าพระองค์สามารถรักษาคนได้ พวกเขาร้องเสียงดังว่า “พระเยซู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ทรงเมตตาเราด้วย</w:t>
      </w:r>
      <w:r>
        <w:rPr>
          <w:rFonts w:cs="Angsana New" w:ascii="Angsana New" w:hAnsi="Angsana New"/>
          <w:sz w:val="30"/>
          <w:szCs w:val="30"/>
          <w:lang w:bidi="th-TH"/>
        </w:rPr>
        <w:t>!”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ยซูพร้อมเสมอที่จะรักษาผู้คน พระ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ขาว่า “จงไปแสดงตัวกับปุโรหิต”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ุโรหิตทำงานในวิหาร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คนมานมัสการพระเจ้า ปุโรหิตจะเป็นคนที่ตรวจสอบชายเหล่านี้ว่าพวกเขาหายดีจริงหรือไม่ และสามารถกลับไปอยู่กับคนอื่นอย่างปลอดภัยได้หรือไม่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ันใดนั้นเอง ชายเหล่านี้ก็ห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ะอา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โรคเรื้อน พวกเขาต่างมีความสุขระหว่างเดินทางไปพบปุโรหิต แต่หลังจากนั้น มีชายค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ึ่ง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ับมา เมื่อพบว่าตัวเองหายดีแล้ว จึงชื่นชมยินดีและร้องสรรเสริญพระเจ้า เขาก้มกราบที่เท้าของพระเยซูและขอบคุณพระองค์ พระเยซูจึงถามว่า “มีสิบคนที่หายดี มีเพียงท่านคนเดียวที่กลับมาและขอบคุณเราที่หายดีหรือ</w:t>
      </w:r>
      <w:r>
        <w:rPr>
          <w:rFonts w:cs="Angsana New" w:ascii="Angsana New" w:hAnsi="Angsana New"/>
          <w:sz w:val="30"/>
          <w:szCs w:val="30"/>
          <w:lang w:bidi="th-TH"/>
        </w:rPr>
        <w:t xml:space="preserve">?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งไปเถิด ความเชื่อของท่าน ทำให้ท่านหายดีแล้ว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สองเรื่องนี้ คนที่ต้องการหายดีได้ขอความเมตตาจากพระเยซู ความเมตตาเป็นการอวยพร เหมือนกับการให้ของขวัญ พวกเขาไม่จำเป็นต้องทำบางอย่างเพื่อแลกกับความเมตตา ไม่ต้องทำความดีเพื่อแลกกับความเมตตา ความเมตตา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คุ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เจ้าเพราะว่าพระองค์รักเรา ทั้งสองเรื่องราวนี้ จะเห็นได้ว่าพระเยซูให้การรักษากับเรา พระองค์บอกว่า “จงไปเถิด ความเชื่อของท่านทำให้ท่านหายดีแล้ว”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เพราะว่าชายเหล่านี้เชื่อโดยไม่สงสัย พระเยซูเรียกสิ่งนี้ว่า “ความเชื่อ” เราสามารถขอพระเยซูด้วยความเชื่อได้ พระองค์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้อมที่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ับฟังเราเสมอ</w:t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7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พระเยซูรักษาผู้คน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มาระโ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0,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ลูก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7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ล่าสาวก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ไม่มีที่อยู่เป็นหลักแหล่ง พวกเขาเดินทางสั่งสอนและรักษาผู้คนจากเมืองหนึ่งไปยังอีกเมืองหนึ่ง  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ัดเตรียมทุกอย่างที่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้องการไว้แล้ว</w:t>
      </w:r>
    </w:p>
    <w:p>
      <w:pPr>
        <w:pStyle w:val="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เรื่องแรก บารท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อัสเป็นคนตาบอด เขาได้ยินว่าพระเยซูกำลังเดินมาทางที่เขากำลังนั่งอยู่ เขาร้องขอความเมตตา เขาต้องการมองเห็น พระเยซูจึงรักษาเขา พระเยซูบอกบารท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มอัสว่า “ความเชื่อของท่านทำให้ท่านหายดีแล้ว” </w:t>
      </w:r>
    </w:p>
    <w:p>
      <w:pPr>
        <w:pStyle w:val="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เรื่องที่สอง มีชายสิบคนเป็นโรคผิวหนังที่อันตรายมาก เรียกว่าโรคเรื้อน พวกเขาขอความเมตตาจากพระเยซูเหมือนกัน พระเยซูก็ได้รักษาเขา หลังจากที่ชายเหล่านี้หายดีแล้ว จึงเดินไปตามถนนอย่างมีความสุข มีชายคนหนึ่งเดินกลับมา เขากลับมาหาพระเยซูและก้มกราบลงที่เท้าของพระเยซู และขอบคุณพระองค์ที่รักษาเขา พระเยซูจึงบอกว่า “ความเชื่อของท่านทำให้ท่านหายดีแล้ว” </w:t>
      </w:r>
    </w:p>
    <w:p>
      <w:pPr>
        <w:pStyle w:val="Body"/>
        <w:numPr>
          <w:ilvl w:val="0"/>
          <w:numId w:val="2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ตตาเป็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คุณ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จ้าที่พระองค์ให้กับเรา เพราะว่าพระองค์รักเรา เราไม่ได้แลกมาเพราะความดีของเรา หรือเพราะความพยายามของเรา แต่เราต้องขอความเมตตานี้จากพระองค์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เชื่อ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ารเชื่อโดยไม่สงสัย เราสามารถขอจากพระเยซูด้วยความเชื่อได้ พระองค์ทรงรับฟังเราเสมอ 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มีชีวิตความเป็นอยู่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ทำไมบารท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อัสร้องหาพระเยซู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ผู้ชายกี่คนที่ร้องหาพระเยซูให้รักษาเขาจากโรคเรื้อ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ชายกี่คนกลับมาขอบคุณพระเยซูหลังจากที่หายจากโรคเรื้อนแล้ว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ับบารท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อัสและชายที่หายจากโรคเรื้อนและกลับมาหาพระองค์ว่าอย่าง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เชื่อคือ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สาวก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เดินทางจากเมืองสู่เมือง พระเจ้าจัดเตรียมทุกสิ่งที่เขาจำเป็นในการดำเนินชีวิต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บารทิมาอัสร้องหาพระเยซูเพราะว่าเขาต้องการมองเห็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ชายสิบคนร้องหาพระเยซูให้รักษาเขาจากโรคเรื้อ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ชายเพียงคนเดียวกลับมาขอบคุณพระเยซูที่รักษาเขาให้หายจากโรคเรื้อ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ตรัส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 “ความเชื่อของท่านทำให้ท่านหายดีแล้ว”</w:t>
      </w:r>
    </w:p>
    <w:p>
      <w:pPr>
        <w:pStyle w:val="Body"/>
        <w:numPr>
          <w:ilvl w:val="0"/>
          <w:numId w:val="1"/>
        </w:numPr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ความเชื่อ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เชื่อโดยไม่สงสัย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4650</wp:posOffset>
          </wp:positionH>
          <wp:positionV relativeFrom="paragraph">
            <wp:posOffset>-315595</wp:posOffset>
          </wp:positionV>
          <wp:extent cx="1226185" cy="1279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9:00Z</dcterms:created>
  <dc:creator>Phangerb Pratoomtong</dc:creator>
  <dc:description/>
  <dc:language>en-US</dc:language>
  <cp:lastModifiedBy>welcome</cp:lastModifiedBy>
  <cp:lastPrinted>2022-04-25T15:10:00Z</cp:lastPrinted>
  <dcterms:modified xsi:type="dcterms:W3CDTF">2022-04-25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