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ิเดโอนและทหาร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0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น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ผู้วินิจฉัย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7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อธิษฐานขอให้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ู้พวกเขาจากคนมีเดียนที่โหดร้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นุญาตให้ชาวมีเดียนปกครองอยู่เหนือชาวอิสราเอล เพราะ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ว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ทำตามที่พระเจ้าบอก 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ขอความช่วยเหลือจากพระเจ้า พระองค์จึงเลือกชายหนุ่มชื่อกิเดโอน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่ว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ู้พวกเขา ถึงแม้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ิสราเอลจะไม่ได้เชื่อฟังพระเจ้า แต่พระองค์ก็ยังคงรักพวก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งเป็นประช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ขอให้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ิสูจน์ว่า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การใช้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่วยก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จริงๆ พระเจ้า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ก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ตาม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อนนี้ถึงเวลาแล้วที่กิเดโอนจะไปรบ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หารจำนว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2,00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 ไปสู้รบกับชาวมีเดียน แต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กิเดโอนว่า “เจ้ามีทหารในกองทัพมากเกิน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หาก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รบชนะชาวมีเดีย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จะพูดกันว่าพวกเขาชนะด้วยกำลังของพวกเขาเอง เราต้องการให้เจ้า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นี้ว่า ใครก็ตามที่หวาดกลัวการรบครั้งนี้ก็ให้กลับบ้านไป” หลังจากกิเดโอนถ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แล้ว มีทหารจำนว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2,00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คนออกจากค่ายและกลับบ้านไป เหลือเพียง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ยเท่านั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ี่จะสู้รบ แต่พระเจ้ามีวิธีคัดเลือกคนที่จะไปรบอีกหนึ่งอย่า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อิเดโอนว่า “ให้เจ้าพาทหารไปที่ลำธาร เราจะทดสอบพวกเข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นำทหารเหล่านี้ไปที่แหล่งน้ำใกล้ๆ และ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หารดื่มน้ำ” หลังจากนั้น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ชายที่วักน้ำขึ้นมาในอุ้งมือและเลียน้ำเหมื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ุนัข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ให้เจ้าแยกไว้หนึ่งกลุ่ม ชายที่คุกเข่าลงและดื่มจากสายน้ำโดยตรง ให้แยกพวกเขาไว้อีกกลุ่มหนึ่ง”  มีชายจำนวนสามร้อยคนที่วักน้ำขึ้นมาดื่มเหมือ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ุนัข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ยท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ื่น ๆ ขุกเข่าดื่มจากลำธาร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ับกิเดโอนว่า “เราจะใช้คน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นี้ที่วักน้ำขึ้นมาดื่มไปช่วยก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 เจ้าจะชนะชาวมีเดียนในการสู้รบครั้งนี้ ส่วนทหารที่เหลือให้กลับบ้านได้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นำแตรและอาหารที่จำเป็นจา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หารที่กลับบ้านมาให้กับทหารสามร้อ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ยังเหลืออยู่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จงไปที่ค่ายของชาวมีเดียน” กิเดโอนบอกกับทหารที่เหลือว่า “พระเจ้าได้มอบชาวมีเดียนไว้ในกำมือเราแล้ว</w:t>
      </w:r>
      <w:r>
        <w:rPr>
          <w:rFonts w:cs="Angsana New" w:ascii="Angsana New" w:hAnsi="Angsana New"/>
          <w:sz w:val="32"/>
          <w:szCs w:val="32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แบ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หารออกเป็นส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ละมอบแตรและหม้อที่มีคบเพลิงอยู่ข้างในให้กับพวกเขาแต่ละคน “จงดูข้าและทำตาม เมื่อข้าและคน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ข้าเป่าแตร ให้พวกเจ้าออกมาและเป่าแตรพร้อมตะโกนว่า “เพื่อพระเจ้าและกิเดโอน</w:t>
      </w:r>
      <w:r>
        <w:rPr>
          <w:rFonts w:cs="Angsana New" w:ascii="Angsana New" w:hAnsi="Angsana New"/>
          <w:sz w:val="32"/>
          <w:szCs w:val="32"/>
          <w:lang w:bidi="th-TH"/>
        </w:rPr>
        <w:t>!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และทหารอีกสามร้อ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ข้ามาใกล้ค่ายชาวมีเดียน พวกเขาเป่าแตรและทุบหม้อ นำคบเพลิงออกมาและตะโกนว่า “เพื่อพระเจ้าและกิเดโอน</w:t>
      </w:r>
      <w:r>
        <w:rPr>
          <w:rFonts w:cs="Angsana New" w:ascii="Angsana New" w:hAnsi="Angsana New"/>
          <w:sz w:val="32"/>
          <w:szCs w:val="32"/>
          <w:lang w:bidi="th-TH"/>
        </w:rPr>
        <w:t xml:space="preserve">!”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ทหารทั้งสามร้อ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บหม้อ และถือคบเพลิงและเป่าแตร ชาวมีเดียนจึงตื่นตกใจและหวาดกลัวเสียงดัง พวกเขาสับสนและเริ่มสู้กันเอง กองทหารของกิเดโอนสามารถจับตัวแม่ทัพและชนะการรบได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ฟังพระเจ้าและทำตามที่พระองค์บอก พระเจ้าจึงทำให้กองทัพของกิเดโอนรบชนะและช่วยก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ิสราเอลไว้ได้  ในระหว่างที่กิเดโอนมีชีวิตอยู่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ยู่อย่างสงบสุข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าวนานถึงสี่สิบปี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ากเราเชื่อฟังและยอมจำนนต่อพระเจ้า พระองค์จะทรงช่วยเราก้าวข้ามผ่านในทุกสถานการณ์ที่ท้าทายดังเช่นกิเดโอน</w:t>
      </w:r>
      <w:r>
        <w:rPr>
          <w:rFonts w:cs="Angsana New" w:ascii="Angsana New" w:hAnsi="Angsana New"/>
          <w:sz w:val="32"/>
          <w:szCs w:val="32"/>
          <w:lang w:bidi="th-TH"/>
        </w:rPr>
        <w:t>!</w:t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 w:bidi="th-TH"/>
        </w:rPr>
        <w:t xml:space="preserve">3.0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ิเดโอนและทหาร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0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คน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ผู้วินิจฉัย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7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ร้องขอความช่วยเหลือจากพระเจ้า หลังจากที่ชาวมีเดียนปฏิบัติกับพวกเขาอย่างโหดร้าย พระเจ้าจึ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ทรง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เลือกกิเดโอนมาช่วยกู้พวกเขา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มีทหารในกองทัพของกิเดโอนทั้งหมด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32,000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 พระเจ้าบอกว่ามีจำนวนเยอะไป ชาวอิสราเอลอาจจะพูดกันว่าพวกเขาชนะเพราะกำลังของพวกเขาเอง แทนที่จะเป็นกำลังของพระเจ้า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บอกให้กิเดโอนบอกกับทหารว่าหากใครกลัวให้กลับบ้านไปได้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ลังจากนั้นพระเจ้าบอกกิเดโอนให้พาทหารไปดื่มน้ำที่ลำธาร ทหารที่ดื่มน้ำโดยการวักน้ำขึ้นมาดื่มเหมือน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สุนัข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 จะอยู่ในกองทัพต่อไป มีชายสามร้อยคนที่ดื่มแบบนี้ พวกเขาจึงอยู่ต่อเพื่อสู้รบ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ิเดโอนให้ทหารของเขาวิ่งไปยังค่ายของชาวมีเดียน พร้อมเป่าแตรและทุบหม้อพร้อมตะโกนว่า “เพื่อพระเจ้าและกิเดโอน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วมีเดียนต่างตกใจและหวาดกลัวกับเสียงดัง พวกเขาลุกขึ้นมาต่อสู้กันเอง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กิเดโอนและทหารอีก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300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สามารถจับตัวแม่ทัพของชาวมีเดียนและชนะในการรบครั้งนี้</w:t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ครปฏิบัติกั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บ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อย่างโหดร้าย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เลือกใครมาช่วยกู้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ในตอนแรกมีทหารในกองทัพของกิเดโอนทั้งหมดกี่คน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ทำไมพระเจ้าจึงบอกว่ามีทหารในกองทัพมากเกินไป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หลังจากพระเจ้าคัดเลือกทหารไว้แล้ว มีทหารกี่คนที่เหลือสำหรับการสู้รบ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องทัพของกิเดโอนรบชนะได้อย่างไร</w:t>
      </w:r>
      <w:r>
        <w:rPr>
          <w:rFonts w:cs="Angsana New" w:ascii="Angsana New" w:hAnsi="Angsana New"/>
          <w:sz w:val="31"/>
          <w:szCs w:val="31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คือชาวมีเดียนที่ปฏิบัติกับ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นชาติ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อย่างโหดร้าย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พระเจ้าเลือกกิเดโอนให้มาช่วยกู้อิสราเอล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ในตอนแรกมีทหารอยู่ในกองทัพของกิเดโอนทั้งหมด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32,000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เพราะพระเจ้ารู้ว่า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ว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อิสราเอลจะพูดกันว่าพวกเขารบชนะด้วยกำลังของพวกเขาเอง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 xml:space="preserve">หลังจากที่พระเจ้าคัดเลือกทหารแล้ว มีทหารเหลืออยู่เพียง </w:t>
      </w:r>
      <w:r>
        <w:rPr>
          <w:rFonts w:cs="Angsana New" w:ascii="Angsana New" w:hAnsi="Angsana New"/>
          <w:sz w:val="31"/>
          <w:szCs w:val="31"/>
          <w:lang w:bidi="th-TH"/>
        </w:rPr>
        <w:t xml:space="preserve">300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คนที่จะออกไปสู้รบ</w:t>
      </w:r>
    </w:p>
    <w:p>
      <w:pPr>
        <w:pStyle w:val="Body"/>
        <w:numPr>
          <w:ilvl w:val="0"/>
          <w:numId w:val="1"/>
        </w:numPr>
        <w:spacing w:before="0" w:after="360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 w:cs="Angsana New"/>
          <w:sz w:val="31"/>
          <w:sz w:val="31"/>
          <w:szCs w:val="31"/>
          <w:lang w:bidi="th-TH"/>
        </w:rPr>
        <w:t>กิเดโอนให้ทหารของเขาเป่าแตร ทุบหม้อและตะโกนใส่ชาวมีเดียนว่า “เพื่อพระเจ้าและกิเดโอน</w:t>
      </w:r>
      <w:r>
        <w:rPr>
          <w:rFonts w:cs="Angsana New" w:ascii="Angsana New" w:hAnsi="Angsana New"/>
          <w:sz w:val="31"/>
          <w:szCs w:val="31"/>
          <w:lang w:bidi="th-TH"/>
        </w:rPr>
        <w:t xml:space="preserve">!” </w:t>
      </w:r>
      <w:r>
        <w:rPr>
          <w:rFonts w:ascii="Angsana New" w:hAnsi="Angsana New" w:cs="Angsana New"/>
          <w:sz w:val="31"/>
          <w:sz w:val="31"/>
          <w:szCs w:val="31"/>
          <w:lang w:bidi="th-TH"/>
        </w:rPr>
        <w:t>ชาวมีเดียนต่างหวาดกลัวและลุกขึ้นมาต่อสู้กันเอง</w:t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1"/>
          <w:sz w:val="31"/>
          <w:szCs w:val="31"/>
          <w:lang w:bidi="th-TH"/>
        </w:rPr>
        <w:t>พระเจ้าทรงประทานความสามารถให้กิเดโอนชนะการสู้รบแม้จะดูเหมือนว่าเป็นไปไม่ได้ พระเยซูทรงชนะการต่อสู้ที่ยิ่งใหญ่กว่าเมื่อพระองค์ทรงต่อสู้กับศัตรูที่เรียกว่า “ความตาย”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0365</wp:posOffset>
          </wp:positionH>
          <wp:positionV relativeFrom="paragraph">
            <wp:posOffset>-321310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12:00Z</dcterms:created>
  <dc:creator>Phangerb Pratoomtong</dc:creator>
  <dc:description/>
  <dc:language>en-US</dc:language>
  <cp:lastModifiedBy>welcome</cp:lastModifiedBy>
  <cp:lastPrinted>2022-04-25T15:12:00Z</cp:lastPrinted>
  <dcterms:modified xsi:type="dcterms:W3CDTF">2022-04-25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