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6"/>
          <w:lang w:bidi="th-TH"/>
        </w:rPr>
      </w:pPr>
      <w:r>
        <w:rPr>
          <w:rFonts w:cs="Angsana New" w:ascii="Angsana New" w:hAnsi="Angsana New"/>
          <w:b/>
          <w:bCs/>
          <w:sz w:val="32"/>
          <w:szCs w:val="36"/>
          <w:lang w:bidi="th-TH"/>
        </w:rPr>
        <w:t xml:space="preserve">3.03 </w:t>
      </w:r>
      <w:r>
        <w:rPr>
          <w:rFonts w:ascii="Angsana New" w:hAnsi="Angsana New" w:cs="Angsana New"/>
          <w:b/>
          <w:b/>
          <w:bCs/>
          <w:sz w:val="32"/>
          <w:sz w:val="32"/>
          <w:szCs w:val="36"/>
          <w:lang w:bidi="th-TH"/>
        </w:rPr>
        <w:t>ชาวนาหว่านเมล็ดพืช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8:4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5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มีประชาชนกลุ่มใหญ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ำล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งฟังพระเยซูสอน พระเยซูเล่าเรื่องราวมากมา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กี่ยวกับการดำเน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ีวิต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ท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ถูกต้อง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โดยเรื่องราวเหล่านี้จะช่วยให้พวกเขาเข้าใจถึงสิ่งที่พระเยซูพยายามสื่อและสอนพวกเขาได้ง่ายขึ้น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ในวันนั้นเอง พระเยซูเล่าเรื่องราวของชาวนาหว่านเมล็ดพืช ชาวนากำเมล็ดพืชไว้ในมือและค่อยๆ หว่านไปในแปลงดินของเขาเพื่อปลูกพืช ชาวนาหวังว่าเมล็ดพืชจะงอกขึ้นมาเพื่อเป็นอาหารให้กับครอบครั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เมล็ดพืชเหล่านี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่าง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กลงไปในดินที่แตกต่างกันในที่ดินของชาวน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้นก็ตกตามถนนหนทางบ้าง ถูกเหยียบย่ำ และนกในอากาศมากินเสีย นั่น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ป็นอาหารอันโอชะของนก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ำ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เหล่านี้จึงไม่ได้งอกขึ้นมา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บางส่วนตกระหว่างก้อนหินเล็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ๆ เรียกกันว่า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ว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ซึ่งปะปนด้วยดินและหิน และเมื่องอกขึ้นแล้วก็เหยี่ยวแห้งไป เพรา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ม่มี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ด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อให้รากหยั่งล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ืชบางส่วนตกลงกลางต้นหนาม ต้นหนามจะมีความแข็งแรงมาก ถึงแพ้เมล็ดพืชจะพยายามงอกขึ้นมา แต่ต้นหนามก็งอกขึ้นมาปกคลุมเสี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แต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สุดแล้วก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ย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เมล็ดพืชที่ตกลงในดินดี เมล็ดพืช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ึงงอกขึ้นมาอย่า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ข็งแรง  และเกิดผลผลิตที่งดงาม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หล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าวกขอให้พระเยซูอธิบายความหมายของเรื่องนี้ พระเยซูบอกว่า “เรื่องนี้พูดถึงคนที่ฟ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วจน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  เมล็ดที่ตกบนถนนคือผู้คนที่ฟั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วจน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ของพระเจ้า แต่ทันทีที่ได้ยิ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วจน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ได้ยินก็ถู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โม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ป มารม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ิงสิ่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ี่ดีไป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จากเข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มันต้องการให้มนุษย์ไม่เชื่อฟังพระเจ้า  ม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ชิงเอาพระวจน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องพระเจ้าไปจากใจขอ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นุษย์ เพื่อไม่ให้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ชื่อ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อดได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ที่ตก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ล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นหิน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คนที่ได้ยินแล้ว ก็รับเอาพระวจนะนั้นด้วยความยินดี แต่ไม่นา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็หมดความสนใจ เมื่อเจอกับปัญหา เขาก็ลืมว่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ุข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ค่ไหนที่ได้เรียนรู้เกี่ยวกับพระเจ้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่วนเมล็ดพืชที่ตกลงกลางต้นหนาม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ได้ย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แต่เมื่อวันนั้นเต็มไปด้วยความวุ่นวาย เพราะต้องทำหลายสิ่งหลายอย่าง และสนุกสนานกับสิ่งอื่น เขาก็เลยลืมสิ่งที่เรียนมา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“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ลงในดินดีคื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ผู้คนที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ได้ยิ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ละมุ่งมั่นที่จะทำตามสิ่งที่พระเจ้า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รงบอกเขาโดยไม่สนใจว่าอะไรจะเกิดขึ้น จึ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จริญงอกงามและเกิดผลขึ้นมากมาย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ั่นจึงเป็นผลผลิดที่งดงามของผู้ที่รักและรับใช้พระองค์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”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ื่อเราฟังถ้อยคำของพระเจ้า เราต้องตั้งใจฟังให้ดี เราต้องคิดตามว่าเราจะนำสิ่งที่ได้ยินไปใช้เหมือนที่พระเจ้าต้องการได้อย่างไร เราสามารถเป็นเหมือนเมล็ดที่ตกในดินดีได้ เราสามารถนำคนอื่นมารู้จักพระเจ้าและ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คุณความรักของพระองค์ได้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5"/>
          <w:szCs w:val="35"/>
          <w:lang w:bidi="th-TH"/>
        </w:rPr>
      </w:pPr>
      <w:r>
        <w:rPr>
          <w:rFonts w:cs="Angsana New" w:ascii="Angsana New" w:hAnsi="Angsana New"/>
          <w:b/>
          <w:bCs/>
          <w:sz w:val="35"/>
          <w:szCs w:val="35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28"/>
          <w:szCs w:val="35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3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ชาวนาหว่านเมล็ดพืช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b/>
          <w:b/>
          <w:bCs/>
          <w:sz w:val="28"/>
          <w:sz w:val="28"/>
          <w:szCs w:val="35"/>
          <w:lang w:bidi="th-TH"/>
        </w:rPr>
        <w:t xml:space="preserve"> </w:t>
      </w:r>
    </w:p>
    <w:p>
      <w:pPr>
        <w:pStyle w:val="Body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ลูกา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8:4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5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5"/>
          <w:szCs w:val="35"/>
          <w:lang w:bidi="th-TH"/>
        </w:rPr>
      </w:pPr>
      <w:r>
        <w:rPr>
          <w:rFonts w:cs="Angsana New" w:ascii="Angsana New" w:hAnsi="Angsana New"/>
          <w:b/>
          <w:bCs/>
          <w:sz w:val="35"/>
          <w:szCs w:val="35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40"/>
          <w:szCs w:val="40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สำคัญ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: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มักมีเรื่องราวมาเล่าให้กับคนที่เข้ามาหาพระเยซู เรื่องราวครั้งนี้เกี่ยวกับชาวนาที่หว่านเมล็ดพืช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บนถน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ถูกเหยียบย่ำ และนกในอากาศมากินเสีย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ในหินทรายไม่สามารถงอกขึ้นมาได้ เพราะรากไม่สามารถลงลึกได้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ในหนามก็ถูกปกคลุมไว้ เพราะว่าต้นหนามแข็งแรง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ในดินดีก็เติบโตแข็งแรง และให้ผลผลิตที่มากมาย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ราต้องการเป็นเหมือนเมล็ดที่ตกในดินดี และเกิดผลผลิตมาก เราต้องฟังถ้อยคำของพระเจ้าและทำตาม แล้วเราจะสามารถบอกคนอื่นเกี่ยวกับพระเจ้าได้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เล่าเรื่องเกี่ยวกับอะไรให้ผู้คนฟัง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เมล็ดที่ตกบนถนน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เมล็ดที่ตกบนหินทราย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เมล็ดที่ตกในพงหนาม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กิดอะไรขึ้นกับเมล็ดที่ตกในดินดี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จะเกิดอะไรขึ้นกับเรา เมื่อเราฟังถ้อยคำของพระเจ้าและทำตาม</w:t>
      </w:r>
      <w:r>
        <w:rPr>
          <w:rFonts w:cs="Angsana New" w:ascii="Angsana New" w:hAnsi="Angsana New"/>
          <w:sz w:val="32"/>
          <w:szCs w:val="32"/>
          <w:lang w:bidi="th-TH"/>
        </w:rPr>
        <w:t>?</w:t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พระเยซูเล่าเรื่องของชาวนาหว่านเมล็ดพืช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มล็ดพืชที่ตกบนถนน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ถูกเหยียบย่ำ และนกในอากาศมากินเสีย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ไม่สามารถเจริญเติบไตได้ดีในหิ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วด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ราะว่ารากไม่สามารถหยั่งลึกได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ตกลงใ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ลางต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นามก็ถูกปกคลุมไว้ เมล็ดพืชเหล่านี้จึงไม่สามารถเติบโตได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เมล็ดพืชที่อยู่ในดินดี เติบโตแข็งแรง และเกิดผลผลิตมากมาย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bidi="th-TH"/>
        </w:rPr>
        <w:t>เมื่อเราฟังถ้อยคำของพระเจ้าและทำตาม เราจะเป็นเหมือนเมล็ดที่ให้ผลผลิตมาก และเราจะสามารถบอกคนอื่นเกี่ยวกับ</w:t>
      </w:r>
    </w:p>
    <w:p>
      <w:pPr>
        <w:pStyle w:val="Body"/>
        <w:ind w:left="3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bidi="th-TH"/>
        </w:rPr>
        <w:t>พระเจ้าได้</w:t>
      </w:r>
    </w:p>
    <w:p>
      <w:pPr>
        <w:pStyle w:val="Body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2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8140</wp:posOffset>
          </wp:positionH>
          <wp:positionV relativeFrom="paragraph">
            <wp:posOffset>-327025</wp:posOffset>
          </wp:positionV>
          <wp:extent cx="1226185" cy="127952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7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3:00Z</dcterms:created>
  <dc:creator>Phangerb Pratoomtong</dc:creator>
  <dc:description/>
  <dc:language>en-US</dc:language>
  <cp:lastModifiedBy>welcome</cp:lastModifiedBy>
  <cp:lastPrinted>2022-04-25T15:03:00Z</cp:lastPrinted>
  <dcterms:modified xsi:type="dcterms:W3CDTF">2022-04-25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