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rPr>
          <w:rFonts w:ascii="Angsana New" w:hAnsi="Angsana New" w:cs="Angsana New"/>
          <w:b/>
          <w:b/>
          <w:bCs/>
          <w:lang w:bidi="th-TH"/>
        </w:rPr>
      </w:pPr>
      <w:r>
        <w:rPr>
          <w:rFonts w:cs="Angsana New" w:ascii="Angsana New" w:hAnsi="Angsana New"/>
          <w:b/>
          <w:bCs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1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ซมซัน ชายผู้แข็งแกร่ง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ผู้วินิจฉัย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3 - 16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นานมาแล้ว ในสมัยที่โมเสส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ำ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ออกมาจากประเทศอียิปต์ เพื่อเดินทางไปแผ่นดินคานาอันที่พระเจ้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ัญญาไว้ ในเวลานั้นมีหลายครั้งท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เข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ัดแย้งกัน มีคนมากเกินกว่าที่โมเสสจะช่วยแก้ปัญหาได้ โมเสสจึงมีกลุ่มคนที่เรียกว่า “ผู้วินิจฉัย” เพื่อให้ความช่วยเหลือ ผู้วินิจฉัยจะรับฟังปัญหาข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 และช่วยหาทางแก้ไขปัญหาเหล่านั้น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มีข้อต่อรองมากมายที่ไม่เชื่อฟังพระเจ้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เขาไม่ทำตามสิ่งที่พระเจ้าบอก จนถึงขนาดที่พระเจ้าต้องให้ชาวฟิลิสเตีย ซึ่งเป็นศัตรูขอ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 มาปกครองอยู่เหนือพวกเขาถึงสี่สิบปี ในช่วงเวลานั้นเองที่แซมซันได้เกิดมาบนโลก เขาจะได้โตมาเป็นผู้วินิจฉัย พระเจ้าได้ให้กำลังพิเศษกับแซมซัน เป็นกำลังที่มากกว่าชายคนอื่นๆ เขาสามารถฆ่าสิงโตด้วยมือเปล่า เขาสามารถหลุดออกมาจากเชือกที่มัดเขาไว้ได้อย่างง่ายดาย เขาสามารถเอาชนะกองทัพได้ด้วยตัวคนเดียว เขาเป็นคนที่แข็งแกร่งมาก</w:t>
      </w:r>
    </w:p>
    <w:p>
      <w:pPr>
        <w:pStyle w:val="Body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วันหนึ่งแซมซันได้เล่าปริศนาให้กับชาวฟิลิสเตียฟัง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่า “หากเจ้าสามารถทายตอนจบของเรื่องนี้ได้ ข้าจะให้เสื้ออย่างดีกับเจ้า”</w:t>
      </w:r>
    </w:p>
    <w:p>
      <w:pPr>
        <w:pStyle w:val="Body"/>
        <w:spacing w:before="0" w:after="240"/>
        <w:jc w:val="left"/>
        <w:rPr/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ชาวฟิลิสเตียจึงไปหาภรรยาของแซมซันและเอาคำตอบจากนาง ภรรยาของแซมซันกวนใจแซมซันอยู่นานจนท้ายที่สุดแซมซันก็บอกคำตอบกับเธอ ภรรยาของแซมซันนำคำตอบไปบอกกับชาวฟิลิสเตีย แซมซันโกรธมากจึงออกไปทำร้ายคนฟิลิสเตียสามสิบคนในหมู่บ้านแห่งหนึ่ง เพราะว่าแซมซันโกรธ ภรรยาของแซมซันจึงไปอยู่กับผู้ชายคนใหม่ แซมซันยังคงใช้กำลังมหาศาลที่เขามีทำลายที่ดินของชาวฟิลิสเตียต่อไป ชาวฟิลิสเตียต่างโกรธเคืองแซมซัน</w:t>
      </w:r>
    </w:p>
    <w:p>
      <w:pPr>
        <w:pStyle w:val="Body"/>
        <w:spacing w:before="0" w:after="240"/>
        <w:jc w:val="left"/>
        <w:rPr/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หลังจากนั้น แซมซันได้พบกับผู้หญิงคนหนึ่ง เขาต้องการเธอมาเป็นภรรยา ชื่อของเธอคือ เดลิลาห์ ถึงแม้ว่าแซมซันจะรักนาง แต่นางไม่ใช้ผู้หญิงที่ดี นางพยายามให้แซมซันบอกนางว่าทำไมแซมซันถึงแข็งแกร่ง แซมซันบอกนางว่า หากผูกเชือกที่ไม่เคยใช้มาก่อนมัดเขาไว้เขาก็จะอ่อนแอเหมือ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ยทั่วไป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เดลิลาห์จึงบอกความลับนี้กับชาวฟิลิสเตีย เดลิลาห์มัดแซมซันไว้และตะโกนว่า “พี่แซมซัน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วฟิลิสเตียมาจับพี่แล้ว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”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ซมซันลุกขึ้นมาและดึงเชือกขาดเหมือนกับดึงด้าย เดลิลาห์จึงแสร้งทำเป็นเสียใจและร้องไห้ออกมา “แซมซัน พี่อย่าหลอกข้าเลย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ขอบอกความจริงกับน้องด้ว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ำลังของพี่จะหมดได้อย่างไร</w:t>
      </w:r>
      <w:r>
        <w:rPr>
          <w:rFonts w:cs="Angsana New" w:ascii="Angsana New" w:hAnsi="Angsana New"/>
          <w:sz w:val="31"/>
          <w:szCs w:val="31"/>
          <w:lang w:bidi="th-TH"/>
        </w:rPr>
        <w:t xml:space="preserve">?”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ซมซันก็บอกว่า “จงมัดผมของพี่ติดกับผ้าแล้วพี่จะไม่สามารถหนีไปไหนได้ พี่ก็จะอ่อนแอเหมือนค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ยทั่วไป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” เมื่อเดลิลาห์ทำตามนั้น นางก็ร้องตะโกนว่า “พี่แซมซัน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วฟิลิสเตียมาจับพี่แล้ว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”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ซมซันกระโดดลุกขึ้น ผมของเขาก็หลุดออกจากผ้าที่มัดไว้และแซมซันยังคงมีกำลังเหมือนเดิม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ดลิลาห์ยังคงกวนใจเขาต่อไปเรื่อยๆ ไม่ยอมหยุด นางต้องการรู้ความลับของแซมซัน ชาวฟิลิสเตียสัญญาจะให้เงินกับเดลิลาห์หากเธอรู้ความลับของแซมซัน เธอเซ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าซี้ถามแซมซันหลายครั้งจนแซมซันรำคาญ ท้ายที่สุดแซมซันจึงบอกความจริงกับนางว่า “ข้ายังไม่เคยตัดผมเลย ผมของข้าทำให้ข้าแข็งแกร่ง” เมื่อแซมซันหลับไป เดลิลาห์จึงให้คนไปตัดผมแซมซัน ทันใดนั้นเอง กำลังของแซมซันจึงหมดฤทธิ์ลง เมื่อเดลิลาห์ร้องตะโกนบอกชาวฟิลิสเตีย ชาวฟิลิสเตียจึงสามารถจับตัวแซมซันได้ พวกเขาทำลายดวงตาของแซมซันจนตาบอด พวกเขาให้แซมซันอยู่ในคุกและทำงานหนัก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แต่ผมของแซมซั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ยาวขึ้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รื่อยๆ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วันหนึ่งชาวฟิลิสเตียมาล้อเลียนแซมซันและสั่งให้เขาแสดงกำลังของเขาอีกครั้ง ทหารมัดแซมซันไว้กับเสาสองต้นที่พยุงวิหารไว้ แซมซันเลยบอกพระเจ้าให้คืนกำลังแก่เขา แซมซันดึงเสาสองต้นแล้ววิหารจึงถล่มลงทับคนในวิหารนั้น เขาทำลายชาวฟิลิสเตียมากกว่าครั้งไหนๆ ที่เขาเคยทำมา นี่เป็นสิ่งที่พระเจ้าต้องการให้เกิดขึ้นตั้งแต่เริ่มแรกแล้ว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 w:bidi="th-TH"/>
        </w:rPr>
        <w:t xml:space="preserve">3.1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แซมซัน ชายผู้แข็งแกร่ง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</w:p>
    <w:p>
      <w:pPr>
        <w:pStyle w:val="Body"/>
        <w:tabs>
          <w:tab w:val="clear" w:pos="720"/>
          <w:tab w:val="left" w:pos="6244" w:leader="none"/>
        </w:tabs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ผู้วินิจฉัย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3 - 16</w:t>
        <w:tab/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ลังจากโมเสสน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เข้าไปยังแผ่นดินคานาอันที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ัญญาไว้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มเสสเลือกผู้วินิจฉัยขึ้นมาให้ช่วย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ยามที่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ปัญหากัน ผู้วินิจฉัยจะเป็นคนช่วยแก้ปัญหาที่เกิดขึ้น</w:t>
      </w:r>
    </w:p>
    <w:p>
      <w:pPr>
        <w:pStyle w:val="Body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ลายปีผ่านไป มีชายชื่อแซมซันถือกำเกิดขึ้น เขาจะได้เป็นผู้วินิจฉัย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 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วยพรเขาและให้กำลังที่แข็งแกร่งกับเขา</w:t>
      </w:r>
    </w:p>
    <w:p>
      <w:pPr>
        <w:pStyle w:val="Body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แซมซันใช้กำลังพิเศษของเขาอยู่หลายครั้ง แต่ไม่มีใครรู้เลยว่าทำไมเขาถึงมีกำลังมากมายขนาดนั้น ชาวฟิลิสเตียสัญญาจะให้เงิน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ิลาห์ ภรรยาของแซมซัน หากนางรู้ความลับของแซมซัน เม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ิลาห์รบเร้าแซมซันให้บอกความลับกับนา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ต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ซมซันไม่ยอมบอกความจริงกับนา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รา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ขาต้องการเก็บมันไว้เป็นความลับไม่บอกใคร</w:t>
      </w:r>
    </w:p>
    <w:p>
      <w:pPr>
        <w:pStyle w:val="Body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ดลิลาห์กวนใจแซมซันหลายครั้งเพื่อต้องการรู้ว่ากำลังมหาศาลของแซมซันมาจากไหน ท้ายที่สุดแซมซันก็บอกเธอ ว่าเขาไม่เคยตัดผมมาก่อน เลยทำให้เขามีกำลังมหาศาลแบบนี้</w:t>
      </w:r>
    </w:p>
    <w:p>
      <w:pPr>
        <w:pStyle w:val="Body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ดลิลาห์หลอกแซมซันสำเร็จ เมื่อแซมซันหลับอยู่ เธอให้คนไปตัดผมแซมซัน กำลังของแซมซันจึงหายไป แซมซันถูกชาวฟิลิสเตียจับตัวไป เขาตาบอดและถูกจับไปไว้ในคุก</w:t>
      </w:r>
    </w:p>
    <w:p>
      <w:pPr>
        <w:pStyle w:val="Body"/>
        <w:numPr>
          <w:ilvl w:val="0"/>
          <w:numId w:val="1"/>
        </w:numPr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ลังจากผ่านไปไม่นาน ผมของแซมซันก็ยาวขึ้น ชาวฟิลิสเตียขอให้แซมซันแสดงกำลังมหาศาลให้ดูอีกครั้ง ทหารสองคนมัดเขาผูกติดกับเสาสองต้นของวิหาร แซมซันขอให้พระเจ้านำกำลังมหาศาลของเขากลับมาอีกครั้ง แซมซันดึงเสาสองต้นของพระวิหาร วิหารทั้งหลังจึงพังลงมาทับผู้คน นี่เป็นสิ่งที่พระเจ้าต้องการให้เกิดขึ้นตั้งแต่เริ่มแรกแล้ว</w:t>
      </w:r>
    </w:p>
    <w:p>
      <w:pPr>
        <w:pStyle w:val="Body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อวยพรแซมซันอย่างไร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2"/>
        </w:numPr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ครที่ต้องการรู้ความลับว่ากำลังมหาศาลของแซมซันมาจากไหน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2"/>
        </w:numPr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รรยาของแซมซันมีชื่อว่าอะไร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2"/>
        </w:numPr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้ายที่สุด เดลิลาห์ทราบว่ากำลังมหาศาลของแซมซันอยู่ที่ไหน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2"/>
        </w:numPr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ิดอะไรขึ้นหลังจากที่เดลิลาห์พบคำตอบ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2"/>
        </w:numPr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ช่วยแซมซันอย่างไร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3"/>
        </w:numPr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อวยพรแซมซันด้วยกำลังมหาศาล</w:t>
      </w:r>
    </w:p>
    <w:p>
      <w:pPr>
        <w:pStyle w:val="Body"/>
        <w:numPr>
          <w:ilvl w:val="0"/>
          <w:numId w:val="3"/>
        </w:numPr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ชาวฟิลิสเตียต้องการทราบเหตุผลที่แซมซันมีกำลังมาก</w:t>
      </w:r>
    </w:p>
    <w:p>
      <w:pPr>
        <w:pStyle w:val="Body"/>
        <w:numPr>
          <w:ilvl w:val="0"/>
          <w:numId w:val="3"/>
        </w:numPr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รรยาของแซมซัน มีชื่อว่าเดลิลาห์</w:t>
      </w:r>
    </w:p>
    <w:p>
      <w:pPr>
        <w:pStyle w:val="Body"/>
        <w:numPr>
          <w:ilvl w:val="0"/>
          <w:numId w:val="3"/>
        </w:numPr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ดลิลาห์พบว่าผมของแซมซันไม่เคยถูกตัดมาก่อน จึงทำให้แซมซันมีกำลังมาก</w:t>
      </w:r>
    </w:p>
    <w:p>
      <w:pPr>
        <w:pStyle w:val="Body"/>
        <w:numPr>
          <w:ilvl w:val="0"/>
          <w:numId w:val="3"/>
        </w:numPr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ดลิลาห์บอกความลับกับชาวฟิลิสเตีย พวกเขาจึงมาตัดผมแซมซัน แซมซันไร้กำลังและถูกจับไปขังในคุก</w:t>
      </w:r>
    </w:p>
    <w:p>
      <w:pPr>
        <w:pStyle w:val="Body"/>
        <w:numPr>
          <w:ilvl w:val="0"/>
          <w:numId w:val="3"/>
        </w:numPr>
        <w:ind w:left="36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ให้กำลังมหาศาลกับแซมซันอีกครั้ง</w:t>
      </w:r>
    </w:p>
    <w:p>
      <w:pPr>
        <w:pStyle w:val="Body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แซมซันเป็นหนึ่งในชายที่แข็งแรงที่สุด แต่เขาก็ยังถูกเดลิลาห์หลอก ศัตรูของเราคือมารจะใช้กลอุบายมากมายเพื่อนำเราออกจากความเชื่อและการวางใจในพระเยซู</w:t>
      </w:r>
    </w:p>
    <w:sectPr>
      <w:headerReference w:type="default" r:id="rId2"/>
      <w:type w:val="nextPage"/>
      <w:pgSz w:w="11906" w:h="16820"/>
      <w:pgMar w:left="720" w:right="720" w:gutter="0" w:header="540" w:top="63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37505</wp:posOffset>
          </wp:positionH>
          <wp:positionV relativeFrom="paragraph">
            <wp:posOffset>-175260</wp:posOffset>
          </wp:positionV>
          <wp:extent cx="1226185" cy="1279525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15:00Z</dcterms:created>
  <dc:creator>Phangerb Pratoomtong</dc:creator>
  <dc:description/>
  <dc:language>en-US</dc:language>
  <cp:lastModifiedBy>welcome</cp:lastModifiedBy>
  <cp:lastPrinted>2022-04-25T15:15:00Z</cp:lastPrinted>
  <dcterms:modified xsi:type="dcterms:W3CDTF">2022-04-25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