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 w:bidi="th-TH"/>
        </w:rPr>
        <w:t xml:space="preserve">3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รักษาอีกหลายคน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6 – 7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ารรักษาคนป่วยเป็นสิ่งที่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กร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ำทุกที่ที่พระองค์ไป 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รักษาร่างกายของคนที่มีโรค พระองค์รักษาความคิดของคนที่คิดไม่ถูกต้อง เมื่อมาร </w:t>
      </w:r>
      <w:r>
        <w:rPr>
          <w:rFonts w:cs="Angsana New" w:ascii="Angsana New" w:hAnsi="Angsana New"/>
          <w:sz w:val="31"/>
          <w:szCs w:val="31"/>
          <w:lang w:bidi="th-TH"/>
        </w:rPr>
        <w:t>(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ซึ่งเป็นศัตรูของพระเจ้า</w:t>
      </w:r>
      <w:r>
        <w:rPr>
          <w:rFonts w:cs="Angsana New" w:ascii="Angsana New" w:hAnsi="Angsana New"/>
          <w:sz w:val="31"/>
          <w:szCs w:val="31"/>
          <w:lang w:bidi="th-TH"/>
        </w:rPr>
        <w:t xml:space="preserve">)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่งวิญญาณชั่วร้ายมาทรมานผู้คน พระเยซูจ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ั่งวิญญาณชั่วร้ายว่า “จงออกไป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้ววิญญาณชั่วร้าย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ก็จะออกไป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เป็นผู้เชี่ยวชาญ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มากเรื่องการรักษา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บางครั้งพระเยซูก็เข้าไปรักษาคนในวิหาร มีวันหนึ่ง เป็นวันที่เจ็ดของสัปดาห์ พระเยซูเข้าไปสอนในวิหาร มี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ผู้นำศาสน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อยู่ที่นั่น พวกเขาจ้องจับผิดพระเยซูหากพบว่าพระองค์ไม่ทำตามกฎเกณฑ์ของคนยิว มีชายคนหนึ่งในวิหารแขนข้างขวาของเขาลีบ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ผู้นำศาสน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นี้กำลังคิดจะใช้กฎที่บอกว่าห้ามทำงานในวันที่เจ็ดของสัปดาห์มาจับผิดพระเยซู พระเยซูได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รียกชายคน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“มานี่” พระเยซูรู้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ผู้นำศาสน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นี้กำลังคิดอะไรอยู่ จึงบอกพวกเขาว่า “เราควรทำสิ่งชั่วร้ายในวันที่เจ็ด หรือควรทำดี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หลังจากนั้นพระเยซูจึงหันมาหาชายคนนั้นและรักษาเขา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ผู้นำศาสน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ึงโกรธมาก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ต่พระเยซูสนใจที่จะรักษาชายที่แขนพิการ มากกว่าสนใจ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พวกผู้นำศาสนาเหล่านั้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จะคิดอย่างไร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รักษ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ั้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ธรรมดาและค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ที่มีชื่อเสียง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ม่สำคัญว่าคนนั้นจะเป็นใคร พระองค์ดีกับทุกๆ คน วันหนึ่งพระองค์เดินทางไปเมืองคาเปอ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อุม  มีทหารนายร้อยอยู่คนหนึ่งอาศัยอยู่ที่เมืองนั้น และคนรับใช้ของเขาป่วย นายร้อยคนนี้เป็นคนที่ทุกคนรู้จัก เขาเป็นคนดูแลทหารในเมืองนั้น คนรับใช้ของเขาคนหนึ่งป่วยมาก เพื่อนของนายร้อยคนนี้จึงมาหาพระเยซูและบอกพระองค์ว่า “นายร้อยคนนี้เป็นคนดี เขารักเมืองของเราและรักผู้คนของเรา ขอพระองค์มารักษาคนรับใช้ของนายร้อยคนนี้ด้วยครับ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จึงเดินทางไปบ้านของนายร้อย แต่ก่อนที่พระเยซูจะไปถึง นายร้อยได้บอกกับเพื่อนอีกคนของเขาว่า “จงบอกพระเยซูว่าพระองค์ไม่จำเป็นต้องไปถึงบ้านของฉันหรอก ฉันรู้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ถ้อยคำของพระองค์มีอำนา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ขอเพียงพระเยซูสั่งให้คนรับใช้ของฉันหายเป็นปกติ คนรับใช้ของฉันก็จะหายเป็นปกติ” เมื่อพระเยซูได้ยินเพื่อนของนายร้อยบอกแบบนี้ พระองค์ก็รู้สึกประหลาดใจในความเชื่อของนายร้อยคนนี้ คนรับใช้ก็หายเป็นปกติจริง ๆ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วันหนึ่ง พระเยซูกำลังสั่งสอนริมทะเล ระหว่างนั้นหัวหน้าของคนยิวชื่อว่าไยรัสก็เข้ามากราบเท้าพระเยซู อ้อนวอนขอให้พระองค์รักษาลูกสาวเล็กของเขา เพราะเธอป่วยใกล้ตายแล้ว ในขณะที่พระเยซูเดินทางไปยังบ้านของไยรัส ก็มีคนมาบอกไยรัสว่า “ไม่ต้องรบกวนพระเยซูแล้ว ลูกสาวของท่านเสียชีวิตแล้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พระเยซูจึงบอกกับไยรัสว่า “อย่ากังวลไปเลย จงมีความเชื่อ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สาวกของ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ือ เปโตร ยากอบ และยอห์น ได้เข้าไปในบ้านของไยรัส ในบ้านมีสมาชิกในครอบครัวหลายคน และเพื่อนบ้านกำลังร้องไห้เพราะลูกสาวของไยรัสตายแล้ว พระเยซูจึงพูดว่า “ร้องไห้กันทำไม</w:t>
      </w:r>
      <w:r>
        <w:rPr>
          <w:rFonts w:cs="Angsana New" w:ascii="Angsana New" w:hAnsi="Angsana New"/>
          <w:sz w:val="31"/>
          <w:szCs w:val="31"/>
          <w:lang w:bidi="th-TH"/>
        </w:rPr>
        <w:t xml:space="preserve">?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คนนี้ยังไม่ตาย เธอแค่หล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”</w:t>
      </w:r>
      <w:r>
        <w:rPr>
          <w:rFonts w:ascii="Angsana New" w:hAnsi="Angsana New" w:cs="Angsana New"/>
          <w:sz w:val="31"/>
          <w:sz w:val="31"/>
          <w:szCs w:val="31"/>
        </w:rPr>
        <w:t xml:space="preserve">   </w:t>
      </w:r>
    </w:p>
    <w:p>
      <w:pPr>
        <w:pStyle w:val="Body"/>
        <w:jc w:val="left"/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ทุ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ต่างหัวเราะพระองค์ พระเยซูจึงให้ทุกคนออกไป เหลือเพียงคนที่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หล่าสาวกของ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พ่อแม่ของเด็ก พระองค์เข้าไปในห้องที่เด็กนอนอยู่ พระองค์จับมือเด็กไว้และบอกว่า “ตื่นได้แล้ว หนูน้อย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ด็กน้อยลุกขึ้นทันทีและเดินไปรอบ ๆ เธออายุเพียงสิบสองปีเท่านั้น พระเยซูจึงบอกให้นำอาหารมาให้เด็กกิน ทุก คนต่างประหลาดใจ</w:t>
      </w:r>
      <w:r>
        <w:rPr>
          <w:rFonts w:cs="Angsana New" w:ascii="Angsana New" w:hAnsi="Angsana New"/>
          <w:sz w:val="31"/>
          <w:szCs w:val="31"/>
          <w:lang w:bidi="th-TH"/>
        </w:rPr>
        <w:t>!</w:t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1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ระเยซูรักษาอีกหลายคน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6 – 7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มาระโก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รักษาโรคภัยไข้เจ็บทุกอย่าง พระองค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ามารถรักษาร่างกาย และความคิดจิตใจ พระเยซู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สามารถสั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วิญญาณชั่วร้ายที่มาจากมาร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ไป และมันก็ไปตามที่พระองค์บอก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 xml:space="preserve">พระเยซูอยู่ในวิหารในวันที่เจ็ดของสัปดาห์ มีชายคนหนึ่งแขนของเขาลีบ 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พวกผู้นำศาสนา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รู้ว่ากฎของคนยิวนั้นไม่ให้ทำงานในวันที่เจ็ดของสัปดาห์ แต่พระเยซู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รักษาชายคนนั้น พระเยซู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สนใจรักษาชายคนนั้นมากกว่าสนใจว่า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พวกผู้นำศาสนาเหล่านั้น</w:t>
      </w:r>
      <w:r>
        <w:rPr>
          <w:rFonts w:ascii="Angsana New" w:hAnsi="Angsana New" w:cs="Angsana New"/>
          <w:color w:val="000000"/>
          <w:sz w:val="31"/>
          <w:sz w:val="31"/>
          <w:szCs w:val="31"/>
          <w:lang w:bidi="th-TH"/>
        </w:rPr>
        <w:t>จะคิดอย่างไร</w:t>
      </w:r>
      <w:r>
        <w:rPr>
          <w:rFonts w:ascii="Angsana New" w:hAnsi="Angsana New" w:cs="Angsana New"/>
          <w:sz w:val="31"/>
          <w:sz w:val="31"/>
          <w:szCs w:val="31"/>
        </w:rPr>
        <w:t xml:space="preserve"> 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อยู่ในเมืองคาเปอร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์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นาอุม มีคนรับใช้ของนายร้อยคนหนึ่งป่วยหนัก เพื่อนของนายร้อยจึงมาขอให้พระเยซูมารักษาคนรับใช้คนนั้น แต่นายร้อยบอกพระเยซูว่า พระเยซูไม่จำเป็นต้องไปที่บ้านของเขา นายร้อยรู้ว่าพระเยซูแค่สั่งให้คนรับใช้ของเขาหายดี และคนรับใช้ก็จะหายดี พระเยซูรู้สึกประหลาดใจในความเชื่อของนายร้อยคนนี้ คนรับใช้ก็หายเป็นปกติ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วันหนึ่งในขณะที่พระเยซูกำลังสอนอยู่ มีชายคนหนึ่งชื่อไยรัสเข้ามาหาพระเยซู เขาขอให้พระเยซูรักษาลูกสาวของเขา ลูกสาวของเขาป่วยมาก ในขณะที่พระเยซูเดินทางไปยังบ้านของไยรัส ก็มีคนมาบอกเขาว่าลูกสาวของเขาพึ่งเสียชีวิต พระเยซูจึงบอกไยรัสให้มีความเชื่อไว้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ี่บ้านของไยรัสเต็มไปด้วยเสียงร้องไห้ของคนที่อยู่ในบ้าน เขาหัวเร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มื่อพระเยซูบอกว่าเด็กผู้หญิงคนนี้แค่หลับอยู่ พระเยซูเข้าไปในบ้านและจับมือลูกสาวของไยรัส และบอกว่า “ตื่นได้แล้ว หนูน้อย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และหนูน้อยคนนี้ก็หายเป็นปกติ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รักษาอะไรบ้าง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ยซูทำอะไรในวิหาร ในวันที่เจ็ดของสัปดาห์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ทำไมนายร้อยถึงบอกกับพระเยซูว่าพระองค์ไม่จำเป็นต้องมาที่บ้านของเขา เพื่อรักษาคนรับใช้ของเขา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ไยรัสขอให้พระเยซูทำอะไรให้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ทำไมคนในบ้านของไยรัสถึงหัวเราะพระเยซู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ทำอะไรเมื่อพระองค์เข้าไปในบ้านของไยรัส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รักษาทุกอย่าง พระองค์รักษาร่างกาย รักษาความคิดจิตใจ และ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สามารถสั่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ให้วิญญาณชั่วร้ายที่มาจากมารให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อก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ไป และมันก็จะไปตามที่พระองค์บอก 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รักษาชายที่แขนลีบในวันที่เจ็ดของสัปดาห์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นายร้อยรู้ว่าพระเยซูเพียงสั่งให้คนรับใช้ของเขาหายดี คนรับใช้ของเขาก็จะหายดี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ไยรัสขอให้พระเยซูรักษาลูกสาวของเขา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ผู้คนที่บ้านของไยรัสหัวเราะพระเยซู เพราะว่าพระเยซูบอกว่าลูกสาวของไยรัสไม่ได้ตาย แค่หลับอยู่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  <w:lang w:bidi="th-TH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ยซูจับมือลูกสาวของไยรัสและบอกให้เด็กสาวลุกขึ้น แล้วเด็กสาวก็หายเป็นปกติ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7505</wp:posOffset>
          </wp:positionH>
          <wp:positionV relativeFrom="paragraph">
            <wp:posOffset>-31051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4:00Z</dcterms:created>
  <dc:creator>Phangerb Pratoomtong</dc:creator>
  <dc:description/>
  <dc:language>en-US</dc:language>
  <cp:lastModifiedBy>welcome</cp:lastModifiedBy>
  <cp:lastPrinted>2022-04-25T15:14:00Z</cp:lastPrinted>
  <dcterms:modified xsi:type="dcterms:W3CDTF">2022-04-25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