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6"/>
          <w:szCs w:val="36"/>
          <w:lang w:bidi="th-TH"/>
        </w:rPr>
        <w:t xml:space="preserve">3.13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พระเยซู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ทรง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รักษาเด็กผู้ชาย</w:t>
      </w:r>
    </w:p>
    <w:p>
      <w:pPr>
        <w:pStyle w:val="Body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 xml:space="preserve">มาระโก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9</w:t>
      </w:r>
    </w:p>
    <w:p>
      <w:pPr>
        <w:pStyle w:val="Body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ยซูขึ้นไปบนภูเขากับ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สาว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สามคน ช่วงเวลาที่อยู่บนภูเขาเป็นช่วงเวลาที่พิเศษมาก เพรา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สาว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ั้งสามได้ยินเสียงของพระเจ้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ตรัส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ว่า “นี่เป็นบุตรที่เรารัก จงฟังเขา” หลังจากนั้นพวกเขาก็ลงมาด้านล่าง พระเจ้ามีงานอีกเยอะให้พระเยซู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ร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ำ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ในระหว่างที่ลงมาจากภูเขา พระเยซู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ห็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หล่าสาว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ของพระองค์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มี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ฝูงชนยืนอยู่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ล้อม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รอบ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ข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มี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หล่าผู้นำศาสน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อยู่ที่นั่นด้วย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วกเขากำลั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จดบันทึกเหตุการณ์ต่างๆ ที่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ขาเห็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ซึ่งกำลังทำหน้าที่อย่างจริงจังมา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ในเวลานั้นด้วย</w:t>
      </w:r>
      <w:r>
        <w:rPr>
          <w:rFonts w:cs="Angsana New" w:ascii="Angsana New" w:hAnsi="Angsana New"/>
          <w:sz w:val="32"/>
          <w:szCs w:val="32"/>
          <w:lang w:bidi="th-TH"/>
        </w:rPr>
        <w:t xml:space="preserve">!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มื่อ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ฝูงช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คนเห็นพระเยซู แต่ละคนต่างวิ่งมาหาพระเยซูและทักทายพระองค์ พระเยซูถาม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ผู้นำศาสนาเหล่านั้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ว่า “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่านคิดเห็นอย่างไร</w:t>
      </w:r>
      <w:r>
        <w:rPr>
          <w:rFonts w:cs="Angsana New" w:ascii="Angsana New" w:hAnsi="Angsana New"/>
          <w:sz w:val="32"/>
          <w:szCs w:val="32"/>
          <w:lang w:bidi="th-TH"/>
        </w:rPr>
        <w:t>?”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หนึ่งในฝูงชนตอบแทนว่า “อาจารย์ครับ ลูกชายของผมมีวิญญาณชั่วม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ข้าสิ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วิญญาณทำให้ลูกของผมเป็นใบ้ มันทำให้ลูกผมล้มลงและกัดฟันน้ำลายฟูมปาก และทำให้ตัวแข็งไปหมด ผมบอกลูกศิษย์ของพระองค์แล้ว แต่เขาก็ไม่สามารถช่วยได้”</w:t>
      </w:r>
    </w:p>
    <w:p>
      <w:pPr>
        <w:pStyle w:val="Body"/>
        <w:spacing w:before="0" w:after="24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ยซูบอกกับลูกศิษย์ว่า “พวกขาดความเชื่อ เราจะต้องทนอยู่กับพวกเธออีกนานแค่ไหน</w:t>
      </w:r>
      <w:r>
        <w:rPr>
          <w:rFonts w:cs="Angsana New" w:ascii="Angsana New" w:hAnsi="Angsana New"/>
          <w:sz w:val="32"/>
          <w:szCs w:val="32"/>
          <w:lang w:bidi="th-TH"/>
        </w:rPr>
        <w:t xml:space="preserve">?”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ยซูบอกกับพ่อของเด็กชายว่า “จงนำเขาม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หาเร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”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ขณะที่เด็กถูกนำมาใกล้พระเยซู วิญญาณชั่วก็เริ่มทรมานเด็กอีกครั้ง วิญญาณชั่วทำให้เขาชัก ล้มลงกลิ้งเกลือกที่ดิน มีน้ำลายฟูมปากเป็นภาพที่น่ากลัวและน่าสลดมาก พระเยซูถามพ่อของเด็กว่าเกิดอาการแบบนี้กับลูกชายมานานแค่ไหนแล้ว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พ่อของเด็กบอกว่า “ลูกของผมมีอาการแบบนี้ตั้งแต่เล็กๆ แล้ว วิญญาณชั่วจะทำให้เด็กตกลงไปในไฟบ้างหรือตกน้ำอยู่หลายครั้งแล้ว วิญญาณชั่วต้องการฆ่าเด็กคนนี้ ถ้าอาจารย์ช่วยได้ ได้โปรดช่วยลูกของผมด้วย</w:t>
      </w:r>
      <w:r>
        <w:rPr>
          <w:rFonts w:cs="Angsana New" w:ascii="Angsana New" w:hAnsi="Angsana New"/>
          <w:sz w:val="32"/>
          <w:szCs w:val="32"/>
          <w:lang w:bidi="th-TH"/>
        </w:rPr>
        <w:t>!”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ยซูบอกกับพ่อของเด็กชายว่า “เราได้ยินท่านบอกว่า ‘ถ้า’ ท่านบอกเราว่า ‘ถ้าท่านสามารถ’ เราบอ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่า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ว่าทุกสิ่งสามารถเป็นไปได้ถ้าท่านเชื่อและวางใจในเรา” 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พ่อของเด็กชายจึงร้องออกมาทันทีว่า “ผมเชื่อครับ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ี่ข้าพเจ้ายังขาดความเชื่อนั้น ขอโปรดช่วยให้เชื่อเถิด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”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พระเยซูสั่งวิญญาณชั่วที่ทำให้เด็กไม่ได้ยินและเป็นใบ้ออกไปและไม่กลับเข้ามาอีก ในขณะที่วิญญาณกำลังออก เด็กก็เริ่มกระตุกและกลิ้งไปบนพื้น แต่หลังจากที่วิญญาณชั่วออกไปแล้ว เด็กก็หยุดและนอนนิ่งอยู่กับพื้น หลายคนที่มุงดูบอกกันว่า “เด็กตายแล้ว” 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ยซูจับมือของเด็กและพยุงเขาขึ้น เด็กก็หายเป็นปกติ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เหล่าสาว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ของพระเยซูถามพร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งค์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หลังจากนั้นว่า ทำไมพวกเขาไม่สามารถไล่วิญญาณชั่วนี้ออกไปได้ พระเยซูบอกว่า “มีทางเดียวที่จะไล่วิญญาณชั่ว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นี้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อกไปได้คือ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ต้องอธิษฐานกับพระเจ้าพระบิดา”</w:t>
      </w:r>
    </w:p>
    <w:p>
      <w:pPr>
        <w:pStyle w:val="Body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หลังจากนั้นพวกเขาจึงออกจากที่นั่น และเดินผ่านเมืองกาลิลี พระเยซูจำเป็นต้องสอ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หล่าสาว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ของพระองค์มากขึ้น และเตรียมพวกเขาสำหรับอนาคตที่จะมาถึง</w:t>
      </w:r>
    </w:p>
    <w:p>
      <w:pPr>
        <w:pStyle w:val="Body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Body"/>
        <w:spacing w:before="0" w:after="120"/>
        <w:rPr/>
      </w:pPr>
      <w:r>
        <w:rPr>
          <w:rFonts w:cs="Angsana New" w:ascii="Angsana New" w:hAnsi="Angsana New"/>
          <w:b/>
          <w:bCs/>
          <w:sz w:val="36"/>
          <w:szCs w:val="36"/>
          <w:lang w:val="en-US" w:eastAsia="en-US" w:bidi="th-TH"/>
        </w:rPr>
        <w:t xml:space="preserve">3.13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พระเยซูรักษาเด็กชาย –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คู่มือครู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 </w:t>
      </w:r>
    </w:p>
    <w:p>
      <w:pPr>
        <w:pStyle w:val="Body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 xml:space="preserve">มาระโก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9</w:t>
      </w:r>
    </w:p>
    <w:p>
      <w:pPr>
        <w:pStyle w:val="Body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Body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ประเด็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ที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สำคัญ</w:t>
      </w:r>
    </w:p>
    <w:p>
      <w:pPr>
        <w:pStyle w:val="Body"/>
        <w:numPr>
          <w:ilvl w:val="0"/>
          <w:numId w:val="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ยซูพึ่งลงมาจากภูเขา หลังจากที่พระองค์แล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สาว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ั้งสามได้ยินเสียงของพระเจ้าด้วย ในขณะที่ลงมานั้น พระเยซูเห็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หล่าสาวกของพระองค์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คนอื่นๆ ของพระองค์อยู่กับฝูงชน</w:t>
      </w:r>
    </w:p>
    <w:p>
      <w:pPr>
        <w:pStyle w:val="Body"/>
        <w:numPr>
          <w:ilvl w:val="0"/>
          <w:numId w:val="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ในฝูงชนนั้น มีชายคนหนึ่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ลูกชายของเขามีวิญญาณชั่ว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ข้าสิ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พ่อของเด็กชายต้องการให้พระเยซูรักษาลูกชายของเขา</w:t>
      </w:r>
    </w:p>
    <w:p>
      <w:pPr>
        <w:pStyle w:val="Body"/>
        <w:numPr>
          <w:ilvl w:val="0"/>
          <w:numId w:val="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ยซูขอให้ผู้เป็นพ่อนำลูกชายมาหาพระองค์ วิญญาณชั่วจึงทำให้เด็กล้มลงไปกับพื้นดินและกลิ้งไปม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น้ำลายฟูมปาก</w:t>
      </w:r>
    </w:p>
    <w:p>
      <w:pPr>
        <w:pStyle w:val="Body"/>
        <w:numPr>
          <w:ilvl w:val="0"/>
          <w:numId w:val="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พ่อของเด็กชายบอกว่า “หากอาจารย์สามารถช่วยได้ ได้โปรดช่วยลูกชายของผมด้วย” พระเยซูตอบว่า “ท่านบอกว่า ‘ถ้าท่านสามารถช่วยได้’ แต่ทุกสิ่งเป็นไปได้หากคนนั้นเชื่อและวางใจในเรา” พ่อของเด็กจึงบอกว่า “ผมเชื่อครับ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ี่ข้าพเจ้ายังขาดความเชื่อนั้น ขอโปรดช่วยให้เชื่อเถิด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”</w:t>
      </w:r>
    </w:p>
    <w:p>
      <w:pPr>
        <w:pStyle w:val="Body"/>
        <w:numPr>
          <w:ilvl w:val="0"/>
          <w:numId w:val="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ยซูสั่งให้วิญญาณชั่วออกไปจากเด็ก ถึงแม้ว่าเด็กจะดูเหมือนตายแล้ว แต่พระเยซูจับมือเด็กและพยุงเด็กขึ้นมา เด็กคนนั้นจึงหายด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Body"/>
        <w:spacing w:before="0" w:after="2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"/>
        <w:spacing w:before="0" w:after="12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ถาม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มีชายคนหนึ่งอยู่ในฝูงชน ชายคนนี้ต้องการอะไรจากพระเยซู</w:t>
      </w:r>
      <w:r>
        <w:rPr>
          <w:rFonts w:cs="Angsana New" w:ascii="Angsana New" w:hAnsi="Angsana New"/>
          <w:sz w:val="32"/>
          <w:szCs w:val="32"/>
          <w:lang w:bidi="th-TH"/>
        </w:rPr>
        <w:t>?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เด็กคนนี้ผิดปกติอย่างไร</w:t>
      </w:r>
      <w:r>
        <w:rPr>
          <w:rFonts w:cs="Angsana New" w:ascii="Angsana New" w:hAnsi="Angsana New"/>
          <w:sz w:val="32"/>
          <w:szCs w:val="32"/>
          <w:lang w:bidi="th-TH"/>
        </w:rPr>
        <w:t>?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พ่อของเด็กบอกกับพระเยซูว่าอย่างไร</w:t>
      </w:r>
      <w:r>
        <w:rPr>
          <w:rFonts w:cs="Angsana New" w:ascii="Angsana New" w:hAnsi="Angsana New"/>
          <w:sz w:val="32"/>
          <w:szCs w:val="32"/>
          <w:lang w:bidi="th-TH"/>
        </w:rPr>
        <w:t>?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แล้วพระเยซูตอบกลับพ่อของเด็กว่าอย่างไร</w:t>
      </w:r>
      <w:r>
        <w:rPr>
          <w:rFonts w:cs="Angsana New" w:ascii="Angsana New" w:hAnsi="Angsana New"/>
          <w:sz w:val="32"/>
          <w:szCs w:val="32"/>
          <w:lang w:bidi="th-TH"/>
        </w:rPr>
        <w:t>?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เกิดอะไรขึ้นกับเด็กชายหลังจากที่พระเยซูสั่งให้วิญญาณชั่วออกไปจากเขา</w:t>
      </w:r>
      <w:r>
        <w:rPr>
          <w:rFonts w:cs="Angsana New" w:ascii="Angsana New" w:hAnsi="Angsana New"/>
          <w:sz w:val="32"/>
          <w:szCs w:val="32"/>
          <w:lang w:bidi="th-TH"/>
        </w:rPr>
        <w:t>?</w:t>
      </w:r>
    </w:p>
    <w:p>
      <w:pPr>
        <w:pStyle w:val="Body"/>
        <w:spacing w:before="0" w:after="2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ตอบ</w:t>
      </w:r>
    </w:p>
    <w:p>
      <w:pPr>
        <w:pStyle w:val="Body"/>
        <w:numPr>
          <w:ilvl w:val="0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ผู้ชายที่อยู่ในฝูงชนต้องการให้พระเยซูรักษาลูกชายของเขา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เด็กชายถูกวิญญาณชั่วรบกวน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พ่อของเด็กบอกว่า “ถ้าอาจารย์สามารถ ได้โปรดช่วยลูกชายของผมด้วย”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ยซูตอบว่า “เราได้ยินท่านบอกว่า ‘ถ้าท่านสามารถ’ แต่ทุกสิ่งเป็นไปได้หากคนนั้นเชื่อและวางใจในเรา”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เด็กชายดูเหมือนตายแล้วหลังจากที่วิญญาณชั่วออกจากร่างเขา แต่พระเยซูจับมือของเด็กและพยุงเข้าลุกขึ้น เด็กจึงหายเป็นปกติ</w:t>
      </w:r>
    </w:p>
    <w:p>
      <w:pPr>
        <w:pStyle w:val="Body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type w:val="nextPage"/>
      <w:pgSz w:w="11906" w:h="16820"/>
      <w:pgMar w:left="720" w:right="720" w:gutter="0" w:header="720" w:top="776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443220</wp:posOffset>
          </wp:positionH>
          <wp:positionV relativeFrom="paragraph">
            <wp:posOffset>-292735</wp:posOffset>
          </wp:positionV>
          <wp:extent cx="1226185" cy="127952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8" r="-2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26185" cy="127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21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5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28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32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8:17:00Z</dcterms:created>
  <dc:creator>Phangerb Pratoomtong</dc:creator>
  <dc:description/>
  <dc:language>en-US</dc:language>
  <cp:lastModifiedBy>welcome</cp:lastModifiedBy>
  <cp:lastPrinted>2022-04-25T15:17:00Z</cp:lastPrinted>
  <dcterms:modified xsi:type="dcterms:W3CDTF">2022-04-25T08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