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06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กำแพงเมืองเยรีโค</w:t>
      </w:r>
    </w:p>
    <w:p>
      <w:pPr>
        <w:pStyle w:val="Body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โยชูวา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6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ในครั้งนี้ โยชูวากำลังพาประชาชนอิสราเอลไปแผ่นดินที่พระเจ้าสัญญาไว้  เขาได้ส่งผู้สอดแนมสองคนไปที่เมืองเย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คเพื่อสอดส่องดูบ้านเมือง ผู้สอดแนมสองคนได้พักที่บ้านของนางราหับ หญิงสาวที่อาศัยในเมืองเย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ค เธอซ่อนผู้สอดแนมสองคนจ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องเย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โค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ถามนางราหับเกี่ยวกับชายสองคนนี้ แต่นางราหับบอ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ว่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ั้งสองคนได้ออกจากเมืองไปแล้ว นางราหับได้ช่วยชีวิตชายทั้งสองไว้เพราะเธอเชื่อว่าชายทั้งสองกำลังทำตามสิ่งที่พระเจ้าบอก เธอขอให้ชายทั้งสองไว้ชีวิตเธอและครอบครัวของเธอเม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มายึดเมืองเย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ค ผู้สอดแนมทั้งสองสัญญาว่าจะช่วยเธอ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ชายสอดแนมทั้งสองกล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ปห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โยชูว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ตั้งค่ายอยู่ในทะเลทรายใกล้กับเมืองเย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ค 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ัส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บโยชูว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“เตรียมตัวให้พร้อม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”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พระเจ้าตรัสกับโยชูวาอีกว่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“เราได้มอบเมืองเย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โคไว้กับเจ้าแล้ว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ั้ง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ทหารของเขาทั้งหมดไว้ในมือเจ้าแล้ว แต่ว่าเจ้าจะต้องทำตามที่เราบอก”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ดยให้บรรดาทหารไปเดินข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วนรอบเมื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ัน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ึ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รั้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ละให้เดินขบวนรอบเมื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เวล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กวัน ให้ปุโรหิตเจ็ดคนค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ผู้อาวุโสในการสื่อสารกับพระเจ้าถือแตรเขาแกะเจ็ดคันนำหน้าหีบพันธสัญญา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ีบพันธสัญญาเป็นหีบพิเศษที่เก็บรักษาแผ่นศิล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ารึ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ิ่ง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ต้องทำตาม พระเจ้าได้มอบกฎเกณฑ์เหล่านี้กับโมเสสตอ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เดินทางอยู่ในทะเลทราย กฎเกณฑ์เหล่านี้ช่วย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อยู่ภายใต้การดูแลของพระเจ้า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ในวันที่เจ็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รดาทห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ปุโรหิตจะต้องเดินขบวนรอบเมืองเย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คทั้งหมดเจ็ดครั้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ุโรหิตจะต้องเป่าแตรเขาแก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ปด้วย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เขาเป่าเขาแกะเป็นเสียงยา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ยินเสียงน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ก็ให้ชนชนติอิสราเอลทั้งหมดโห่ร้องขึ้นเสียงอันดัง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โยชูวาเรียกปุโรหิตมาและบอกพว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ทำตามที่พระเจ้าได้บอกไว้ค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“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ีบพันธสัญญ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ึ้นหาม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ปุโรหิตเจ็ดค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ือแตรเขาแก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จ็ดคันเดินนำหน้าหีบน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” โยชูวาบอกกับประชาชนว่า “จงเดินขบวนรอบเมือ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”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ก็เกิดเหตุการณ์เหมือนที่พระเจ้าบอกไว้คือ ประชาชนเริ่มเดินขบวน มีปุโรหิตถือแตรเขาแกะเดินนำขบวนอยู่ต่อหน้าพระเจ้า และแบกหีบพันธสัญญาไว้ โยชูวาบอกกับประชาชนว่า “ในวันที่เจ็ด อย่าพูด อย่าส่งเสี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อย่าเอ่ยออกมาแม้แต่คำเดียว จนก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ะสั่ง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‘โห่ร้อ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’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้วค่อยส่งเสี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ห่ร้องให้ดังสุดเสี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ท่าที่จะดัง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” 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ถึงเวลา พวกเขาก็เดินขบวนรอบเมือง ปุโรหิตแบกหีบพันธสัญญาไว้และเป่าแตรเขาแกะในขณะที่นักรบไม่ส่งเสียงเลย ในวันที่สองพวกเขาก็ทำเหมือนเดิม จนกระทั้งครบทั้งหมดหกวันที่พวกเขาเดินขบวนรอบเมืองและเป่าแตรเขาแกะ เมื่อถึงวันที่เจ็ดพวกเขาก็เดินขบวนและเป่าแตรเขาแกะอีกครั้ง แต่ครั้งนี้ เป็นวันที่พวกเขาทุกคนจะต้องเดินรอบเมืองทั้งหมดเจ็ดรอบ หลังจากเดินครบเจ็ดรอบแล้ว ปุโรหิตได้เป่าแตรเขาแกะ โยชูว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อกกับผู้คนว่า “จงโห่ร้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ถิด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อบเมือง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แก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เราแล้ว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องนั้น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ุกสิ่งทุกอย่างในเมื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ของที่ต้องทำล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วายให้กับพระเจ้า แต่ราหับและครอบครัวของนางเท่านั้นที่เราจะไว้ชีวิต เธอและคนของเธอจะต้องไม่ถูกทำลายเพราะว่านางได้ช่วยชีวิตผู้สอดแนมของเรา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นักรบได้ยินเสี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ขาแกะดังขึ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พวกเขาก็ตะโกนโห่ร้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วยเสียงดังอันด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ทันใดนั้นเอง กำแพงเมืองเย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คก็พังครืนลงมา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วิ่งเข้าไปยังเมืองและยึดครองเมืองไว้ พวกเขาทำลายทุกอย่างในเมืองนั้น แต่โยชูวาบอกกับผู้สอดแนมสองคนว่า “จงไปและช่วยชีวิตราหับและครอบครัวของนาง พานางไปที่ปลอดภัยใกล้กับค่าย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”</w:t>
      </w:r>
    </w:p>
    <w:p>
      <w:pPr>
        <w:pStyle w:val="Body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หับรอดชีวิต ครอบครัวของเธอก็รอดชีวิตด้วย พว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ขาถูกส่งไปอาศัยอยู่กับชนชาติอิสราเ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ส่วนหนึ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ช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พระเจ้า</w:t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06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กำแพงเมืองเยรีโค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</w:p>
    <w:p>
      <w:pPr>
        <w:pStyle w:val="Body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โยชูวา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6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1"/>
        </w:numPr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โยชูวาส่งชายสอดแนมสองคนไปสอดส่องดูเมืองเย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ค พวกเขาพักอยู่กับผู้หญิงช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าหับ เธอซ่อนผู้สอดแนมไว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ากการจับของกษัตริย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ชายสอดแน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ึงสัญญาไว้ว่าจะช่วยช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ิตเธอและครอบครัวเม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มายึดเมืองเย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ค</w:t>
      </w:r>
    </w:p>
    <w:p>
      <w:pPr>
        <w:pStyle w:val="Body"/>
        <w:numPr>
          <w:ilvl w:val="0"/>
          <w:numId w:val="1"/>
        </w:numPr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พระเจ้าบอกโยชูวาให้เตรียมนักรบเดินขบวนรอบเมืองอยู่หกวัน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ุโรหิตให้เป่าแตรเขาแกะในขณะที่แบ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า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ีบพันธสัญญาเดินขบวนรอบเมืองเย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ค</w:t>
      </w:r>
    </w:p>
    <w:p>
      <w:pPr>
        <w:pStyle w:val="Body"/>
        <w:numPr>
          <w:ilvl w:val="0"/>
          <w:numId w:val="1"/>
        </w:numPr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หีบพันธสัญญาเป็นหีบพิเศษที่เก็บศิล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ารึ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ฎเกณฑ์ของพระเจ้าเอาไว้ เพื่อ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ทำตาม กฎเกณฑ์เหล่านี้ทำให้พระเจ้าสามารถดูแลปกป้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ได้</w:t>
      </w:r>
    </w:p>
    <w:p>
      <w:pPr>
        <w:pStyle w:val="Body"/>
        <w:numPr>
          <w:ilvl w:val="0"/>
          <w:numId w:val="1"/>
        </w:numPr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ในวันที่เจ็ด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ะต้องเดินขบวนรอบเมืองเย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คทั้งหมดเจ็ดรอบ ปุโรหิตจะต้องเป่าแตรเขาแกะไปเรื่อยๆ หลังจากนั้นโยชูวาจะบอกพวกเขาให้โห่ร้อง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ทุกๆ คนโห่ร้องแล้ว กำแพงเมืองเย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โคได้พังครืนลงม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ุกค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ิ่งเข้าไปและทำลายเมืองเย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ค แต่เฉพาะผู้หญิงช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ว่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าหับและครอบครัวของเธอเท่านั้นที่ให้ไว้ชีวิต เพราะเธอได้ช่วยผู้สอดแนมสองคนไว้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ราหับช่วยผู้สอดแนมอย่างไร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จ้าบอกโยชูวาให้นักรบและปุโรหิตทำอะ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หีบพันธสัญญาคืออะ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นวันที่เจ็ด นักรบและปุโรหิตจะต้องทำอะ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กิดอะไรขึ้นหลังจากที่โยชูวาบอกให้ประชาชนโห่ร้อง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กิดอะไรขึ้นกับราหับหลังจากนั้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ราหับซ่อนผู้สอดแนมสองคนไว้ ไม่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ษัตริย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ู้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โยชูวาบอก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รรดาทห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และปุโรหิตให้เดินขบวนรอบเมืองวันละหนึ่งครั้ง เป็นเวลาทั้งหมดหกวัน 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หีบพันธสัญญาเป็นหีบพิเศษที่เก็บศิลาที่พระเจ้าบันทึกกฎเกณฑ์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ต้องทำตาม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นวันที่เจ็ด บุโรหิต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รรดาทหาร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ะต้องเดินรอบเมืองเจ็ดรอบ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ผู้คนโห่ร้อง กำแพงเมืองจึงพังครืนลงมา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ราหับและครอบครัวของเธอรอดชีวิต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กำแพงเมืองเยรีโคพังทลายลงเมื่อโยชูวาเชื่อฟังในสิ่งที่พระเจ้าทรงบอกเขาให้กระทำ การเชื่อฟังเป็นที่พอพระทัยพระเยซู</w:t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20995</wp:posOffset>
          </wp:positionH>
          <wp:positionV relativeFrom="paragraph">
            <wp:posOffset>-309880</wp:posOffset>
          </wp:positionV>
          <wp:extent cx="1226185" cy="1279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07:00Z</dcterms:created>
  <dc:creator>Phangerb Pratoomtong</dc:creator>
  <dc:description/>
  <cp:keywords/>
  <dc:language>en-US</dc:language>
  <cp:lastModifiedBy>welcome</cp:lastModifiedBy>
  <cp:lastPrinted>2022-04-25T15:08:00Z</cp:lastPrinted>
  <dcterms:modified xsi:type="dcterms:W3CDTF">2022-04-25T08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