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"/>
        <w:jc w:val="distribute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Body"/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3.02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งูทองสัมฤทธิ์</w:t>
      </w:r>
    </w:p>
    <w:p>
      <w:pPr>
        <w:pStyle w:val="Body"/>
        <w:jc w:val="left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กันดารวิถี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20, 21</w:t>
      </w:r>
    </w:p>
    <w:p>
      <w:pPr>
        <w:pStyle w:val="Body"/>
        <w:jc w:val="left"/>
        <w:rPr>
          <w:rFonts w:ascii="Angsana New" w:hAnsi="Angsana New" w:cs="Angsana New"/>
          <w:b/>
          <w:b/>
          <w:bCs/>
          <w:sz w:val="26"/>
          <w:szCs w:val="26"/>
          <w:lang w:bidi="th-TH"/>
        </w:rPr>
      </w:pPr>
      <w:r>
        <w:rPr>
          <w:rFonts w:cs="Angsana New" w:ascii="Angsana New" w:hAnsi="Angsana New"/>
          <w:b/>
          <w:bCs/>
          <w:sz w:val="26"/>
          <w:szCs w:val="26"/>
          <w:lang w:bidi="th-TH"/>
        </w:rPr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กำลังอยู่ระหว่างการเดินทางไป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ั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ผ่นดินคานาอั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ได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ัญญาไว้ พระเจ้าได้เลือกโมเสสให้นำ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วกเข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อกมาจากประเทศอียิปต์ มุ่งหน้าไปแผ่นดิน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ัญญาไว้ ระหว่างการเดินท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วกเขาได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บ่นต่อว่าพระเจ้า แต่พระเจ้าก็ยังดูแลพวกเขา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จัดเตรียมอาหาร คอยปกป้อง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อิสราเอลมี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ุขภาพ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ี แต่บางครั้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วกเขาก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ูเหมือนจะบ่นต่อว่าพระเจ้ามากเกินไป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ในขณะ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เดินทางมุ่งหน้าไปยังแผ่นดินคานาอัน พวกเขาจะต้องเด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ผ่า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ื้นที่และเมืองที่แตกต่างมากมา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ขณะที่เดินผ่านแผ่นดินเอโด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โมเสสต้องส่งผู้สื่อสารไปห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ษัตริ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อโดม เพื่อ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ทรา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่าพวกเขาจะผ่านมา โมเสสเขียนในจดหมายว่า “นี่คือข้อความจากพี่น้องชาวอิสราเอลถึงพระราชา พระองค์ทราบดีว่าเราเจอความทุกข์ยากมากมายแค่ไหน บรรพบุรุษของเราเคยอยู่ในอียิปต์ และใช้ชีวิตอยู่ที่นั้นมายาวนาน แต่คนอียิปต์ทำไม่ดีกับเราและบรรพบุรุษของเรา ตอนนี้ เราอยู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ณ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ส้นพรมแดนแผ่นดินของท่าน ท่านจะอนุญาตให้เราผ่านไปได้หรือไม่</w:t>
      </w:r>
      <w:r>
        <w:rPr>
          <w:rFonts w:cs="Angsana New" w:ascii="Angsana New" w:hAnsi="Angsana New"/>
          <w:sz w:val="30"/>
          <w:szCs w:val="30"/>
          <w:lang w:bidi="th-TH"/>
        </w:rPr>
        <w:t xml:space="preserve">?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ราจะไม่เดินผ่านทุ่งนาของท่าน หรือดื่มน้ำจากบ่อน้ำของท่าน เราจะเดินข้ามไปอีกฝั่งหนึ่งของแผ่นดินเท่านั้น” 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ษัตริ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เอโดมตอบกลับว่า “ออกไปให้ห่างจากแผ่นดินของเรา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ากก้าวเข้ามาแม้เพียงก้าวเดียว เราจะฆ่าเจ้า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” 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น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อิสราเอลบอกว่า “เราจะเดินบนถนนหลวงเท่านั้น หากสัตว์ของเราดื่มน้ำของท่าน เราจะจ่ายเงินให้ท่าน เราเดินทางมาเหนื่อยแล้วจริง ๆ ” 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แต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ษัตริ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อกว่า “ไม่ได้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จ้าไม่สามารถผ่านดินแดนของเราได้” ดังนั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ำเป็นต้องเดินอ้อมแผ่นดินเอโดม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ณะ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เดินตามทางที่จะไปทะเลแดง ซึ่งอยู่รอบๆ แผ่นดินเอโดม พวกเขาเกิดความท้อแท้ระหว่างทางและเริ่มบ่นต่อว่าพระเจ้าอีกครั้ง “ทำไมพระเจ้าต้องพาเราออกมาจากประเทศอียิปต์ด้วยนะ</w:t>
      </w:r>
      <w:r>
        <w:rPr>
          <w:rFonts w:cs="Angsana New" w:ascii="Angsana New" w:hAnsi="Angsana New"/>
          <w:sz w:val="30"/>
          <w:szCs w:val="30"/>
          <w:lang w:bidi="th-TH"/>
        </w:rPr>
        <w:t xml:space="preserve">?”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พวกเขาร้องไห้กับโมเสส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อิสราเอ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ักบ่นต่อว่าพระเจ้าแบบนี้เสมอ “พวกเราไม่มีอาหารหรือน้ำดีๆ เลย และเราก็เบื่อมานาแล้ว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”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พระเจ้าจึงส่งงูพิษเข้ามายังที่ชุมนุมของพวกเขา เพราะว่าพวกเขาบ่นกัน มีคนจำนวนมากที่ถูกงูพิษกัดและเสียชีวิต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วกเข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ึงร้องหาโมเสสและบอกว่า “พวกเราได้ทำบาปเพราะเราต่อว่าพระเจ้าและต่อว่าท่าน ช่วยบอกพระเจ้าให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้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นำงูออกไปจากพวกเราที”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พราะเหตุนี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มเสสจึง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ธิษฐานเพื่อประชาชนเหล่านี้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บอกกับโมเสสว่า “จงทำรูปงูจากทองสัมฤทธิ์ขึ้นและติดไว้บนเสา หากพวกเขามองมาที่งูทองสัมฤทธิ์นี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เขา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ีวิตอยู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อ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”</w:t>
      </w:r>
    </w:p>
    <w:p>
      <w:pPr>
        <w:pStyle w:val="Body"/>
        <w:spacing w:before="0" w:after="2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โมเสสทำตามที่พระเจ้าบอก เขาปั้นงูโดยใช้ทองสัมฤทธิ์และนำไปติดบนเสา หลังจากนั้นใครก็ตามที่ถูกงูกัด ก็สามารถมองไปที่งูทองสัมฤทธิ์ตัวนี้และหายดี</w:t>
      </w:r>
    </w:p>
    <w:p>
      <w:pPr>
        <w:pStyle w:val="Body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ในปัจจุบันนี้ มีหลายประเทศทั่วโลกใช้สัญลักษณ์งูทองสัมฤทธิ์เป็นสัญลักษณ์ประจำโรงพยาบาลและสำนักงานทางการแพทย์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นี่เป็นสัญลักษณ์ให้ระลึ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ถึงพระเยซูและการถูกตรึงบนไม้กางเขนเพื่อนำการรักษาและชีวิตนิรันดร์มาให้กับทุกคน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ชื่อ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องค์เป็นพระเจ้า พระองค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ทรงรับความผิดบาปของเรา และถูกตรึงบนไม้กางเขนเสมือนงูทองสัมฤทิ์ที่อยู่บนเสา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ตายเพื่อเราจะได้มีชีวิตนิรันดร์</w:t>
      </w:r>
    </w:p>
    <w:p>
      <w:pPr>
        <w:pStyle w:val="Body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Body"/>
        <w:rPr>
          <w:rFonts w:ascii="Angsana New" w:hAnsi="Angsana New" w:cs="Angsana New"/>
          <w:i/>
          <w:i/>
          <w:iCs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bidi="th-TH"/>
        </w:rPr>
        <w:t>ยอห์น บทที่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  <w:lang w:bidi="th-TH"/>
        </w:rPr>
        <w:t>3:</w:t>
      </w:r>
      <w:r>
        <w:rPr>
          <w:rFonts w:cs="Angsana New" w:ascii="Angsana New" w:hAnsi="Angsana New"/>
          <w:b/>
          <w:bCs/>
          <w:i/>
          <w:iCs/>
          <w:sz w:val="30"/>
          <w:szCs w:val="30"/>
          <w:lang w:bidi="th-TH"/>
        </w:rPr>
        <w:t>16</w:t>
      </w:r>
      <w:r>
        <w:rPr>
          <w:rFonts w:cs="Angsana New" w:ascii="Angsana New" w:hAnsi="Angsana New"/>
          <w:i/>
          <w:iCs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 xml:space="preserve">เพราะว่าพระเจ้าทรงรักโลก จึงได้ทรงประทานพระบุตรองค์เดียวของพระองค์ เพื่อทุกคนที่วางใจในพระบุตรนั้น จะไม่พินาศแต่มีชีวิตนิรันดร์ </w:t>
      </w:r>
    </w:p>
    <w:p>
      <w:pPr>
        <w:pStyle w:val="Body"/>
        <w:rPr>
          <w:rFonts w:ascii="Angsana New" w:hAnsi="Angsana New" w:cs="Angsana New"/>
          <w:i/>
          <w:i/>
          <w:iCs/>
          <w:sz w:val="26"/>
          <w:szCs w:val="26"/>
          <w:lang w:bidi="th-TH"/>
        </w:rPr>
      </w:pPr>
      <w:r>
        <w:rPr>
          <w:rFonts w:cs="Angsana New" w:ascii="Angsana New" w:hAnsi="Angsana New"/>
          <w:i/>
          <w:iCs/>
          <w:sz w:val="26"/>
          <w:szCs w:val="26"/>
          <w:lang w:bidi="th-TH"/>
        </w:rPr>
      </w:r>
    </w:p>
    <w:p>
      <w:pPr>
        <w:pStyle w:val="Body"/>
        <w:tabs>
          <w:tab w:val="clear" w:pos="720"/>
          <w:tab w:val="left" w:pos="2200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3.02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งูทองสัมฤทธิ์ –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ู่มือครู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Body"/>
        <w:jc w:val="left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กันดารวิถี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20, 21</w:t>
      </w:r>
    </w:p>
    <w:p>
      <w:pPr>
        <w:pStyle w:val="Body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ที่สำคัญ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  <w:lang w:bidi="th-TH"/>
        </w:rPr>
        <w:t>โมเสสนำ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ชนชาติ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อิสราเอลไปยังแผ่นดินคานาอัน พวกเขาบ่นต่อว่าพระเจ้ามากมาย แต่พระเจ้า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ก็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ยัง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ทรง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ดูแลพวกเขา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  <w:lang w:bidi="th-TH"/>
        </w:rPr>
        <w:t>ขณะ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ที่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ชนชาติอิสราเอลกำลัง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เดินทางไปยังแผ่นดินที่พระเจ้าสัญญาไว้ พวกเขาต้องเดินผ่านแผ่นดินเอโดม โมเสสต้องส่งผู้สื่อสารไปหา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กษัตริย์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เอโดม เพื่อให้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ทรงทราบ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ว่าพวกเขาจะผ่านแผ่นดินของท่านไป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  <w:lang w:bidi="th-TH"/>
        </w:rPr>
        <w:t>กษัตริย์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เอโดมบอกกับ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ชนชาติ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อิสราเอลว่า พวกเขาไม่สามารถเดินผ่านแผ่นดินของพระองค์ได้ พวกเขาจึงขอ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กษัตริย์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อีกครั้ง โดยจะ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ขอ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 xml:space="preserve">เดินอยู่บนถนนหลวงเท่านั้น และหากสัตว์เลี้ยงของพวกเขาดื่มน้ำใดๆ จากแผ่นดินเอโดม พวกเขาจะจ่ายเงินคืนให้ 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กษัตริย์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ยังปฏิเสธเหมือนเดิม ทำให้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ชนชาติ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อิสราเอลไม่สามารถเดินผ่านดินแดนเอโดมได้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  <w:lang w:bidi="th-TH"/>
        </w:rPr>
        <w:t>ในขณะที่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ชนชาติ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อิสราเอลเดินทาง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อ้อม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 xml:space="preserve">แผ่นดินเอโดม พวกเขาเริ่มบ่นต่อว่าพระเจ้าอีกครั้ง 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และ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 xml:space="preserve">โมเสสว่า ทำไมต้องพาเขาออกมาจากประเทศอียิปต์ 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และ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ยังบ่นต่อว่า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เรื่อง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อาหาร จึงทำให้พระเจ้า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ทรง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ส่งงูพิษมายังพวกเขาเพราะว่า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การ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 xml:space="preserve">บ่น 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พวกเขา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 xml:space="preserve">จึงบอกกับโมเสสว่า พวกเขาได้ทำบาปและพูดต่อว่าพระเจ้าและโมเสส 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และ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ขอให้โมเสสบอกพระเจ้าให้เอางูออกไป ดังนั้นโมเสสจึง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อธิษฐานกั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บพระเจ้า</w:t>
      </w:r>
    </w:p>
    <w:p>
      <w:pPr>
        <w:pStyle w:val="Body"/>
        <w:numPr>
          <w:ilvl w:val="0"/>
          <w:numId w:val="1"/>
        </w:numPr>
        <w:jc w:val="lef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  <w:lang w:bidi="th-TH"/>
        </w:rPr>
        <w:t>พระเจ้าบอกโมเสสให้ทำงูจากทองสัมฤทธิ์และติดไว้บนเสา คนที่ถูกงูกัดสามารถมองมาที่งูทองสัมฤทธิ์และ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จะ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หายดี โมเสสจึงทำตามที่พระเจ้าบอก</w:t>
      </w:r>
    </w:p>
    <w:p>
      <w:pPr>
        <w:pStyle w:val="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eastAsia="Angsana New" w:cs="Angsana New" w:ascii="Angsana New" w:hAnsi="Angsana New"/>
          <w:b/>
          <w:bCs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  <w:lang w:bidi="th-TH"/>
        </w:rPr>
        <w:t>อิสราเอลต้องการเดินผ่านดินแดนชื่อว่าอะไร</w:t>
      </w:r>
      <w:r>
        <w:rPr>
          <w:rFonts w:cs="Angsana New" w:ascii="Angsana New" w:hAnsi="Angsana New"/>
          <w:sz w:val="29"/>
          <w:szCs w:val="29"/>
          <w:lang w:bidi="th-TH"/>
        </w:rPr>
        <w:t xml:space="preserve">? 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  <w:lang w:bidi="th-TH"/>
        </w:rPr>
        <w:t>กษัตริย์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เอโดมบอกกับ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ชนชาติ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อิสราเอลว่าอย่างไร</w:t>
      </w:r>
      <w:r>
        <w:rPr>
          <w:rFonts w:cs="Angsana New" w:ascii="Angsana New" w:hAnsi="Angsana New"/>
          <w:sz w:val="29"/>
          <w:szCs w:val="29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  <w:lang w:bidi="th-TH"/>
        </w:rPr>
        <w:t>ระหว่างที่ชนชาติอิสราเอล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เดินทาง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อ้อม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 xml:space="preserve"> แผ่นดินเอโดม 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ชนชาติ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อิสราเอลทำอะไร</w:t>
      </w:r>
      <w:r>
        <w:rPr>
          <w:rFonts w:cs="Angsana New" w:ascii="Angsana New" w:hAnsi="Angsana New"/>
          <w:sz w:val="29"/>
          <w:szCs w:val="29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  <w:lang w:bidi="th-TH"/>
        </w:rPr>
        <w:t>พระเจ้าทำอย่างไรเมื่อ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ชนชาติ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อิสราเอลบ่น</w:t>
      </w:r>
      <w:r>
        <w:rPr>
          <w:rFonts w:cs="Angsana New" w:ascii="Angsana New" w:hAnsi="Angsana New"/>
          <w:sz w:val="29"/>
          <w:szCs w:val="29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  <w:lang w:bidi="th-TH"/>
        </w:rPr>
        <w:t>เมื่อ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ชนชาติ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อิสราเอลบอกกับโมเสสว่าพวกเขาได้ทำบาปต่อพระเจ้า โมเสสทำอะไรหลังจากนั้น</w:t>
      </w:r>
      <w:r>
        <w:rPr>
          <w:rFonts w:cs="Angsana New" w:ascii="Angsana New" w:hAnsi="Angsana New"/>
          <w:sz w:val="29"/>
          <w:szCs w:val="29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  <w:lang w:bidi="th-TH"/>
        </w:rPr>
        <w:t>เมื่อโมเสสบอกพระเจ้า พระเจ้าบอกกับโมเสสให้ทำอะไร</w:t>
      </w:r>
      <w:r>
        <w:rPr>
          <w:rFonts w:cs="Angsana New" w:ascii="Angsana New" w:hAnsi="Angsana New"/>
          <w:sz w:val="29"/>
          <w:szCs w:val="29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  <w:lang w:bidi="th-TH"/>
        </w:rPr>
        <w:t>เกิดอะไร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ขึ้นเมื่อคนที่ถูกงูกัดมองไปที่งูทองสัมฤทธิ์</w:t>
      </w:r>
      <w:r>
        <w:rPr>
          <w:rFonts w:cs="Angsana New" w:ascii="Angsana New" w:hAnsi="Angsana New"/>
          <w:sz w:val="29"/>
          <w:szCs w:val="29"/>
          <w:lang w:bidi="th-TH"/>
        </w:rPr>
        <w:t>?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  <w:lang w:bidi="th-TH"/>
        </w:rPr>
        <w:t>เกิดอะไรขึ้นกับเรา เมื่อเรานึกถึงพระเยซูและระลึกถึงการตายของพระองค์บนไม้กางเขน</w:t>
      </w:r>
      <w:r>
        <w:rPr>
          <w:rFonts w:cs="Angsana New" w:ascii="Angsana New" w:hAnsi="Angsana New"/>
          <w:sz w:val="29"/>
          <w:szCs w:val="29"/>
          <w:lang w:bidi="th-TH"/>
        </w:rPr>
        <w:t>?</w:t>
      </w:r>
    </w:p>
    <w:p>
      <w:pPr>
        <w:pStyle w:val="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Body"/>
        <w:numPr>
          <w:ilvl w:val="0"/>
          <w:numId w:val="4"/>
        </w:numPr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  <w:lang w:bidi="th-TH"/>
        </w:rPr>
        <w:t>ชนชาติ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อิสราเอลต้องการเดินทางผ่านแผ่นดินเอโดม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  <w:lang w:bidi="th-TH"/>
        </w:rPr>
        <w:t>กษัตริย์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เอโดมบอกกับ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ชนชาติอิสราเอล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ว่า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 xml:space="preserve"> 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พวกเขาไม่สามารถเดินทางผ่านดินแดนของพระองค์ได้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  <w:lang w:bidi="th-TH"/>
        </w:rPr>
        <w:t>ระหว่างที่ชนชาติ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อิสราเอลเดินทาง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อ้อม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แผ่นดินเอโดม พวกเขาเริ่มบ่นต่อว่าพระเจ้าอีกครั้ง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  <w:lang w:bidi="th-TH"/>
        </w:rPr>
        <w:t>เมื่อพระเจ้าได้ยิน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ชนชาติ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อิสราเอลบ่น พระองค์จึงส่งงูพิษเข้ามา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  <w:lang w:bidi="th-TH"/>
        </w:rPr>
        <w:t>เมื่อ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ชนชาติ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อิสราเอลบอกกับโมเสสว่าพวกเขาได้ทำบาปต่อพระเจ้า โมเสส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อธิษฐานกับพระเจ้าในเรื่องนี้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  <w:lang w:bidi="th-TH"/>
        </w:rPr>
        <w:t>เมื่อโมเสสบอกพระเจ้า พระเจ้าบอกกับเขาให้ทำงูทองสัมฤทธิ์และติดไว้บนเสา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  <w:lang w:bidi="th-TH"/>
        </w:rPr>
        <w:t>คนที่ถูกงูกักและมองไปที่งูทองสัมฤทธิ์ พวกเขาได้รับการรักษาให้หายดี</w:t>
      </w:r>
    </w:p>
    <w:p>
      <w:pPr>
        <w:pStyle w:val="Body"/>
        <w:numPr>
          <w:ilvl w:val="0"/>
          <w:numId w:val="2"/>
        </w:numPr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  <w:lang w:bidi="th-TH"/>
        </w:rPr>
        <w:t>เมื่อ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เรามองไปที่</w:t>
      </w:r>
      <w:r>
        <w:rPr>
          <w:rFonts w:ascii="Angsana New" w:hAnsi="Angsana New" w:cs="Angsana New"/>
          <w:sz w:val="29"/>
          <w:sz w:val="29"/>
          <w:szCs w:val="29"/>
          <w:lang w:bidi="th-TH"/>
        </w:rPr>
        <w:t>พระเยซูและระลึกว่าพระองค์ตายบนไม้กางเขนเพื่อเรา เราจะได้รับชีวิตนิรันดร์</w:t>
      </w:r>
    </w:p>
    <w:p>
      <w:pPr>
        <w:pStyle w:val="Body"/>
        <w:rPr>
          <w:rFonts w:ascii="Angsana New" w:hAnsi="Angsana New" w:cs="Angsana New"/>
          <w:sz w:val="14"/>
          <w:szCs w:val="14"/>
          <w:lang w:bidi="th-TH"/>
        </w:rPr>
      </w:pPr>
      <w:r>
        <w:rPr>
          <w:rFonts w:cs="Angsana New" w:ascii="Angsana New" w:hAnsi="Angsana New"/>
          <w:sz w:val="14"/>
          <w:szCs w:val="14"/>
          <w:lang w:bidi="th-TH"/>
        </w:rPr>
      </w:r>
    </w:p>
    <w:p>
      <w:pPr>
        <w:pStyle w:val="Body"/>
        <w:rPr>
          <w:rFonts w:ascii="Angsana New" w:hAnsi="Angsana New" w:cs="Angsana New"/>
          <w:sz w:val="14"/>
          <w:szCs w:val="14"/>
          <w:lang w:bidi="th-TH"/>
        </w:rPr>
      </w:pPr>
      <w:r>
        <w:rPr>
          <w:rFonts w:cs="Angsana New" w:ascii="Angsana New" w:hAnsi="Angsana New"/>
          <w:sz w:val="14"/>
          <w:szCs w:val="14"/>
          <w:lang w:bidi="th-TH"/>
        </w:rPr>
      </w:r>
    </w:p>
    <w:p>
      <w:pPr>
        <w:pStyle w:val="Body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ประชาชนมองดูที่งูทองสัมฤทธิ์แล้วรอด เราทั้งหลายก็เช่นกัน ให้เพ่งมองดูที่พระเยซู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คริสต์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แล้วก็จะรอดด้วยเช่นกัน</w:t>
      </w:r>
    </w:p>
    <w:sectPr>
      <w:headerReference w:type="default" r:id="rId2"/>
      <w:type w:val="nextPage"/>
      <w:pgSz w:w="11906" w:h="16820"/>
      <w:pgMar w:left="720" w:right="720" w:gutter="0" w:header="270" w:top="360" w:footer="0" w:bottom="2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5429885</wp:posOffset>
          </wp:positionH>
          <wp:positionV relativeFrom="paragraph">
            <wp:posOffset>-43180</wp:posOffset>
          </wp:positionV>
          <wp:extent cx="1226185" cy="1280160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;Malgun Gothic Semilight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Helvetica Neue;Sylfaen" w:hAnsi="Helvetica Neue;Sylfaen" w:eastAsia="Arial Unicode MS;Malgun Gothic Semilight" w:cs="Arial Unicode MS;Malgun Gothic Semilight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01:00Z</dcterms:created>
  <dc:creator>welcome</dc:creator>
  <dc:description/>
  <dc:language>en-US</dc:language>
  <cp:lastModifiedBy>welcome</cp:lastModifiedBy>
  <cp:lastPrinted>2021-03-17T13:23:00Z</cp:lastPrinted>
  <dcterms:modified xsi:type="dcterms:W3CDTF">2022-04-25T08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