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jc w:val="distribute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>3.0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4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บาลาอัม และลาพูดได้ของเขา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ันดารวิถี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2 - 24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โมเสสกำลังนำประชากรของพระเจ้าคือ ชนชาติอิสราเอล ไปยังแผ่นดินที่พระเจ้าทรงสัญญาว่าจะให้กับพวกเขาคือ แผ่นดินคานาอัน เมื่อเข้าใกล้แผ่นดินคานาอัน พวกเขาจะต้องเดินผ่านหลายเมือง และมีหลายเมืองที่ไม่ยอมให้ชนชาติอิสราเอลผ่าน บางครั้งก็มีการสู้รบเกิดขึ้นระหว่างชนชาติอิสราเอลกับผู้คนที่อาศัยอยู่ในเส้นทางผ่าน พระเจ้าต้องการให้ชาชาติอิสราเอลเข้าไปยังแผ่นดินที่พระองค์ทรงสัญญาไว้ และพระองค์จะทรงช่วยชนชาติอิสราเอลเอาชนะทุกการสู้รบ </w:t>
      </w:r>
    </w:p>
    <w:p>
      <w:pPr>
        <w:pStyle w:val="Body"/>
        <w:spacing w:before="0" w:after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หนึ่งโมเสส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มาตั้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ต็นท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ยู่ใกล้กับเมืองเยรีโค ซึ่งเป็นแผ่นดินของชาวโมอับ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โมอับชื่อ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าลาคกลั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 เพราะว่าเขาเคยได้ยินเรื่องราวเกี่ยวกับการรบชนะ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ิสราเอลในเส้นทางที่พวกเขาผ่านม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าลาคจึงส่งคนไปหาบาลาอัม หม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สยาศาสตร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อาศัยอยู่อีกเมืองหนึ่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าลาคทราบว่าบาลาอัมสามารถอวยพรหรือสาปแช่งคนได้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นั้น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การให้บาลาอัมสาปแช่งประชาชนอิสราเอล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นส่งสารจึงไปหาบาลาอัม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าลาอัมฟังคนส่งสารที่มา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าลาค คนส่งสารบอกว่า “มีประชาชนจำนวนมากออกมาจากประเทศอียิปต์ เพื่อทำลายแผ่นดินของเรา จงมากับเราและสาปแช่งผู้คนเหล่านี้ เพื่อเราจะได้รบชนะพวกเขา” บาลาอัมจึงบอกคนส่งสารไปว่า เขาจะต้องถามพระเจ้าก่อนว่าจะต้องทำอย่างไร พระเจ้าบอกบาลาอัมว่าห้ามไปกับคนส่งสารเหล่านี้ บาลาอัมห้ามสาปแช่งประชาชนอิสราเอล ซึ่งเป็นประชาชนของพระเจ้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าลาคจึงส่งบุคคลที่มีความสำคัญไปหาบาลาอัมอีกครั้งและเหมือนเช่นเคย บาลาอัมถูกร้องขอให้ไป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าลาคและสาปแช่งประชาชนอิสราเอล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าลาคเสนอเงินในจำนวนม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เขา บาลาอัมจึงบอกกับคนที่มาด้วยว่า ถึงแม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จะยกทั้งพระราชวังที่เต็มไปด้วยเงินและทองให้กับเขา เขาก็ยังไม่สามารถทำตรงข้ามกับสิ่งที่พระเจ้าบอกเขาได้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ได้บอกกับบาลาอั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เจ้าสามารถไปกับคนเหล่านี้ เพื่อไปพบ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ต่เจ้าจะต้องทำในสิ่งที่เราบอกเจ้าเท่านั้น” </w:t>
      </w:r>
    </w:p>
    <w:p>
      <w:pPr>
        <w:pStyle w:val="Body"/>
        <w:spacing w:before="0" w:after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ช้าวันถัดมา บาลาอัมได้เดินทางไปพระราชวังกับบุคคลสำคัญชาวโมอับ แต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าบถึงสิ่งที่บาลาอัมคิดในใจ พระเจ้า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กรธบาลาอัมที่เขาคิดจะไม่ทำตามที่พระเจ้าบอก พระเจ้าส่งทูตสวรรค์ไปขวางเส้นทางที่บาลาอัมกำลังเดินทาง เมื่อลาซึ่งบาลาอัมขี่อยู่เห็นทูตสวรรค์จึงเดินหลบเข้าไปในทุ่งนา บาลาอัมตีลาตัวนั้นและบังคับมันให้กลับไปบนถนนอีกครั้ง ทูตสวรรค์จึงเข้ามาขวางเส้นทางแคบที่เขากำลังไปอีกครั้ง ลาตัวนั้นจึงพยายามเบี่ยงตัว ทำให้เท้าของบาลาอัมถูไปกับกำแพงข้างทาง บาลาอัมจึงตีลาตัวนี้อีกครั้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ลังจากนั้น ทูตสวรรค์จึงเขามาขวางถนนทำให้ลาไม่สามารถเดินต่อไปได้ ลาล้มตัวลงในขณะที่บาลาอัมกำลังนั่งอยู่บนหลังมัน บาลาอัมโกรธมากจึงตีลาของเขาเป็นครั้งที่สาม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>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าทำอะไรท่าน ท่านถึงตีข้าถึงสามครั้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าพูด “ก็เจ้าทำให้ข้าเหมือนคนโง่” บาลาอัมตอบกลับ “แต่ข้าเป็นลาที่ท่านขี่มาตลอดหลายปี ข้าเคยทำแบบนี้มาก่อนกับท่านหรือไม่</w:t>
      </w:r>
      <w:r>
        <w:rPr>
          <w:rFonts w:cs="Angsana New" w:ascii="Angsana New" w:hAnsi="Angsana New"/>
          <w:sz w:val="30"/>
          <w:szCs w:val="30"/>
          <w:lang w:bidi="th-TH"/>
        </w:rPr>
        <w:t xml:space="preserve">?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ากล่าว ทันใดนั้นเอง บาลาอัมก็เห็นทูตสวรรค์ เขาล้มตัวลงถึงพื้นและบอกกับทูตสวรรค์ว่า “ข้าพเจ้าได้ทำบาป หากท่านไม่ต้องการให้ข้าพเจ้าไป ข้าพเจ้าจะกลับบ้าน” 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ูตสวรรค์บอกกับบาลาอัมว่าให้เขาเดินทางไปพ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มือนเดิม แต่จะต้องทำตามสิ่งที่พระเจ้าบอกเขาเท่านั้น 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าลาคพบเขา บาลาอัมได้บอก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 “ข้าสามารถพูดได้เพียงสิ่งที่พระเจ้าบอกให้พูดเท่านั้น” และไม่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ขอสิ่งใด 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นุญาตให้บาลาอัมอวยพรประชาชนอิสราเอลเท่านั้น และไม่สามารถสาปแช่งได้ 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4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บาลาอัมและลาพูดได้ของเข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ันดารวิถี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2 - 24</w:t>
      </w:r>
    </w:p>
    <w:p>
      <w:pPr>
        <w:pStyle w:val="Body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ราเอลตั้งเต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ท์ใกล้กับเมืองเยรีโค ในแผ่นดินของชาวโมอับ พวกเขาจะต้องสู้รบในระหว่างทางไปยังแผ่นดินคานาอัน ซึ่งเป็นแผ่นดินที่พระเจ้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ญญ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ะให้กับพวกเข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ค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ซึ่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งแผ่นดินโมอับกลัว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ราเอล เพราะ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ชนะการรบหลายครั้ง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จึ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่งหม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สยาศาสตร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ื่อว่าบาลาอัมไปสาปแช่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ราเอล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่งค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ปห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บาลาอัมและบอกให้เขากลับมากับคนส่งสาร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อัมบอกคนส่งสารว่าพระเจ้าไม่ให้ไป ดัง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ึงส่งบุคคลสำคัญมาขอบาลาอัมอีกครั้งให้สาปแช่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อิสราเอล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อัม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ฏิเสธเขาอีกครั้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และ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ได้บอกกับเขาในคืนนั้นให้ไปกับพวกเขาได้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เมื่อบาลาอัมเดินทางไปได้ ทูตสวรรค์ได้ปรากฏตัวขึ้นบนถนน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ีเพีย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าของบาลาอัมเท่านั้นที่มองเห็นทูตสวรรค์ ครั้งแรกลาได้วิ่งหลบเข้าไปในทุ่งนา บาลาอัมจึงตีลาตัวนั้น ครั้งที่สองทูตสวรรค์ทำให้ลาไม่สามารถเดินอยู่บนถนนได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ุกครั้งที่ลาออกนอกทาง บาลาอัมจะตีลาด้วยความโกรธทุกครั้ง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ลาจึงพูดกับบาลาอัมว่าทำไมต้องตีมัน หลังจากนั้นบาลาอัมจึงเห็นทูตสวรรค์อยู่หน้าเขา เขาล้มลงกับพื้นและบอกว่าเขาได้ทำบาป และเขาจะยอมทำทุกอย่างที่ทูตสวรรค์บอกกับเข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ูตสวรรค์บอกกับเขาให้ไปห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แต่จะต้องทำตามสิ่งที่พระเจ้าบอกเท่านั้น เมื่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ให้บาลาอัมสาปแช่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ราเอล บาลาอัมจึงบอก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ามารถอวยพรได้อย่างเดียว และไม่สามารถสาปแช่งได้</w:t>
      </w:r>
    </w:p>
    <w:p>
      <w:pPr>
        <w:pStyle w:val="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29"/>
          <w:szCs w:val="29"/>
          <w:lang w:bidi="th-TH"/>
        </w:rPr>
      </w:pPr>
      <w:r>
        <w:rPr>
          <w:rFonts w:ascii="Angsana New" w:hAnsi="Angsana New" w:cs="Angsana New"/>
          <w:b/>
          <w:b/>
          <w:bCs/>
          <w:sz w:val="29"/>
          <w:sz w:val="29"/>
          <w:szCs w:val="29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คเป็นใคร</w:t>
      </w:r>
      <w:r>
        <w:rPr>
          <w:rFonts w:cs="Angsana New" w:ascii="Angsana New" w:hAnsi="Angsana New"/>
          <w:sz w:val="28"/>
          <w:szCs w:val="28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ำไ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คต้องการให้บาลาอัมสาปแช่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ราเอล</w:t>
      </w:r>
      <w:r>
        <w:rPr>
          <w:rFonts w:cs="Angsana New" w:ascii="Angsana New" w:hAnsi="Angsana New"/>
          <w:sz w:val="28"/>
          <w:szCs w:val="28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ำไมบาลาอัมปฏิเสธที่จะไปกับผู้ส่งสาร</w:t>
      </w:r>
      <w:r>
        <w:rPr>
          <w:rFonts w:cs="Angsana New" w:ascii="Angsana New" w:hAnsi="Angsana New"/>
          <w:sz w:val="28"/>
          <w:szCs w:val="28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กิดอะไรขึ้นเมื่อลาเห็นทูตสวรรค์บนถนน</w:t>
      </w:r>
      <w:r>
        <w:rPr>
          <w:rFonts w:cs="Angsana New" w:ascii="Angsana New" w:hAnsi="Angsana New"/>
          <w:sz w:val="28"/>
          <w:szCs w:val="28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กิดอะไรขึ้นหลังจากที่บาลาอัมตีลาของเขาสามครั้ง</w:t>
      </w:r>
      <w:r>
        <w:rPr>
          <w:rFonts w:cs="Angsana New" w:ascii="Angsana New" w:hAnsi="Angsana New"/>
          <w:sz w:val="28"/>
          <w:szCs w:val="28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ูตสวรรค์บอกอะไรกับบาลาอัม</w:t>
      </w:r>
      <w:r>
        <w:rPr>
          <w:rFonts w:cs="Angsana New" w:ascii="Angsana New" w:hAnsi="Angsana New"/>
          <w:sz w:val="28"/>
          <w:szCs w:val="28"/>
          <w:lang w:bidi="th-TH"/>
        </w:rPr>
        <w:t>?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lang w:bidi="th-TH"/>
        </w:rPr>
        <w:t>เมื่อเขาพบ</w:t>
      </w:r>
      <w:r>
        <w:rPr>
          <w:rFonts w:ascii="Angsana New" w:hAnsi="Angsana New" w:cs="Angsana New"/>
          <w:color w:val="000000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อัมบอก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คว่าอย่างไร</w:t>
      </w:r>
      <w:r>
        <w:rPr>
          <w:rFonts w:cs="Angsana New" w:ascii="Angsana New" w:hAnsi="Angsana New"/>
          <w:sz w:val="28"/>
          <w:szCs w:val="28"/>
          <w:lang w:bidi="th-TH"/>
        </w:rPr>
        <w:t>?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คเป็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งแผ่นดินโมอับ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คกลัว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ราเอล เพรา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สราเอลสู้รบชนะหลายครั้ง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บอกกับบาลาอัมว่าห้ามไปกับคนส่งสารขอ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ลาวิ่งเข้าไปในทุ่งนา บาลาอัมจึงตีลาของเข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หลังจากที่บาลาอัมตีลาสามครั้งแล้ว ลาจึงพูดกับเข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หลังจากนั้นบาลาอัมจึงเห็นทูตสวรรค์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ูตสวรรค์บอกกับบาลาอัมว่าเขาสามารถทำได้เฉพาะสิ่งที่พระเจ้าบอกเท่านั้น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อัมบอก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ษัตริ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ลาคว่าเขาสามารถอวยพร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นชา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อิสราเอลได้อย่างเดียว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สามารถสาปแช่งได้</w:t>
      </w:r>
    </w:p>
    <w:p>
      <w:pPr>
        <w:pStyle w:val="Body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พระเจ้าทรงใช้ลาธรรมดาเพื่อให้บาลาอัมฟังในสิ่งที่พระเจ้าต้องการจะบอกเขา พระเจ้าก็ทรงใช้คนธรรมดาเพื่อบอกเราเกี่ยวกับเรื่องของพระเยซูด้วยเช่นกัน</w:t>
      </w:r>
    </w:p>
    <w:p>
      <w:pPr>
        <w:pStyle w:val="Body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i/>
          <w:iCs/>
          <w:sz w:val="30"/>
          <w:szCs w:val="30"/>
          <w:lang w:bidi="th-TH"/>
        </w:rPr>
      </w:r>
    </w:p>
    <w:sectPr>
      <w:headerReference w:type="default" r:id="rId2"/>
      <w:type w:val="nextPage"/>
      <w:pgSz w:w="11906" w:h="16820"/>
      <w:pgMar w:left="720" w:right="720" w:gutter="0" w:header="360" w:top="450" w:footer="0" w:bottom="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43220</wp:posOffset>
          </wp:positionH>
          <wp:positionV relativeFrom="paragraph">
            <wp:posOffset>-88900</wp:posOffset>
          </wp:positionV>
          <wp:extent cx="1226185" cy="127952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4:00Z</dcterms:created>
  <dc:creator>Phangerb Pratoomtong</dc:creator>
  <dc:description/>
  <dc:language>en-US</dc:language>
  <cp:lastModifiedBy>welcome</cp:lastModifiedBy>
  <cp:lastPrinted>2022-04-25T15:04:00Z</cp:lastPrinted>
  <dcterms:modified xsi:type="dcterms:W3CDTF">2022-04-25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