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spacing w:before="0" w:after="120"/>
        <w:rPr/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3.0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ผู้สอดแนมสิบสองคน</w:t>
      </w:r>
    </w:p>
    <w:p>
      <w:pPr>
        <w:pStyle w:val="Body"/>
        <w:tabs>
          <w:tab w:val="clear" w:pos="720"/>
          <w:tab w:val="left" w:pos="4504" w:leader="none"/>
        </w:tabs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กันดารวิถี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3, 14 </w:t>
      </w:r>
    </w:p>
    <w:p>
      <w:pPr>
        <w:pStyle w:val="Body"/>
        <w:tabs>
          <w:tab w:val="clear" w:pos="720"/>
          <w:tab w:val="left" w:pos="4504" w:leader="none"/>
        </w:tabs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Body"/>
        <w:spacing w:before="0" w:after="1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ูแ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ะชาก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พระองค์เสมอ เม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ทาสอยู่ในอียิปต์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ร้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ความช่วยเหลือจากพ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งค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่งโมเสสไปช่วยเขา 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ก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ำสิ่งอัศจรรย์มากมายเพื่อ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ษัตริ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อียิปต์ปล่อยประช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องพระองค์ให้เป็นอิสระ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นใ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สุดโมเสส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ำ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อิสราเอ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อกมาจากอียิปต์ และพระเจ้าสัญญ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ำพวก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ป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ั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ผ่นดินใหม่ ค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ผ่นดินคานาอัน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ึ่งการเดินท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ต็มไปด้วยปัญหามากมาย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อิสราเอ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างบ่นพึมพำ มีหลายครั้ง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วก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ไม่เชื่อฟังพระเจ้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ถึงอย่างไรก็ต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มเสสก็ยั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าชนชาติอิสราเอ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ดินทางต่อไปตามที่พระเจ้าได้บอก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ไว้คือ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ห้นำ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อิสราเอ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ปยังแผ่นดินที่ได้สัญญาไว้</w:t>
      </w:r>
    </w:p>
    <w:p>
      <w:pPr>
        <w:pStyle w:val="Body"/>
        <w:spacing w:before="0" w:after="1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ดินทางใกล้ถึงแผ่นดินคานาอัน พระเจ้าได้บอกโมเสสให้ส่งผู้ชายสิบสองคน ค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ผู้สอดแนมสิบสองคน เพื่อไปสำรวจดินแดนที่พระเจ้าสัญญาไว้ว่าจะให้พวกเขาอาศัยอยู่ พระเจ้ารู้ดีว่าแผ่นดินนี้จะต้องมีคนอาศัยอยู่ก่อนแล้ว เป็นผู้คนที่ไม่ได้เชื่อพระเจ้าและทำบาป  พระเจ้าต้องการช่ว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ามารถ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ึ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ร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ินแด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เพรา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แผ่นด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ญญ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ะให้กับประช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พระองค์ เมื่อโมเสสส่งผู้สอดแน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ิ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องค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ป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มเสสบอกพวกเขา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ำรว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ดูทุกสิ่งทุกอย่างในแผ่นดินนั้น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“เจ้าจงไปสำรวจดูแผ่นดินนั้น ดูสิว่าสามารถปลูกข้าวได้หรือไม่ และจงนำพืชผลที่ปลูกในแผ่นดินนั้นกลับมา จงสอดแนมดูผู้คนที่อาศัยอยู่ที่นั่น ดูสิว่าพวกเขาเข้มแข็งหรืออ่อนแอ และกลับมาบอกเราว่าบ้านเมืองที่นั่นเป็นอย่างไร”</w:t>
      </w:r>
    </w:p>
    <w:p>
      <w:pPr>
        <w:pStyle w:val="Body"/>
        <w:spacing w:before="0" w:after="1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หล่าผู้สอดแนมสิบสองคนสำรวจแผ่นดินคานาอันอยู่สี่สิบวัน พวกเขาเห็นทุกอย่าง แต่ผู้สอดแนมสองคนชื่อว่า โยชูวาและคาเลบ กลับมาด้วยความตื่นเต้น พวกเขานำอาหารอย่างดีจากแผ่นดินนั้นกลับมาด้วย  และบอกว่า “ผู้คนที่อาศัยในเมื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ั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ข็งแรง แต่เรารู้ว่า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ญญ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ะให้แผ่นดินนี้เป็นของเรา เร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ู้กับพวกเขา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ะ อย่ากลัวเลย</w:t>
      </w:r>
      <w:r>
        <w:rPr>
          <w:rFonts w:cs="Angsana New" w:ascii="Angsana New" w:hAnsi="Angsana New"/>
          <w:sz w:val="30"/>
          <w:szCs w:val="30"/>
          <w:lang w:bidi="th-TH"/>
        </w:rPr>
        <w:t xml:space="preserve">!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พระเจ้าอยู่กับเราแน่นอน” </w:t>
      </w:r>
    </w:p>
    <w:p>
      <w:pPr>
        <w:pStyle w:val="Body"/>
        <w:spacing w:before="0" w:after="1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ต่คนสอดแนมอีกสิบคนที่กลับมาต่างหวาดกลัว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ว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า “มียักษ์อาศัยอยู่ที่นั่น แข็งแรงเกินกว่าที่เราจะเอาชนะได้ พวกเราเหมือนแมลงตัวเล็กๆ พวกเขาจะต้องฆ่าเราทุกคนแน่เลย” คนสอดแนมสิบคนนี้ยังเล่าเรื่องน่ากลัว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อีกหลายเรื่องเกี่ยวกับสิ่งที่เขาได้เห็นม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รา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วกเขาไม่ได้เชื่อว่าพระเจ้าสามารถช่วยพวกเขายึดครองแผ่นดินได้ ส่วนคนที่เชื่อในคำพูดของคนสอดแนมสิบคนนี้ต่างร้องไห้ บ่น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อว่าโ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เสสที่พาพวกเขาออกมาจากอียิปต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และ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“ให้เราหาผู้นำคนใหม่กันเถอ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ค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ามารถ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าเรากลับไปยังอียิปต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”</w:t>
      </w:r>
    </w:p>
    <w:p>
      <w:pPr>
        <w:pStyle w:val="Body"/>
        <w:spacing w:before="0" w:after="1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โมเสสได้พบกับอาโร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ี่ชา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เขา และผู้สอดแนมสองคนที่เช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 คือโยชูวาและคาเลบ พวกเขาต่างโน้มน้าวใ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อิสราเอ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ให้กลัว แต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อิสราเอ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ลับโกรธพวกเข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ไม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ื่อพวกเขา ต่างพูดกัน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ฆ่าชายสี่คน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สีย</w:t>
      </w:r>
    </w:p>
    <w:p>
      <w:pPr>
        <w:pStyle w:val="Body"/>
        <w:spacing w:before="0" w:after="1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ใ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ันใดนั้น แสงแห่งพระสิริของพระเจ้าก็ปรากฏต่อหน้าพวกเขา พระเจ้าบอกกับโมเสสว่า “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นี้จะสบประมาทเราอีกนานแค่ไหน</w:t>
      </w:r>
      <w:r>
        <w:rPr>
          <w:rFonts w:cs="Angsana New" w:ascii="Angsana New" w:hAnsi="Angsana New"/>
          <w:sz w:val="30"/>
          <w:szCs w:val="30"/>
          <w:lang w:bidi="th-TH"/>
        </w:rPr>
        <w:t xml:space="preserve">?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รา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ระทำการอัศจรรย์สำคัญมากมายท่ามกลางพวกเขามาแล้ว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ัดนี้เราคิด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ล่อ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ให้พวกเขาตาย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สร้างประชากรของเราขึ้นใหม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” โมเสสจึงบอกกับพระเจ้าว่า “โปร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อภั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ว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ขาที่ไม่เชื่อฟัง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ำผิ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ป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ข้าพเจ้ารู้ว่าพระองค์ยังคงรักพวก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หมือนเช่นเค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”</w:t>
      </w:r>
    </w:p>
    <w:p>
      <w:pPr>
        <w:pStyle w:val="Body"/>
        <w:spacing w:before="0" w:after="1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บอกโมเสสว่าพระองค์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อภั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ี้ แต่อย่างไรก็ตาม เพราะพวกเขาไม่เชื่อและกลัวที่จะไปยึดแผ่นดินที่พระองค์ได้มอบให้กับพวกเขา และเพราะพวกเขาไม่ได้วางใ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องค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ว่าจะช่วยพวกเขายึดครองแผ่นดินนี้ได้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พระองค์จะทำให้พวกเขาใช้ชีวิตและเดินทางเร่ร่อนอยู่ในทะเลทรายต่อไปอีกสี่สิบปี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อิสราเอ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อาศัยอยู่ในช่วงเวลานั้นจะไม่สามารถเห็นแผ่นดินคานาอันที่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ญญาไว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ห้กับพวก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ยกเว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ู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ล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พวกเขาเท่านั้นที่จะได้เข้าไปใช้ชีวิตในแผ่นดินนั้น อย่างไรก็ตาม พระเจ้าอนุญาตให้โยชูวาและคาเลบสามารถเข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ปใ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ินแดนคานาอันได้ เพราะว่าพวก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ื่อ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างใจพระองค์</w:t>
      </w:r>
    </w:p>
    <w:p>
      <w:pPr>
        <w:pStyle w:val="Body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เร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างใจพระเจ้าและถ้อยคำของพระองค์ พระองค์ก็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่วยเรา</w:t>
      </w:r>
    </w:p>
    <w:p>
      <w:pPr>
        <w:pStyle w:val="Body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ody"/>
        <w:spacing w:before="0" w:after="120"/>
        <w:jc w:val="left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3.01 </w:t>
      </w:r>
      <w:r>
        <w:rPr>
          <w:rFonts w:ascii="Angsana New" w:hAnsi="Angsana New" w:cs="Angsana New"/>
          <w:b/>
          <w:b/>
          <w:bCs/>
          <w:sz w:val="32"/>
          <w:sz w:val="32"/>
          <w:szCs w:val="36"/>
          <w:lang w:bidi="th-TH"/>
        </w:rPr>
        <w:t>ผู้สอดแนมสิบสองคน –</w:t>
      </w:r>
      <w:r>
        <w:rPr>
          <w:rFonts w:ascii="Angsana New" w:hAnsi="Angsana New" w:cs="Angsana New"/>
          <w:b/>
          <w:b/>
          <w:bCs/>
          <w:sz w:val="32"/>
          <w:sz w:val="32"/>
          <w:szCs w:val="36"/>
          <w:lang w:bidi="th-TH"/>
        </w:rPr>
        <w:t xml:space="preserve"> คู่มือครู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กันดารวิถี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3, 14</w:t>
      </w:r>
    </w:p>
    <w:p>
      <w:pPr>
        <w:pStyle w:val="Body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ประเด็นที่สำคัญ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่งโมเสสไป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ังประเทศ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ียิปต์เพื่อช่ว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ล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ล่อยประชากรอิสราเอล ซึ่งเป็นประช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พร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งค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พระเจ้า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ญญ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จะให้แผ่นดินใหม่แก่พวกเขาได้อาศัยอยู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ผ่นดินคานาอัน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ม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มาใกล้ถึงแผ่นดินคานาอัน โมเสสได้ส่งชายสิบสองค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ป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อดแนม เพื่อที่จะสำรวจแผ่นดินและกลับมารายงานในสิ่งที่พวกเข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ห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แผ่นดินนั้น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ผู้สอดแนมสิบสองคนสำรวจแผ่นดินคานาอันอยู่สี่สิบวัน เมื่อพวกเขากลับมา ผู้สอดแนมสองคนได้นำอาหารอย่างดีจากแผ่นดินนั้นกลับมาด้วย พร้อมกับบอกว่า ผู้คนที่อาศัยอยู่ที่นั่นแข็งแ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ต่ว่าพระเจ้าจะช่วยประชาชนอิสราเอ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ห้สามารถ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ึ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ร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ผ่นดินนั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นสอดแนมอีกสิบคนต่างหวาดกลัว พวกเขาพูดว่ามียักษ์อาศัยอยู่ในเมืองนั้น และผู้คนที่นั่นแข็งแรงเกินกว่าจะเอาชนะได้ และพวกเขาได้โน้มน้าวใ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อิสราเอ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ห้ตื่นกลัว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ป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้วย</w:t>
      </w:r>
    </w:p>
    <w:p>
      <w:pPr>
        <w:pStyle w:val="Body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กรธ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และพระองค์ต้องการทำลายพวกเขา แต่โมเสสได้ขอร้องพระเจ้า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ทรงโปรดอภัยให้กับพวกเข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จึงบอกกับโมเสสว่าพระองค์จ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อภั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ห้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แต่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อิสราเอลที่อยู่ในช่วงเวลา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ะไม่สามารถเข้าไปในแผ่นดินคานาอั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ัญญาไว้ และยิ่งไปกว่านั้น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อิสราเอล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ะต้องเร่ร่อนอยู่ในทะเลทรา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ปอีกสี่สิบปี</w:t>
      </w:r>
    </w:p>
    <w:p>
      <w:pPr>
        <w:pStyle w:val="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ถาม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แผ่นดินที่พระ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ญญาที่จะให้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มีชื่อว่าอะไร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โมเสสส่งผู้ชายกี่คนไปสำรวจแผ่นดินคานาอัน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ผู้สอดแนมสองคนบอกว่าแผ่นดินคานาอันเป็นอย่างไร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นสอดแนมอีกสิบคนบอกว่าแผ่นดินคานาอันเป็นอย่างไร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ต้องการทำอะไรเมื่อได้ยินคำรายงานจากคนสอดแนม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บอกว่าจะเกิดอะไรขึ้นกับผู้คนที่ไม่ได้วางใจในพระองค์</w:t>
      </w:r>
      <w:r>
        <w:rPr>
          <w:rFonts w:cs="Angsana New" w:ascii="Angsana New" w:hAnsi="Angsana New"/>
          <w:sz w:val="30"/>
          <w:szCs w:val="30"/>
          <w:lang w:bidi="th-TH"/>
        </w:rPr>
        <w:t>?</w:t>
      </w:r>
    </w:p>
    <w:p>
      <w:pPr>
        <w:pStyle w:val="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"/>
        <w:spacing w:before="0" w:after="12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คำตอบ</w:t>
      </w:r>
    </w:p>
    <w:p>
      <w:pPr>
        <w:pStyle w:val="Body"/>
        <w:numPr>
          <w:ilvl w:val="0"/>
          <w:numId w:val="4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แผ่นด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านาอัน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โมเสสส่งชายสิบสองคน เป็นผู้สอดแนมดูแผ่นด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านาอัน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ผู้สอดแนมสองคนบอ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พระเจ้าจะช่ว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ห้สามารถ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ึ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ร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ผ่นดินนั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นสอดแนมอีกสิบคนบอก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ิสราเอล ว่าประชาชนที่อาศัยอยู่ในเมืองนั้นแข็งแรงเกินว่าจะเอาชนะได้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อิสราเอ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้องการกลับไปยังประเทศอียิปต์</w:t>
      </w:r>
    </w:p>
    <w:p>
      <w:pPr>
        <w:pStyle w:val="Body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บอก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นชาติอิสราเอ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พวกเขาจะต้องเร่ร่อนอยู่ในทะเลทรายอีกสี่สิบปี และพวกเขาจะไม่สามารถเข้าไปในแผ่นดินที่</w:t>
      </w:r>
    </w:p>
    <w:p>
      <w:pPr>
        <w:pStyle w:val="Body"/>
        <w:ind w:left="360" w:hanging="0"/>
        <w:rPr/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พระเจ้าสัญญาไว้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ผู้สอดแนมสองคนเชื่อว่าพระเจ้าจะทรงช่วยพวกเขาในแผ่นดินใหม่ แต่ผู้สอดแนมอีกสิบคนต่างหวาดกลัว บางครั้งเราเองก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กังวลและ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กลัว แต่พระเยซูทรงบอกกับเราทั้งหลายว่าอย่ากังวลเลย</w:t>
      </w:r>
    </w:p>
    <w:sectPr>
      <w:headerReference w:type="default" r:id="rId2"/>
      <w:type w:val="nextPage"/>
      <w:pgSz w:w="11906" w:h="16838"/>
      <w:pgMar w:left="720" w:right="720" w:gutter="0" w:header="54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457825</wp:posOffset>
          </wp:positionH>
          <wp:positionV relativeFrom="paragraph">
            <wp:posOffset>-226695</wp:posOffset>
          </wp:positionV>
          <wp:extent cx="1226185" cy="128016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59:00Z</dcterms:created>
  <dc:creator>Jim Randall</dc:creator>
  <dc:description/>
  <dc:language>en-US</dc:language>
  <cp:lastModifiedBy>welcome</cp:lastModifiedBy>
  <cp:lastPrinted>2022-04-25T14:59:00Z</cp:lastPrinted>
  <dcterms:modified xsi:type="dcterms:W3CDTF">2022-04-25T0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