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นางราหับและผู้สอดแนม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โยชูว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ขอให้โมเสส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 ซึ่งเป็นประ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องค์ออกมาจากประเทศอียิปต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เดินทาง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คานาอัน ซึ่งเป็นแผ่นดิ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 เมื่อเดินทางใกล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คานาอัน โมเสสได้ส่งผู้สอดแนมสิบสองคนไปดูแผ่นด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านาอ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มีผู้สอดแนมสอง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ื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ยชูวาและคาเรบ กลับมาบอกว่าแผ่นดินนั้นดี 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ควรออกไปสู้รบ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มา พวกเขาบอกโมเสสว่า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นี้กับเราแล้ว และพระองค์จะช่วยเราเอาชนะศัตรู แต่คนสอดแนมอีกสิบคนกลับม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วยความกลัว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น้มน้าว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ก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่า หากออกไปสู้รบพวกเราจะต้องแพ้แน่นอ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ก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ึงเกิดความกลัว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างใจพระเจ้าว่าพระองค์จะรักษาคำสัญญาที่ให้ไว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ิดความสงสัย พระเจ้าจึง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่ร่อนอยู่ในทะเลทร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อีกสี่สิบปี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ลายปีผ่านไป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ดินทางเข้าใกล้แผ่นดินคานาอันอีกครั้ง โมเส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ายุหนึ่งร้อยยี่สิบป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เสียชีวิตลง 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้องไ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ตรั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โยชูวาและให้เขา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เหลือไปยังแผ่นดินที่พระองค์สัญญา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ตรัส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เราจะอยู่กับเจ้า เราจะไม่ละทิ้งเจ้า เราจะให้คว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้มแข็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กล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ก่เจ้า เราจะนำเจ้าไปทุ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ๆ ก้าว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เชื่อฟังโยชูวาเหมือนกับที่เขาเชื่อฟังโมเสส 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และบอกว่า 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“เราจะทำทุกอย่างที่ท่านสั่ง ท่านให้เราไปที่ไหน เราก็จะไป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ยชูวาส่งผู้สอดแนมสองคนไปยังเมืองเยรีโค ซึ่งอยู่ในดินแดนคานาอัน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รว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ูบ้านเมือง ผู้คนในเมืองเยรีโคต่างรู้ถึงการอัศจรรย์ที่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ก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ให้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ข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งพระองค์  พวกเขาได้ยินว่าพระเจ้าแยกน้ำทะเลออกเพื่อ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เอลเดินข้ามเพื่อหนีศัตรูจากประเทศอียิปต์  เพียงแค่คิด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จะมาสู้รบและเอาชนะเมืองเยรีโค ชาวเมืองเยรีโคก็หวาดกลัวกันแล้ว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ีผู้หญิงคนหนึ่งช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หับ เธออาศัยอยู่ในเมืองเยรีโค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ผู้สอดแนมสองคนมาที่บ้านของเธอเพื่อพักผ่อน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ยรีโคจึงส่งคนไปหานางราหับบอกว่า “ให้นำชายสองคนที่พักค้างคืนอยู่ที่บ้านของเจ้ามาให้เรา เพรา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ถุกส่งมาเพื่อสอดแนมประเทศของ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นางราหับเชื่อว่า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านาอันนี้ให้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้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ธอจึงพาผู้สอดแนมทั้งสองคนไปซ่อนบนดาดฟ้าที่มีเชือกป่านบังไว้ เธอบอก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“จร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ชายสองคนมาพักที่บ้านของดิฉัน แต่ดิฉันไม่รู้ว่าพวกเขามาจากไหน เมื่อค่ำแล้วพวกเขาก็จากไป ดิฉันไม่ทราบเลยว่าพวกเขาไปไหน” ทหารบ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ออก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ที่ถนน 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ว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สองคนนั้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นางราหับกลับขึ้นไปบนดาดฟ้าและพบกับผู้สอดแนมทั้งสอง “พวก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ู้จั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ของท่าน” นางบอกกับเขาทั้งสอง  “พระองค์ทรงเป็นพระเจ้าแห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ฟ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วรรค์และแผ่นดินโลก ขอสัญญากับดิฉ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น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ของท่าน เพราะว่าดิฉันได้ช่วยท่านไว้จากการถูกจับ โปรดช่วยปกป้องครอบคร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ิฉันเหมือนที่ดิฉันได้ช่วยพวกท่าน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มื่อพวกท่านมาสู้รบกับเมืองเยรีโค ได้โปรดช่วยเราเป็นการตอบแทนด้วย” ผู้สอดแนมจึงบอกเธอว่า “นี่คือสิ่งที่ท่านต้องทำคือ จงผูกเชือกสีแดงไว้นอกหน้าต่าง เหมือนตอนที่เจ้าหย่อนเราลงจากหน้าต่างเพื่อช่วยเราหนี เมื่อเราพบเชือกสีแดง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ขว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ู่ เราจะมาช่วยครอบครัวของเจ้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ายทั้งส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มุ่งหน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ับไปพบโยชูว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เล่า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่งที่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บเจอมาว่า “ พระเจ้าให้แผ่นดินทั้งหมดนี้กับเรา คนที่นั่นหวาดกลัวเรา</w:t>
      </w:r>
      <w:r>
        <w:rPr>
          <w:rFonts w:cs="Angsana New" w:ascii="Angsana New" w:hAnsi="Angsana New"/>
          <w:sz w:val="30"/>
          <w:szCs w:val="30"/>
          <w:lang w:bidi="th-TH"/>
        </w:rPr>
        <w:t>!”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มาสู้รบกับเมืองเยรีโค โยชูวาได้สั่งให้ช่วยชีวิตนางราหับและครอบครัว เพราะนางได้ช่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ู้สอดแนมสอง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นไว้</w:t>
      </w:r>
      <w:r>
        <w:rPr>
          <w:rFonts w:cs="Angsana New" w:ascii="Angsana New" w:hAnsi="Angsana New"/>
          <w:sz w:val="30"/>
          <w:szCs w:val="30"/>
          <w:lang w:bidi="th-TH"/>
        </w:rPr>
        <w:t xml:space="preserve">...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มีเรื่องร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น่าตื่นเต้นต่อไปอีก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ทเรียนหน้า</w:t>
      </w:r>
      <w:r>
        <w:rPr>
          <w:rFonts w:cs="Angsana New" w:ascii="Angsana New" w:hAnsi="Angsana New"/>
          <w:sz w:val="30"/>
          <w:szCs w:val="30"/>
          <w:lang w:bidi="th-TH"/>
        </w:rPr>
        <w:t>!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5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นางราหับและผู้สอดแนม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โยชูว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โมเสสเสียชีวิต พระเจ้าบอกให้โยชูวาน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เดินทางไป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ผ่นด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ไว้ โยชูวาส่งผู้สอดแนมสองคนไปยังเมืองเยรีโคเพ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ำรว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ูบ้านเมือง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สอดแนมสองคนพักอยู่ที่บ้านของนางราหับ เธอพาเขาไปซ่อนบนดาดฟ้าใต้ต้นป่าน นางราหับเชื่อว่า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็น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ห่งฟ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วรรค์และแผ่นดินโลก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ามนางราหับว่าเธอพบเห็นคนสอดแนมบ้างไหม 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าบดีถ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 และทราบว่า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กร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ทำการอัศจรรย์อย่างไรบ้างต่อพวกเขา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ั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ะเกิดเหตุการณ์เดียวกันที่บ้านเมืองของพระองค์ด้วย</w:t>
      </w:r>
    </w:p>
    <w:p>
      <w:pPr>
        <w:pStyle w:val="Body"/>
        <w:numPr>
          <w:ilvl w:val="0"/>
          <w:numId w:val="1"/>
        </w:numPr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บอ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เธอได้พบกับคนสอดแนม แต่ไม่ทราบว่ามาจากไหน และได้ออกจากเมืองไปแล้ว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ขอให้ผู้สอดแนมทั้งสองช่วยชีวิตเธอและครอบครัวของเธอ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อิสราเอลมาสู้รบกับเมืองเยรีโค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มือน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นางราหับได้ช่วยชีวิตผู้สอดแนมทั้งสอ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สอดแน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สัญญาว่าเขาจะมาช่วยเธอและครอบครัวของเธอ</w:t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ind w:left="270" w:hanging="2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ลังจากที่โมเสสเสียชีวิต พระเจ้าให้ใครนำ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เดินทาง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ผ่นดินที่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ไว้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2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ตอนที่ผู้สอดแนมสองคนถูกส่ง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ำรว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ูแผ่นดินรอบๆ ผู้สอดแนมทั้งสองคนไปพักอยู่กับใคร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3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อย่างไร เมื่อพระองค์ถามเกี่ยวกับคนสอดแนมสองค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</w:rPr>
        <w:t xml:space="preserve">4) 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ขอให้ผู้สอดแนมทำอะไรเพื่อเธอ เม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มาสู้รบที่เมืองเยรีโ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? 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โมเสสเสียชีวิต พระเจ้าบอกให้โยชูว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ำชนชา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ิสราเอลเดินทางไปยังแผ่นดินที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ัญญาไว้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สอดแนมสองคนพักอยู่กับผู้หญิงชื่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าหับ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บอกกับ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ษัตริย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ว่าคนสอดแนมสองคนพักอยู่ที่บ้านของเธอ แต่ว่าได้กลับไปแล้ว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างราหับขอให้ผู้สอดแนมสองคนช่วยชีวิตของเธอและครอบครัวของเธอ</w:t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bidi="th-TH"/>
        </w:rPr>
        <w:t>ราหับฟังพระเจ้าและเชื่อฟัง ดังนั้นนางและครอบครัวของนางจึงได้รับการคุ้มครอง และในหลายปีต่อมาพระเยซูก็ทรงประสูติกับคนในครอบครัวของราหับ</w:t>
      </w:r>
    </w:p>
    <w:p>
      <w:pPr>
        <w:pStyle w:val="Body"/>
        <w:rPr>
          <w:rFonts w:ascii="Angsana New" w:hAnsi="Angsana New" w:cs="Angsana New"/>
          <w:i/>
          <w:i/>
          <w:iCs/>
          <w:sz w:val="32"/>
          <w:szCs w:val="32"/>
          <w:lang w:bidi="th-TH"/>
        </w:rPr>
      </w:pPr>
      <w:r>
        <w:rPr>
          <w:rFonts w:cs="Angsana New" w:ascii="Angsana New" w:hAnsi="Angsana New"/>
          <w:i/>
          <w:iCs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71160</wp:posOffset>
          </wp:positionH>
          <wp:positionV relativeFrom="paragraph">
            <wp:posOffset>-275590</wp:posOffset>
          </wp:positionV>
          <wp:extent cx="1226185" cy="12795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6:00Z</dcterms:created>
  <dc:creator>Jim</dc:creator>
  <dc:description/>
  <dc:language>en-US</dc:language>
  <cp:lastModifiedBy>welcome</cp:lastModifiedBy>
  <cp:lastPrinted>2022-04-25T15:06:00Z</cp:lastPrinted>
  <dcterms:modified xsi:type="dcterms:W3CDTF">2022-04-25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