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เรื่องราวของนางรูธ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นางรูธ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– 4 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รั้งหนึ่งมีหญิงสาว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 เธอและสามีของเธอพร้อมกับลูกชายสองคน ตัดสินใจย้ายที่อยู่อาศัยจากเมืองเบธเลเฮมไปยังแผ่นดินโมอับ ณ ดินแดนโมอับ ลูกสายของเขาทั้งสองพบกับหญิงสาวที่เขาต้องการแต่งงานด้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คนแรกแต่งงานกับหญิงสาว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อรปาห์ ลูกชายคนที่สองแต่งงานกับหญิงสาว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ูธ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ีของนาโอมีเสียชีวิตก่อนที่ลูกชายทั้งสองของเขาจะแต่งงาน เธอจึงให้ลูกชายและลูกสะใภ้ดูแลเธอต่อไป ผ่านไปอีกสิบปี ลูกชายทั้งสองคนของเธอก็เสียชีวิตลง นาโอมีเสียใจมาก เธอต้องการกลับไปที่เมืองเบธเลเฮม นางรูธจึงบอกกับนาโอมีว่า “ไม่ว่าแม่จะไปไหน ฉันจะไปด้วย ไม่ว่าแม่จะไปอาศัยอยู่ที่ไหน ฉันก็จะไปอยู่ที่นั่นด้วย พระเจ้าของแม่ ก็จะเป็นพระเจ้าของฉันด้วย แม่ตายที่ไหน ฉันก็จะตายที่นั่นด้วย” ดังนั้น นาโอมีและนางรูธจึงกลับไปอยู่ที่เบธเลเฮมด้วยกัน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เบธเลเฮ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ฤดูเกี่ยวข้าวแล้ว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มือนกับปัจจุบัน สมัยนั้นเขาก็กินข้าวเป็นอาหารมื้อหลั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ฎของคนยิวบอกว่า เจ้าของนาห้ามเกี่ยวข้าวที่มุมทุ่งนา เพื่อให้คนจนมาเกี่ยว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จะได้มีอาหารก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หากรวงข้าวตกดินก็ห้ามหยิบขึ้นมา ต้องปล่อยไว้ให้คนจนมาเก็บไป เพื่อให้คนจนมีชีวิตอยู่ได้ นาโอมีมีญาติชื่อ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บอาส เขาเป็นเจ้าของไร่นาหลายไร่ นาโอมีบอกกับนางรูธให้ไปที่ทุ่งนาและเก็บรวงข้าวที่ตกตามทาง เพื่อทั้งสองจะได้มีข้าวกิน</w:t>
      </w:r>
    </w:p>
    <w:p>
      <w:pPr>
        <w:pStyle w:val="Body"/>
        <w:tabs>
          <w:tab w:val="clear" w:pos="720"/>
          <w:tab w:val="left" w:pos="71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ไปยังทุ่งนาของโบอาส และเก็บข้าวที่ตกอยู่ตามทาง โบอาสชอบนางรูธและต้องการปกป้องเธอ โบอาสต้องการให้เธอเก็บรวงข้าวดีๆ ที่เหลือจากทุ่งนาของเขา โบอาสรู้ว่านางรูธมาที่เบธเลเฮมกับนาโอมีแทนที่จะอยู่ในแผ่นดินโมอับต่อไปกับครอบครัวของเธอ โบอาสบอกนางรูธว่า 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ให้พระเจ้าของชนชาติอิสราเอลท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งปูนบำเหน็จอันบริบูรณ์แก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” 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ยินดีอย่างมากที่นางรูธได้พบกับโบอาสและได้รับข้าวจากทุ่งนาของเขา นาโอมีอยากให้นางรูธได้แต่งงานกับโบอาส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บอาสก็คิดอยากจะแต่งงานกับนางรูธ แต่ธรรมเนียมของชาวยิวถือให้ญาติสนิทมีโอกาสเลือกแต่งงานกับนางรูธได้ก่อน หากญาติคนนั้นต้องการ โบอาสจึงถามญาติสนิทหากเขาต้องการแต่งงานกับนางรูธ  ชายที่เป็นญาติสนิทบอกกับโบอาสว่าเขามีภรรยาแล้ว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บอาสจึงปิติยินดี เพราะเขาสามารถแต่งงานกับนางรูธได้แล้ว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บอาสและนางรูธได้แต่งงานกัน ทุกคนต่างมีความสุขรวมถึงนาโอมีด้วย หลังจากนั้นไม่นาน นางรูธก็เกิดลูกน้อย เธอตั้งชื่อเขาว่า โอเบด อีกหลายปีผ่านไป โอเบดกลายมาเป็นพ่อของเจสซี  และหลังจากนั้นอีกหล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หลัง เจสซีได้เป็นพ่อของดาวิด และดาวิดได้เป็นค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ักพระเจ้าอย่างม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ราจะได้ร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ัก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กขึ้นหลังจากนี้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"/>
        <w:spacing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1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เรื่องราวของนางรูธ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นางรูธ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– 4 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และสามีของเธอย้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เบธเลเฮ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าอยู่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ผ่นด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มอับกับลู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ๆ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ธอ ลูกๆ ของเธอได้แต่งงานกับหญิงสาวในแผ่นดินโมอับ</w:t>
      </w:r>
    </w:p>
    <w:p>
      <w:pPr>
        <w:pStyle w:val="Body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ามีของนาโอมีตา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ิบปีผ่านไป ลูกชายทั้งสองของเธอก็ตายไปด้วย เธอเสียใจมาก เธอเหลือเพียงสะใภ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จึงบอกกับลูกสะใภ้ว่าเธอจะกลับไปยังเมืองเบธเลเฮม แต่ให้ลูกสะใภ้กลับไปหาครอบครัวของพวกเธอเสีย</w:t>
      </w:r>
    </w:p>
    <w:p>
      <w:pPr>
        <w:pStyle w:val="Body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ต้องการอยู่กับนาโอมี นางรูธบอกกับแ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เธอจะไปกับแ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ว่าที่ไหนที่แ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 เธอจะอยู่และตายกับแม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ธอ และนางรูธได้บอกว่า “พระเจ้าของแม่ ก็จะเป็นพระเจ้าของฉันด้วย”</w:t>
      </w:r>
    </w:p>
    <w:p>
      <w:pPr>
        <w:pStyle w:val="Body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และนาโอมีกลับไปที่เมืองเบธเลเฮม รูธเริ่มเก็บรวงข้าวที่ตกระหว่างทางในทุกนาของโบอาส ซึ่งเป็นญาติของนาโอมี</w:t>
      </w:r>
    </w:p>
    <w:p>
      <w:pPr>
        <w:pStyle w:val="Body"/>
        <w:numPr>
          <w:ilvl w:val="0"/>
          <w:numId w:val="2"/>
        </w:numPr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บอาสชอบนางรูธและตัดสินใจแต่งงานกับเธอ ทุก คนต่างมีความสุข รูธและโบอาสมีลูกชาย และตั้งชื่อให้เขาว่าโอเบด โอเบดมีลูกชาย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จสซี เจสซีมีลูกชายชื่อดาวิด ดาวิ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ป็นคนที่รักพระเจ้า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มาจาก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ชายของนาโอมีพบภรรยาที่ไห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ที่ลูกชายของนาโอมีตายแล้ว นาโอมีบอกกับลูกสะใภ้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ตัดสินใจ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พบกับโบอาสได้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ดาวิดเกี่ยวข้องเป็นอะไรกับนางรูธและโบอาส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โอมีมาจากเมืองเบธเลเฮ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ลูกชายของนาโอมีพบภรรยาที่แผ่นดินโมอับ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ที่ลูกชายของนาโอมีตายแล้ว นาโอมีบอกกับลูกสะใภ้ของเธอให้กลับไปอยู่กับครอบครัวของเธอ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ตัดสินใจอยู่กับนาโอมี ทั้งสองจึงเดินทางกลับไปเมืองเบธเลเฮมด้วยกั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ูธพบโบอาสเมื่อเธอเก็บรวงข้าวตามทางในทุ่งนาของโบอาส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ูธและโบอาสเป็นพ่อแม่ของโอเบด โอเบดเป็นพ่อของเจสซี และเจสซีเป็นพ่อของดาว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แผนการของพระเจ้าคือ ให้รูธแต่งงานกับโบอาส ดาวิดซึ่งเป็นหลานของพวกเขาจะกลายเป็นกษัตริย์ และพระเยซูจะได้รับการขนานนามว่าเป็นบุตรของดาวิด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2425</wp:posOffset>
          </wp:positionH>
          <wp:positionV relativeFrom="paragraph">
            <wp:posOffset>-29273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6:00Z</dcterms:created>
  <dc:creator>Phangerb Pratoomtong</dc:creator>
  <dc:description/>
  <dc:language>en-US</dc:language>
  <cp:lastModifiedBy>welcome</cp:lastModifiedBy>
  <cp:lastPrinted>2022-04-25T15:16:00Z</cp:lastPrinted>
  <dcterms:modified xsi:type="dcterms:W3CDTF">2022-04-25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