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จ้าเลือกกิเดโอน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ลือก 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ูแลพวกเขาในครั้งที่โมเสส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ยังแผ่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 พระเจ้าทำการอัศจรรย์หลายอย่างเพื่อ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อาหารกิน อยู่อย่างปลอดภัยและมีสุขภาพดีในระหว่างการเดินทาง แต่พวกเขาก็ไม่ได้เชื่อฟังพระเจ้าตลอดเวลา แม้ว่าพวกเขาจะมาถึงแผ่นดินคานาอันแล้ว ประชาชนก็ไม่ได้เชื่อฟังพระเจ้าทุกครั้งไป เพราะขึ้นอยู่กับผู้นำของพวกเขา บางปีพวกเขาก็ได้ผู้นำที่ดี บางปีพวกเขาก็ได้ผู้นำที่ไม่ดี ในหลายๆ ครั้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สิ่งชั่วร้ายในสายตาของพระเจ้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อยู่ครั้งหนึ่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ทำสิ่งชั่วร้ายในสายตาของพระเจ้า พระเจ้าจึงอนุญาตให้ชาวมีเดียนมาปกครองอยู่เหน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ระเจ้าอนุญาตให้ชาวมีเดียนปกครองอยู่เหน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จ็ดปี  ชาวมีเดียนเป็นคนโหดร้าย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ปลูกพืช ชาวมีเดียนจะมาทำลายพืชผลเสีย ชาวมีเดียนจะเข้ามาเอาสัตว์ของพวกเขาไป พวกเขาเข้ามาเอาอาหารและ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อดอยาก ทำให้พวกเขาร้องขอความช่วยเหลือจากพระเจ้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ส่งผู้เผยพระวจนะมา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ิสราเอล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ซ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ร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เราเป็นพระเจ้าของเจ้า ผู้ซึ่งพาเจ้าออกมาจากประเทศอียิปต์ เราไม่ให้เจ้านมัสการพระเจ้าอื่นใด แต่เจ้าไม่ได้ทำตามที่เราบอก” แต่พระเจ้าก็รับฟังเสียงร้องขอความช่วยเหลือของพวกเข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ีชาวอิสราเอลคนหนึ่งชื่อว่า กิเดโอน มีทูตสวรรค์มาหาเขาและบอกว่า “องค์พระผู้เป็นเจ้า อยู่กับท่า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ระเจ้าพูดกับกิเดโอนและบอกเขาว่า “จงไปช่วยกู้อิสราเอลจากพวกมีเดียนด้วยกำลังที่เจ้ามี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ิเดโอนไม่เชื่อว่าพระเจ้าสามารถใช้เข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ว่า “ตระกูลของข้าพ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ำต้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สุ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ที่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ข้าพเจ้าก็เป็นคนกระจอกที่สุดแล้วในครอบครั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บอกว่า “ไม่ต้องเป็นห่ว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จะอยู่กับเจ้าและเจ้าจะทำลายชาวมีเดียน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ิเดโอนขอให้พระเจ้าทำบางอย่างเพื่อให้เขารู้ว่า เขากำลังคุยอยู่กับพระเจ้าจริงๆ เขาต้องการพิสูจน์ว่าเป็นพระเจ้าจริงๆ เขาบอกพระเจ้าว่า “หากพระองค์ต้องการใช้ข้าพเจ้าช่วยกู้ประชาชนอิสราเอลจากพวกมีเดียนจริงๆ ขอทำสิ่งนี้ให้ข้าพเจ้าทราบด้วย ในคืนนี้ ข้าพเจ้าจะนำขนแกะไปวางไว้บนพื้นดิน เมื่อข้าพเจ้าตื่นขึ้นมาตอนเช้าและพบว่าขนแกะเปียกชุ่มไปด้วยน้ำค้าง แต่พื้นดินรอบๆ ยังแห้งอยู่ ข้าพเจ้าจะรู้ว่าพระองค์ได้พูดกับข้าพเจ้าจริงๆ และข้าพเจ้าจะสามารถช่วยกู้ประชาชนอิสราเอลได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เช้าวันรุ่งขึ้น กิเดโอนตื่นขึ้นมา เขาพบว่าขนแกะเปียกชุ่มไปด้วยน้ำค้าง แต่พื้นดินนั้นแห้ง เหมือนกับที่เขาขอพระเจ้าไว้ แต่กิเดโอนต้องการพิสูจน์พระเจ้าอีกครั้ง “ขออย่าโกรธข้าพเจ้าเลย” กิเดโอนพูดขึ้นมา “ขอพระองค์ทรงพิสูจน์พระองค์เองอีกครั้งว่าพระองค์ให้ข้าพเจ้าไปช่วยกู้ประชาชนอิสราเอลจริง ๆ ข้าพเจ้าจะนำขนแกะไปวางไว้บนพื้นดินอีกครั้ง ในตอนเช้า หากขนแกะยังแห้งอยู่และพื้นดินมีน้ำค้างเปียกชุ่ม ข้าพเจ้าจะทราบว่า พระเจ้าจะใช้ข้าพเจ้าไปช่วยกู้อิสราเอลจริงๆ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เช้าวันถัดมา ขนแกะแห้งสนิท แต่พื้นดินรอบ ๆ เปียกชุ่มไปด้วยน้ำค้าง กิเดโอนได้รับคำตอบจากพระเจ้า เขารู้แล้วว่าพระเจ้าต้องการใช้เขาให้ช่วยกู้ประชาชนอิสราเอล ซึ่งเป็นประชาชนของพระองค์จริงๆ 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อนต่อไป เราจะรู้ว่าเกิดอะไรขึ้นหลังจากนี้</w:t>
      </w:r>
      <w:r>
        <w:rPr>
          <w:rFonts w:cs="Angsana New" w:ascii="Angsana New" w:hAnsi="Angsana New"/>
          <w:sz w:val="30"/>
          <w:szCs w:val="30"/>
          <w:lang w:bidi="th-TH"/>
        </w:rPr>
        <w:t>!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 w:bidi="th-TH"/>
        </w:rPr>
        <w:t xml:space="preserve">3.08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ระเจ้าเลือกกิเดโอน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ผู้วินิจฉัย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 ซึ่งเป็นประช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จ้า ไม่ได้ทำตามสิ่งที่พระเจ้าบอก พระเจ้าจึงอนุญาตให้ชาวมีเดียนที่โหดร้ายมาปกครองอยู่เหนือพวกเขา เข้ามาเอาอาหารและปล่อยให้ชาวอิสราเอลอดอยา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ึงร้องขอความช่วยเหลือกับพระเจ้า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เลือกกิเดโอนมาช่วยกู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จากชาวมีเดียน กิเดโอนไม่เชื่อว่า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ข็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กร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หรือเก่งพอที่จะทำสิ่งที่พระเจ้าต้องการได้ พระเจ้าจึงบอกว่า “เราจะอยู่กับเจ้า”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ขอให้พระเจ้าทำบางอย่างให้กับเขาเพื่อพิสูจน์ว่าพระเจ้าต้องการใช้เขาจริงๆ  กิเดโอนนำขนแกะไปวางไว้บนพื้นดินในคืนนั้น และขอพระเจ้าทำให้มันเปียกน้ำค้างในวันถัดไป แต่ขอให้พื้นดินรอบ ๆ ยังแห้งอยู่ พระเจ้า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ตามที่กิเดโอนขอ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ขอให้พระเจ้าพิสูจน์อีกครั้ง ว่าพระองค์ต้องการใช้เขาจริง ๆ กิเดโอนเอาขนแกะไปวางไว้บนพื้นดินอีกครั้ง และขอให้พระเจ้าทำให้ขนแกะแห้งในตอนเช้า แต่พื้นดินเปียกน้ำค้างและพระเจ้าก็ทำตามที่กิเดโอนขออีกครั้ง</w:t>
      </w:r>
    </w:p>
    <w:p>
      <w:pPr>
        <w:pStyle w:val="Body"/>
        <w:numPr>
          <w:ilvl w:val="0"/>
          <w:numId w:val="2"/>
        </w:numPr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รู้แล้วว่าพระเจ้าเลือกเขาให้ช่วยกอบกู้ประชาชนอิสราเอล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เมื่อประชาชนอิสราเอลไม่ทำตามที่พระเจ้าบอก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เลือกใครมาช่วยกู้ประชาชนอิสราเอลจากชาวมีเดีย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กิเดโอนไม่เชื่อว่าพระเจ้าสามารถใช้เขาได้ พระเจ้าจึงบอกกับเขา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เดโอนขอให้พระเจ้าทำอะไรเพื่อพิสูจน์ว่าพระองค์จะใช้เขาจริง ๆ 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เดโอนขอให้พระเจ้าทำอะไรเป็นครั้งที่สองเพื่อพิสูจน์ว่าพระองค์จะใช้เขาจริง ๆ 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อนุญาตให้ชาวมีเดียนที่โหดร้ายปกครองอยู่เหนือประชาชนอิสราเอลเป็นเวลาเจ็ดปี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เลือกกิเดโอนให้มาช่วยกู้อิสราเอล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กับกิเดโอนว่า “เราจะอยู่กับเจ้า”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ิเดโอนนำขนแกะออกมาวางข้างนอก เขาบอกให้พระเจ้าทำให้ขนแกะเปียกแต่พื้นแห้ง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ิเดโอนนำขนแกะออกมาวางข้างนอกเหมือนเดิม และขอให้พระเจ้าทำให้ขนแกะแห้ง แต่พื้นดินเปียกแทน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พระเจ้าทรงส่งกิเดโอนไปช่วยชนชาติอิสราเอลเมื่อพวกเขาไม่เชื่อฟัง พระเจ้าทรงส่งพระเยซูลงมาเพื่อช่วยเราทั้งหลายจากการไม่เชื่อฟังด้วยเช่นกัน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8935</wp:posOffset>
          </wp:positionH>
          <wp:positionV relativeFrom="paragraph">
            <wp:posOffset>-320675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11:00Z</dcterms:created>
  <dc:creator>Phangerb Pratoomtong</dc:creator>
  <dc:description/>
  <dc:language>en-US</dc:language>
  <cp:lastModifiedBy>welcome</cp:lastModifiedBy>
  <cp:lastPrinted>2022-04-25T15:11:00Z</cp:lastPrinted>
  <dcterms:modified xsi:type="dcterms:W3CDTF">2022-04-25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