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10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พระเยซ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ทร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รักเด็ก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ๆ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มาระโก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0:1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–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6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อยู่ม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ันหนึ่ง 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ำล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อ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ยู่ใ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ขตแดนแคว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ูเดีย  ประชาชนจำนวนมากมารวมตัวกันอีกครั้งหนึ่งเพื่อฟังพระเยซูสอน 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ุ้นเคยกับการรวมตัวแบบนี้</w:t>
      </w:r>
      <w:r>
        <w:rPr>
          <w:rFonts w:cs="Angsana New" w:ascii="Angsana New" w:hAnsi="Angsana New"/>
          <w:sz w:val="32"/>
          <w:szCs w:val="32"/>
          <w:lang w:bidi="th-TH"/>
        </w:rPr>
        <w:t xml:space="preserve">!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็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ดีใจที่ได้สอนประชาชนด้วย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วกฟ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ิสีก็อยู่ที่นั่นด้วย พวกเขาเ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็นกลุ่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เคร่งศาสนา พวกเขาไม่ชอบพระเยซู พวกเขาถามคำถามยากๆ ที่คิดว่า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ม่สามารถตอบได้ แต่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ามารถตอบได้หมดทุกข้อ พวกเขาไม่สามารถโต้แย้งกับพระองค์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ล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เพราะคำตอบนั้นชัดเจนมาก ซึ่งทำให้พวกเขาโกรธพระเยซูมากขึ้นไปอีก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ในระหว่างที่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อนอยู่นั้น มีประชาชนหลายคนต้องการให้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มผัสตัว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ลูกๆ ของเขา พวกเขารู้ว่าพระเยซูเป็นคนพิเศษ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ากพระเยซูทรงสัมผัส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ด็ก ๆ ของพวก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เด็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 ก็จะ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ับกา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ว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พร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างทีเด็กๆ อาจจะหายจากโรคที่เป็นอยู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ป็นเด็กดี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อา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ะดำ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นิ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ีวิตที่ดีและรับใช้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ไม่ว่าพวกเขาจะมีเหตุผล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ดก็ตา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ประชาชนเหล่านี้ก็ได้พาลูก ๆ ของพวกเขามาหาพระเยซูแล้ว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tabs>
          <w:tab w:val="clear" w:pos="720"/>
          <w:tab w:val="left" w:pos="6210" w:leader="none"/>
        </w:tabs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ิด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ี่เป็นการเสียเวลาข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 พวก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อกกับพ่อแม่ของเด็ก ๆ ว่าให้พาเด็กกลับบ้านไป ไม่ต้องม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บกว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 แต่เมื่อ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ทอดพระเน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็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ย่างนั้นก็ไม่พอพระทัยเหล่าสาวก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รู้ว่าพวกเขาทำสิ่งที่ผิด ที่ไม่ยอมให้เด็ก ๆ ได้เข้ามาหาพระองค์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ละตรัสกับ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 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งยอมให้เด็กเล็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 เข้ามาหาเรา อย่าห้ามเขาเลย</w:t>
      </w:r>
      <w:r>
        <w:rPr>
          <w:rFonts w:cs="Angsana New" w:ascii="Angsana New" w:hAnsi="Angsana New"/>
          <w:sz w:val="32"/>
          <w:szCs w:val="32"/>
          <w:lang w:bidi="th-TH"/>
        </w:rPr>
        <w:t xml:space="preserve">!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ราะว่าแผ่นดินของพระเจ้าเป็นของคนอย่างพวก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” เด็ก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เชื่อง่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วางใจง่าย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ักง่ายด้วย 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อ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วก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ี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ว่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ราบอกความจริงกับท่านทั้งหลายว่า ใครที่ไม่ยอมรับแผ่นดินของพระเจ้าเหมือนเด็กเล็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 จะเข้าในแผ่นดินนั้นไม่ได้ 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ู้ว่า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ูดความจริง ดังนั้นพวกเขาจึงหลีกทางและยอมให้เด็ก ๆ เข้ามาหาพระเยซู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ดังนั้น พระเยซูต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เรียกเด็กๆ เข้ามา แล้วทรงรวบพวกเขาไว้ในอ้อมแขนของพระองค์เส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ือนพ่อหรือแม่ทำกับลูกๆ หรือเหมือนกับคุณตาคุณยายทำกับหลานๆ 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ุ้มเด็กๆ ขึ้นม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ำให้เด็กๆ รู้ว่าพระองค์รักพวกเขาแค่ไหน หลังจากนั้น พระองค์ก็ว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หัตถ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งบนเด็ก ๆ และอวยพรพวกเขา สิ่งที่เกิดขึ้นนี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่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ช่วงเวลา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ิเศษ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ม่ใช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ียงแค่สำหร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ด็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ล็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 เท่านั้น แต่พ่อแม่ข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วก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็มีความสุขไปด้วย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รักเด็ก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ๆ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็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ักคุณด้ว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ช่นกัน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10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พระเยซ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ทร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รักเด็ก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ๆ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–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คู่มือครู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มาระโก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0:1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–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6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สั่งสอนประชาชนจำนวนมากอีกครั้ง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วก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ู้ว่า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เรื่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าว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ำคัญๆ ที่จะบอกพวกเขา พวกเขาก็ตั้งหน้าตั้งตาเรียนรู้ทุกอย่างที่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อนพวกเขา แต่ก็ยังมีคนอีกกลุ่มหนึ่งที่ไม่เห็นด้วยกับสิ่งที่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สั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อน พวกเขาเป็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นที่เคร่งศาสนา ค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ี้คื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ฟาริสี พวกเขาต้องกา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จ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ถามคำถามพระเยซูที่คิดว่าพระเยซูจ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ม่สามารถตอบ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เพื่อที่พวกเขาจะได้คิดว่าตัวเองฉลาดและดีกว่าพระเยซู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่อแม่ต้องการพาลูก ๆ มาหาพระเยซู เพื่อ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องค์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วยพรลูก ๆ ของพวกเขา เพราะถือว่าเป็นสิ่งสำคัญมากสำหรับพ่อแม่ที่จะทำแบบนี้ ณ เวลานั้นน่าจะมีเด็กๆ มากันเยอะมาก พระเยซูจะสามารถอวยพรเด็กๆ ทุกคนได้หรือเปล่า</w:t>
      </w:r>
      <w:r>
        <w:rPr>
          <w:rFonts w:cs="Angsana New" w:ascii="Angsana New" w:hAnsi="Angsana New"/>
          <w:sz w:val="32"/>
          <w:szCs w:val="32"/>
          <w:lang w:bidi="th-TH"/>
        </w:rPr>
        <w:t xml:space="preserve">?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ช่แล้ว 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อยา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วยพรเด็ก ๆ ทุกคนอยู่แล้ว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แต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ของพระเยซูพยายามขัดขวางไม่ให้พ่อแม่นำลูก ๆ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พวก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าหาพระเยซู พระเยซูจึงโกรธ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และทรงบอก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ล่อยให้เด็ก ๆ เข้ามาหาพระองค์ 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บอกว่าทุก ๆ คนจะต้องเป็นเหมือนเด็ก ๆ เหล่านี้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ึงจ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ามารถเข้าใ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ผ่นดิ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ของพระเจ้าได้ 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นกลุ่มไหนที่ไม่เห็นด้วยกับพระเยซู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่อแม่ของเด็ก ๆ ต้องกา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จ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ำอะ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พระเยซูทำอะ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อ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ับ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พระองค์อย่าง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ำอะไ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ับเด็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ฟาริสี ไม่เห็นด้วยกับพระเยซู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พวกเขาต้องการพาลูก ๆ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เขา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าพระเยซู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ต้องการขัดขวางไม่ให้พ่อแม่พาลูก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ๆ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ขา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าพระเยซู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อก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ให้ปล่อยเด็ก ๆ มาหาพระองค์</w:t>
      </w:r>
    </w:p>
    <w:p>
      <w:pPr>
        <w:pStyle w:val="Body"/>
        <w:numPr>
          <w:ilvl w:val="0"/>
          <w:numId w:val="2"/>
        </w:numPr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ุ้มเด็ก ๆ และอวยพรพวกเข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20"/>
      <w:pgMar w:left="1080" w:right="1080" w:gutter="0" w:header="72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97450</wp:posOffset>
          </wp:positionH>
          <wp:positionV relativeFrom="paragraph">
            <wp:posOffset>-304800</wp:posOffset>
          </wp:positionV>
          <wp:extent cx="1226185" cy="12801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9:00Z</dcterms:created>
  <dc:creator>welcome</dc:creator>
  <dc:description/>
  <dc:language>en-US</dc:language>
  <cp:lastModifiedBy>welcome</cp:lastModifiedBy>
  <cp:lastPrinted>2022-04-25T15:39:00Z</cp:lastPrinted>
  <dcterms:modified xsi:type="dcterms:W3CDTF">2022-04-25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