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02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กษัตริย์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องค์แรก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ถูกแต่งตั้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ขึ้น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ซามูเอ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8 – 10 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านมาแล้วในแผ่นดินอิสราเอล มีผู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นิจฉ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อยปกครองบ้านเมือง ซามูเอลเป็นผู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นิจฉัยที่ด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ซามูเอลรักและเชื่อฟัง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ซามูเอลต่อสู้กับศัตรู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ำให้บ้านเมืองสง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เมื่อซามูเอลแก่ตัวลง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ายคนโตของเขาสองคนได้ขึ้นเป็นผู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นิจฉ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ต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ายทั้งส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นใจแต่เรื่องเงิน ทั้งสองไม่ใช่ผู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นิจฉ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ดี ผู้นำ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จึงประชุมกันและตัดสินใจว่าพวกเขาไม่ต้องการผู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นิจฉ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ีกต่อไป พวกเขาบอกซามูเอลว่าพวกเขาต้องการกษัตริย์มาปกครองแทน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ซามูเอลจึงขอคำแนะนำจากพระเจ้า 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ัส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 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ต้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 แต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ต้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า ให้พวกเขาตามที่เขาปรารถนาเถิด แต่ให้เตือนพว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ี่ยวกับวิธีการที่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ษัตริย์จะปกคร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เขาด้ว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ซามูเอลไปห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บอกพวกเขาว่า “กษัตริย์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ั้งหลายของเจ้าและกำหนดให้ประจำการรถรบให้บางคนทำงานในทุ่งน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าว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ำครั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พระองค์ทาน กษัตริย์จะเอาพืชผลและสัตว์เลี้ยงที่ดีที่สุด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ทั้งหล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ท่านจะเป็นทาสของกษัตริย์ และท่านทั้งหลายจะร้องขอพระเจ้าให้ช่วยท่านแต่พระเจ้าจะไม่ตอบท่าน”</w:t>
      </w:r>
    </w:p>
    <w:p>
      <w:pPr>
        <w:pStyle w:val="Body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ประชาชนไม่ฟังที่ซามูเอลบอก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บอกกับซามูเอลว่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“เราต้องการ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าอยากจะเป็นเหมือนประชาชนจากประเทศอื่น ๆ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ซามูเอลจึงบอก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าม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อก พระเจ้าจ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ัส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อบว่า 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งตั้ง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ขาทั้งหลายเถิ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”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ในแผนดินอิสราเอล มีชายคนหนึ่งชื่อคีช ฝูงลาของเขาหายไป เขาจึงส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ต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ายชื่อซาอูล ออกไปตามหาและมีคนรับใช้เดินทางไปด้วย ซาอูลและคนรับใช้ของเขาเดินตามหาแต่ก็ไม่พบฝูงลา คนรับใช้ของซาอูลจึงบอกว่า “ให้เราเข้าไปในเมือง เพราะมีคนของพระเจ้าคนหนึ่ง 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ุโรห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เขาสามารถบอกเราได้ว่าจะหาลาเจอได้ที่ไหน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ซาอูลและคนรับใช้ของเขาจึงเข้าไปในเมือง เมื่อเข้ามาถึงเมืองก็ได้พบกับซามูเอลในเวลานั้นเล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ัส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บซามูเอลว่า “นี่คือชายคนนั้น จงเจิมเขาให้ปกคร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หนือประชากรของเร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ถิด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ซาอูลเข้ามาหาซามูเอลและถามว่า “ท่านรู้จั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ทำนายหรือไม่</w:t>
      </w:r>
      <w:r>
        <w:rPr>
          <w:rFonts w:cs="Angsana New" w:ascii="Angsana New" w:hAnsi="Angsana New"/>
          <w:sz w:val="30"/>
          <w:szCs w:val="30"/>
          <w:lang w:bidi="th-TH"/>
        </w:rPr>
        <w:t xml:space="preserve">?”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ามูเอลตอบว่า “ข้าค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ผู้ทำนาย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ันนี้จงมารับประทานอาหารกับข้าเถิด ไม่ต้องกังว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ี่ยว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ฝูงล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ราะพบแล้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ช้าวันรุ่งขึ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ซามูเอลส่งคนรับใช้ไปพูดกับซาอ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“ข้ามีข้อความจากพระเจ้ามาถึงท่าน” คนรับใช้บอกซาอูล “ในขณะที่ท่านเดินทางกลับบ้าน ท่าน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บผู้เผยพระวจนะหมู่หนึ่งกำล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ล่นดนตรีกันอยู่ พวกเขาจะพูดสิ่งที่พระเจ้าบอกเขา พระวิญญาณของพระเจ้าจะม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ถ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ู่เหนือท่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ท่าน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ข้อความจากพระเจ้าด้วยเช่นก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้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่าน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ลี่ยนเป็นคนละคน แต่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ถิตอยู่กับท่าน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ลังจากนั้นไม่นาน ซามูเอลได้เรียกประชุ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ทั้งหมด ซามูเอลบอกว่า “พระเจ้า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ัส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ว้ว่า เราได้นำพวกเจ้าออกมาจากอียิปต์ เราได้ช่วยพวกเจ้าจากประเทศต่างๆ ที่มาต่อสู้กับเจ้า แต่ตอนนี้ เจ้าได้ปฏิเสธเราและต้องการกษัตริย์ ทุกครอบครัวจงมารวมตัวกัน เรามีเรื่องจะประกาศให้พวกเจ้ารับทราบ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ซาอูลถูกนำตัวออกมา ไม่มีใครตัวสูงใหญ่เท่าเขาอีกแล้ว ซามูเอลบอกว่า “ตอนนี้ พวกท่านก็ได้เห็นชายคนนี้ ซึ่งพระเจ้าได้เลือกไว้แล้ว ดูซิ ไม่มีใครในที่นี่เหมือนเขาเลย” ประชาชนจึงร้องตะโกนกันว่า “ข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ราช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พระเจริญ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” </w:t>
      </w:r>
    </w:p>
    <w:p>
      <w:pPr>
        <w:pStyle w:val="Body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ซาอูลจึงถูกแต่งตั้งเป็นกษัตริย์พระองค์แรกของอิสราเอล</w:t>
      </w:r>
    </w:p>
    <w:p>
      <w:pPr>
        <w:pStyle w:val="Body"/>
        <w:spacing w:before="0" w:after="1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02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กษัตริย์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องค์แรก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ถูกแต่งตั้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ขึ้น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คู่มือครู 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ซามูเอ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8 – 10 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ผู้วินิจฉั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กคร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มาเป็นระยะเวลานาน ซามูเอลเป็นผู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ินิจฉั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ด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แต่เมื่อเขาเริ่มแก่ตัวลง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ั้งส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เขากลายเป็นผู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ินิจฉั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ี่ชั่วร้าย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อิสราเอลจ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้องการกษัตริย์มาปกครองพวกเขาแทนให้เหมือนกับประเทศอื่นๆ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ามูเอลบอกพระเจ้า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อิสราเอล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้องการกษัตริย์ พระเจ้าจึงเตือนพวกเขาว่ากษัตริย์จะมีวิธีการปกครองอย่างไร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ามูเอลบอกกับประชาชนว่ากษัตริย์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วของ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ำตามที่กษัตริย์สั่ง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ประชาชนจะต้องมอบพืชผลและสัตว์เลี้ยงตัวที่ดีที่สุดให้กับกษัตริย์ กษัตริย์จะให้พวกเขาเป็นทาสรับใช้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ต่ถึงกระนั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ก็ย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้องการกษัตริย์อยู่ดี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ได้บอกซามูเอลเกี่ยวกับซาอูล เมื่อซามูเอลพบกับซาอูล เขาก็รู้ว่าซาอูลคือชายที่พระเจ้าบอ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ไว้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ซามูเอลจึงบอกซาอูลว่า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สถิตอยู่กับเขา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วมตัวกัน ซาอูลถูกนำออกมา และประชาชนร้องตะโกนกันว่า “ข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ราช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จริญ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” 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ทำไ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ถึงต้องการกษัตริย์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บอกกับซามูเอลว่าอย่าง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เตือนว่าอย่าง</w:t>
      </w:r>
      <w:r>
        <w:rPr>
          <w:rFonts w:cs="Angsana New" w:ascii="Angsana New" w:hAnsi="Angsana New"/>
          <w:sz w:val="32"/>
          <w:szCs w:val="32"/>
          <w:lang w:bidi="th-TH"/>
        </w:rPr>
        <w:t xml:space="preserve">? 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ามูเอลรู้ได้อย่างไรว่าใครคือซาอูล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พูดว่าอย่างไรเมื่อเขาเห็นซาอูล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ต้องการกษัตริย์ เพื่อเขาจะได้เป็นเหมือนประเทศอื่นๆ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บอกซามูเอลให้ไปเตือนประชาชนว่ากษัตริย์จะปกครองอย่างไร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ษัตริย์จะเอาส่วนที่ดีที่สุดของพืชผลและสัตว์เลี้ยงของประชาชนไป และบอกให้ลูกหลานทำงานที่กษัตริย์ต้องการ และพวกเขาจะต้องเป็นทาสรับใช้ของกษัตริย์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บอกซามูเอลเกี่ยวกับซาอูล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พูดกันว่า “ข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ราช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จริญ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”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พวกเห็นซาอูล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ประชาชนต้องการกษัตริย์แทนผู้วินิจฉัย พวกเขาต่อต้านสิ่งที่พระเจ้าต้องการให้พวกเขากระทำ ดังนั้นเราทั้งหลายต้องปฏิบัติตามในสิ่งที่พระเยซู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คริสต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ทรงสอนเรา</w:t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334010</wp:posOffset>
          </wp:positionV>
          <wp:extent cx="1226185" cy="12801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27:00Z</dcterms:created>
  <dc:creator>Acer Swift 3</dc:creator>
  <dc:description/>
  <dc:language>en-US</dc:language>
  <cp:lastModifiedBy>welcome</cp:lastModifiedBy>
  <cp:lastPrinted>2022-04-25T15:27:00Z</cp:lastPrinted>
  <dcterms:modified xsi:type="dcterms:W3CDTF">2022-04-25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