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6654" w:leader="none"/>
        </w:tabs>
        <w:spacing w:before="0" w:after="120"/>
        <w:rPr>
          <w:rFonts w:ascii="Angsana New" w:hAnsi="Angsana New" w:cs="Angsana New"/>
          <w:b/>
          <w:b/>
          <w:bCs/>
          <w:sz w:val="36"/>
          <w:szCs w:val="36"/>
          <w:lang w:bidi="th-TH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4.01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เด็กชาย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ที่ได้ยินเสียงของพระเจ้า</w:t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ab/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  <w:t xml:space="preserve">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 xml:space="preserve">ซามูเอล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 xml:space="preserve">1 – 3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</w:r>
    </w:p>
    <w:p>
      <w:pPr>
        <w:pStyle w:val="Normal"/>
        <w:spacing w:before="0" w:after="24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นานมาแล้ว มีชายคนหนึ่งชื่อเอลคานาห์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ข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มีภรรยาสองคนชื่อ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ฮันนาห์และเปนินนาห์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นา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ปนินนาห์มี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บุตร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แต่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นา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ฮันนาห์ไม่มี</w:t>
      </w:r>
    </w:p>
    <w:p>
      <w:pPr>
        <w:pStyle w:val="Normal"/>
        <w:spacing w:before="0" w:after="24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ตามธรรมเนียม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ใน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ุกๆ ปี เอลคานาห์และภรรยาของเขาจะไป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นมัสการและ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ถวายเครื่อ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สัตว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บูช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แด่พระเจ้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ี่วิหาร แต่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มี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หลายครั้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ี่นา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ปนินนาห์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ยั่วเย้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และ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หัวเราะเยาะ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ฮันนาห์จน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นา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ร้องไห้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พราะพระเจ้าไม่ได้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ประทานบุตรให้กับนา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 ในปีนั้นเองเมื่อพวกเขาไปนมัสการพระเจ้าที่วิหาร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นา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ฮันนาห์ร้องไห้และและอธิษฐานต่อพระเจ้าอย่างสุดใจ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ว่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“พระ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บิดาเจ้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ค่ะ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หาก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องค์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รงประทานบุตรชาย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ให้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กับ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ดิฉัน ดิฉันจะ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ถวาย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ข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พื่อ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รับใช้พระองค์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ไป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ตลอดชีวิตของเขา” </w:t>
      </w:r>
    </w:p>
    <w:p>
      <w:pPr>
        <w:pStyle w:val="Normal"/>
        <w:spacing w:before="0" w:after="2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เมื่อ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ปุโรหิต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ี่ชื่อเอลีเห็น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นา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ฮันนาห์อธิษฐานอย่างหนักหน่วงและร้องไห้ไปด้วย ก็เข้าใจผิดว่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นา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ฮันนาห์กำลังเมาอยู่ เอลีจึงดุ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นา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แต่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นา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ฮันนาห์ตอบว่า “หัวใจของดิฉันแตกสลาย ดิฉันกำลังอธิษฐานอย่างสุดใจต่อพระเจ้าอยู่”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เอลีจึงบอกกับนางว่า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“จงกลับไปเป็นสุขเถิด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ขอพระเจ้าทรงประทานตามที่เจ้าได้อธิษฐานขอนั้นเถิด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” </w:t>
      </w:r>
    </w:p>
    <w:p>
      <w:pPr>
        <w:pStyle w:val="Normal"/>
        <w:spacing w:before="0" w:after="2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นา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ฮันนาห์เดินทางกลับบ้านและพระเจ้าได้ตอบคำอธิษฐานขอ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นา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ในปีถัดม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นา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ได้คลอด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บุตรชาย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และ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ตั้งชื่อเขาว่า ซามูเอล แปลว่า “ขอจากพระเจ้า”</w:t>
      </w:r>
    </w:p>
    <w:p>
      <w:pPr>
        <w:pStyle w:val="Normal"/>
        <w:spacing w:before="0" w:after="2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เมื่อซามูเอลหย่านมแล้ว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นา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ฮันนาห์ได้มอบเขาให้กับเอลีและบอกว่า “พระเจ้าได้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ประทานบุตร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ชายคนนี้กับดิฉัน และดิฉันจะ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ขอ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มอบเขาให้กับพระเจ้าเพื่อรับใช้พระองค์” ตั้งแต่นั้นเป็นต้นมา ซามูเอลได้อาศัยอยู่กับเอลีและรับใช้พระเจ้าอย่างซื่อสัตย์ที่วิหาร</w:t>
      </w:r>
    </w:p>
    <w:p>
      <w:pPr>
        <w:pStyle w:val="Normal"/>
        <w:spacing w:before="0" w:after="2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ใน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ุกๆ ปี เอลคานาห์และ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นา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ฮันนาห์จะมาเยี่ยมซามูเอลและนำเสื้อตัวใหม่มาให้เขา เด็กน้อยซามูเอลเติบโตขึ้น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ในสายพระเนตรพระเจ้า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และเป็นที่ชอบ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ทัยพระองค์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และผู้คน พระเจ้ายังได้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รงประทานบุตร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ชาย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คนและ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บุตร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สาวอีก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คน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ให้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กับ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นา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ฮันนาห์</w:t>
      </w:r>
    </w:p>
    <w:p>
      <w:pPr>
        <w:pStyle w:val="Normal"/>
        <w:spacing w:before="0" w:after="2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เอลีเป็น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ปุโรหิตสูงสุด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ในวิหารและ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บุตร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ชาย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ั้งสองคนของเขาก็เป็นปุโรหิตรับใช้พระเจ้าด้วยเช่นกัน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แต่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บุตร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ชายของเขาทั้งสองทำ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ใน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สิ่งที่ชั่วร้ายมากมายที่ไม่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ถวาย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กียรติ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แด่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เจ้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และทำให้พระองค์ไม่พอ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ทัย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แต่น่าเสียใจที่เอลีนิ่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ฉย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และไม่ได้จัดการ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กับ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รื่องนี้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ในคืนหนึ่งขณะที่ซามูเอลหลับไปแล้ว เขาก็ตื่นขึ้นมาเพราะมีเสียงเรียกชื่อของเขา ซามูเอลจึงวิ่งไปหาเอลี เพราะคิดว่าเอลีเรียกเขา “ผมอยู่นี่ครับ” ซามูเอลบอกกับเอลี แต่เอลีบอกว่า “ลูกเอ๋ย เราไม่ได้เรียกเจ้า กลับไปนอนเถอะ” แต่สิ่งนี้เกิดขึ้นอีกสองครั้ง เอลีจึงรู้ว่าพระเจ้ากำลั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ร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รียกซามูเอลอยู่</w:t>
      </w:r>
    </w:p>
    <w:p>
      <w:pPr>
        <w:pStyle w:val="Normal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0" w:after="120"/>
        <w:rPr>
          <w:rFonts w:ascii="Angsana New" w:hAnsi="Angsana New" w:cs="Angsana New"/>
          <w:b/>
          <w:b/>
          <w:bCs/>
          <w:sz w:val="40"/>
          <w:szCs w:val="40"/>
          <w:lang w:bidi="th-TH"/>
        </w:rPr>
      </w:pPr>
      <w:bookmarkStart w:id="0" w:name="_Hlk56523785"/>
      <w:r>
        <w:rPr>
          <w:rFonts w:cs="Angsana New" w:ascii="Angsana New" w:hAnsi="Angsana New"/>
          <w:b/>
          <w:bCs/>
          <w:sz w:val="36"/>
          <w:szCs w:val="36"/>
        </w:rPr>
        <w:t xml:space="preserve">4.01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เด็กชาย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ที่ได้ยินเสียงของพระเจ้า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–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คู่มือครู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 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  <w:t xml:space="preserve">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 xml:space="preserve">ซามูเอล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 xml:space="preserve">1 – 3 </w:t>
      </w:r>
    </w:p>
    <w:p>
      <w:pPr>
        <w:pStyle w:val="Body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</w:r>
    </w:p>
    <w:p>
      <w:pPr>
        <w:pStyle w:val="Body"/>
        <w:spacing w:before="0" w:after="12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ประเด็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ที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สำคัญ</w:t>
      </w:r>
    </w:p>
    <w:p>
      <w:pPr>
        <w:pStyle w:val="Body"/>
        <w:numPr>
          <w:ilvl w:val="0"/>
          <w:numId w:val="1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มีชายคนหนึ่งชื่อเอลคานาห์ มีภรรยาอยู่สองคน ภรรยาคนแรกชื่อเปนินนาห์ มี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บุตร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หลายคน ภรรยาคนที่สองชื่อ ฮันนาห์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นา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ไม่สามารถมี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บุตร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ได้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นั่นทำให้นา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ฮันนาห์เศร้าเสียใจมาก</w:t>
      </w:r>
    </w:p>
    <w:p>
      <w:pPr>
        <w:pStyle w:val="Body"/>
        <w:numPr>
          <w:ilvl w:val="0"/>
          <w:numId w:val="1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ใน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ุก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ๆ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ปี ครอบครัวของเอลคานาห์จะไป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นมัสการและ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ถวายเครื่อ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สัตว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บูช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แด่พระเจ้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ี่วิหาร ในปีนี้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นา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ฮันนาห์อธิษฐานกับพระเจ้าอย่างสุดใจ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นา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บอกกับพระเจ้าว่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หากพระองค์ให้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บุตร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ชายกับ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นา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นางจ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ะให้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บุตร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ชาย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ของนา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รับใช้พระเจ้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ไป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ตลอดชีวิตของเขา</w:t>
      </w:r>
    </w:p>
    <w:p>
      <w:pPr>
        <w:pStyle w:val="Body"/>
        <w:numPr>
          <w:ilvl w:val="0"/>
          <w:numId w:val="1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เจ้าตอบคำอธิษฐานขอ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นา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ฮันนาห์ ในปีถัดม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นา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ได้คลอด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บุตร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ชาย และตั้งชื่อเขาว่าซามูเอล แปลว่า “ขอจากพระเจ้า”</w:t>
      </w:r>
    </w:p>
    <w:p>
      <w:pPr>
        <w:pStyle w:val="Body"/>
        <w:numPr>
          <w:ilvl w:val="0"/>
          <w:numId w:val="1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หลังจากที่ซามูเอลหย่านมแล้ว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นา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ฮันนาห์ได้มอบเขาให้กับเอลี ซามูเอลจึงรับใช้พระเจ้าในขณะที่อยู่กับเอลี</w:t>
      </w:r>
    </w:p>
    <w:p>
      <w:pPr>
        <w:pStyle w:val="Body"/>
        <w:numPr>
          <w:ilvl w:val="0"/>
          <w:numId w:val="1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ซามูเอลได้ยินเสียงเรียกชื่อของเขาในคืนหนึ่ง เขาคิดว่าเป็นเสียงของเอลีกำลังเรียกเขาอยู่ แต่เอลีบอกว่าเขาไม่ได้เรียก เมื่อมีเสียงเรียกเกิดขึ้นอีกเอลีจึงรู้ว่าเป็นเสียงของพระเจ้าที่กำลั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ร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รียกซามูเอล</w:t>
      </w:r>
    </w:p>
    <w:p>
      <w:pPr>
        <w:pStyle w:val="Body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"/>
        <w:spacing w:before="0" w:after="120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คำถาม</w:t>
      </w:r>
    </w:p>
    <w:p>
      <w:pPr>
        <w:pStyle w:val="Body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ทำไม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นา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ฮันนาห์ภรรยาของเอลคานาห์ถึงเศร้าใจ</w:t>
      </w:r>
      <w:r>
        <w:rPr>
          <w:rFonts w:cs="Angsana New" w:ascii="Angsana New" w:hAnsi="Angsana New"/>
          <w:sz w:val="32"/>
          <w:szCs w:val="32"/>
          <w:lang w:bidi="th-TH"/>
        </w:rPr>
        <w:t>?</w:t>
      </w:r>
    </w:p>
    <w:p>
      <w:pPr>
        <w:pStyle w:val="Body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นา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ฮันนาห์อธิษฐาน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ขอ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อะไรกับพระเจ้า</w:t>
      </w:r>
      <w:r>
        <w:rPr>
          <w:rFonts w:cs="Angsana New" w:ascii="Angsana New" w:hAnsi="Angsana New"/>
          <w:sz w:val="32"/>
          <w:szCs w:val="32"/>
          <w:lang w:bidi="th-TH"/>
        </w:rPr>
        <w:t>?</w:t>
      </w:r>
    </w:p>
    <w:p>
      <w:pPr>
        <w:pStyle w:val="Body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นา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ฮันนาห์ตั้งชื่อ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บุตร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ชายของเขาว่าอะไร</w:t>
      </w:r>
      <w:r>
        <w:rPr>
          <w:rFonts w:cs="Angsana New" w:ascii="Angsana New" w:hAnsi="Angsana New"/>
          <w:sz w:val="32"/>
          <w:szCs w:val="32"/>
          <w:lang w:bidi="th-TH"/>
        </w:rPr>
        <w:t>?</w:t>
      </w:r>
    </w:p>
    <w:p>
      <w:pPr>
        <w:pStyle w:val="Body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นา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ฮันนาห์พาซามูเอลไปอยู่ที่ไหน</w:t>
      </w:r>
      <w:r>
        <w:rPr>
          <w:rFonts w:cs="Angsana New" w:ascii="Angsana New" w:hAnsi="Angsana New"/>
          <w:sz w:val="32"/>
          <w:szCs w:val="32"/>
          <w:lang w:bidi="th-TH"/>
        </w:rPr>
        <w:t>?</w:t>
      </w:r>
    </w:p>
    <w:p>
      <w:pPr>
        <w:pStyle w:val="Body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ใครเป็นคนเรียกชื่อของซามูเอลในคืนนั้น</w:t>
      </w:r>
      <w:r>
        <w:rPr>
          <w:rFonts w:cs="Angsana New" w:ascii="Angsana New" w:hAnsi="Angsana New"/>
          <w:sz w:val="32"/>
          <w:szCs w:val="32"/>
          <w:lang w:bidi="th-TH"/>
        </w:rPr>
        <w:t>?</w:t>
      </w:r>
    </w:p>
    <w:p>
      <w:pPr>
        <w:pStyle w:val="Body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"/>
        <w:spacing w:before="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คำตอบ</w:t>
      </w:r>
    </w:p>
    <w:p>
      <w:pPr>
        <w:pStyle w:val="Body"/>
        <w:numPr>
          <w:ilvl w:val="0"/>
          <w:numId w:val="4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นา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ฮันนาห์เศร้าใจเพราะเธอไม่สามารถมี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บุตร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ได้</w:t>
      </w:r>
    </w:p>
    <w:p>
      <w:pPr>
        <w:pStyle w:val="Body"/>
        <w:numPr>
          <w:ilvl w:val="0"/>
          <w:numId w:val="2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นา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ฮันนาห์อธิษฐานกับพระเจ้าว่า หากพระองค์ให้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บุตร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ชายกับ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นา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นางจ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ะให้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บุตร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ชาย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ของนา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รับใช้พระเจ้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ไป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ตลอดชีวิตของเขา</w:t>
      </w:r>
    </w:p>
    <w:p>
      <w:pPr>
        <w:pStyle w:val="Body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นา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ฮันนาห์ตั้งชื่อ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บุตรชาย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ว่า ซามูเอล</w:t>
      </w:r>
    </w:p>
    <w:p>
      <w:pPr>
        <w:pStyle w:val="Body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นา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ฮันนาห์พาซามูเอลไปอยู่กับ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ปุโรหิต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อลี</w:t>
      </w:r>
    </w:p>
    <w:p>
      <w:pPr>
        <w:pStyle w:val="Body"/>
        <w:numPr>
          <w:ilvl w:val="0"/>
          <w:numId w:val="2"/>
        </w:numPr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ในคืนนั้น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เจ้ากำลังทรงเรียกชื่อขอ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ซามูเอล </w:t>
      </w:r>
      <w:bookmarkEnd w:id="0"/>
    </w:p>
    <w:p>
      <w:pPr>
        <w:pStyle w:val="Body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Body"/>
        <w:rPr>
          <w:rFonts w:ascii="Angsana New" w:hAnsi="Angsana New" w:cs="Angsana New"/>
          <w:i/>
          <w:i/>
          <w:iCs/>
          <w:sz w:val="32"/>
          <w:szCs w:val="32"/>
          <w:lang w:bidi="th-TH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  <w:lang w:bidi="th-TH"/>
        </w:rPr>
        <w:t>ซามูเอลฟังพระเจ้าและเชื่อฟังพระองค์ เราก็เช่นกัน ต้องเป็นผู้ฟังที่ดีและเชื่อฟังพระเยซูด้วย</w:t>
      </w:r>
    </w:p>
    <w:p>
      <w:pPr>
        <w:pStyle w:val="Body"/>
        <w:rPr>
          <w:rFonts w:ascii="Angsana New" w:hAnsi="Angsana New" w:cs="Angsana New"/>
          <w:i/>
          <w:i/>
          <w:iCs/>
          <w:sz w:val="32"/>
          <w:szCs w:val="32"/>
          <w:lang w:bidi="th-TH"/>
        </w:rPr>
      </w:pPr>
      <w:r>
        <w:rPr>
          <w:rFonts w:cs="Angsana New" w:ascii="Angsana New" w:hAnsi="Angsana New"/>
          <w:i/>
          <w:iCs/>
          <w:sz w:val="32"/>
          <w:szCs w:val="32"/>
          <w:lang w:bidi="th-TH"/>
        </w:rPr>
      </w:r>
    </w:p>
    <w:sectPr>
      <w:headerReference w:type="default" r:id="rId2"/>
      <w:type w:val="nextPage"/>
      <w:pgSz w:w="11906" w:h="16820"/>
      <w:pgMar w:left="1080" w:right="1080" w:gutter="0" w:header="720" w:top="1080" w:footer="0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altName w:val="Sylfaen"/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4992370</wp:posOffset>
          </wp:positionH>
          <wp:positionV relativeFrom="paragraph">
            <wp:posOffset>-266700</wp:posOffset>
          </wp:positionV>
          <wp:extent cx="1226185" cy="128016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28" r="-2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26185" cy="1280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pBdr/>
      <w:bidi w:val="0"/>
    </w:pPr>
    <w:rPr>
      <w:rFonts w:ascii="Helvetica Neue;Sylfaen" w:hAnsi="Helvetica Neue;Sylfaen" w:eastAsia="Arial Unicode MS" w:cs="Arial Unicode MS"/>
      <w:color w:val="000000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8:26:00Z</dcterms:created>
  <dc:creator>Acer Swift 3</dc:creator>
  <dc:description/>
  <dc:language>en-US</dc:language>
  <cp:lastModifiedBy>welcome</cp:lastModifiedBy>
  <cp:lastPrinted>2022-04-25T15:26:00Z</cp:lastPrinted>
  <dcterms:modified xsi:type="dcterms:W3CDTF">2022-04-25T08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