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โยนาธานช่วยดาวิด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 – 20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ดาวิดรับใช้กษัตริย์ซาอูลในแผ่นดินอิสราเอล หนึ่งในฐานะผู้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ัญชาการกองทัพ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ข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ป็นคนที่ประสบความสำเร็จ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ป็นอย่า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มาก ดาวิด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ป็นคนที่มีชื่อเสีย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ากการทำสงครามและรบชนะ ดาวิดยังคงเล่นพิณให้กับกษัตริย์ซาอูลเมื่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ควา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ศร้าโศกมารบกวนจิตใจขอ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 แต่ว่าเมื่อซาอูลเริ่มอิจฉาในตัวดาวิด ซาอูลจึงกลายเป็นคนเสียสติและต้องการฆ่าดาวิด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บุตรชาย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ซาอูลชื่อโยนาธาน เขาเป็นเพื่อนสนิทของดาวิด โยนาธานพยายามพูดกั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เขาว่าดาวิดรับใช้ซาอูลอย่างไร “ได้โปรดอย่าทำร้ายดาวิดเลย” โยนาธานบอกซาอูล “ดูซิ ดาวิดทำสิ่งดีๆ มากมายเพื่อท่าน ดาวิดช่วยเหลือท่านเสมอ ท่านจำได้ไหมว่าดาวิดฆ่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ายร่า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ยักษ์ชาวฟีลิสเตีย และพระเจ้าได้นำชัยชนะยิ่งใหญ่มาให้อิสราเอลอย่างไร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และท่านก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รงชื่นชมยินดี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ด้วยไม่ใช่หรือ</w:t>
      </w:r>
      <w:r>
        <w:rPr>
          <w:rFonts w:cs="Angsana New" w:ascii="Angsana New" w:hAnsi="Angsana New"/>
          <w:sz w:val="29"/>
          <w:szCs w:val="29"/>
          <w:lang w:bidi="th-TH"/>
        </w:rPr>
        <w:t>?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ซาอูลตอบว่า “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จ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พูดถูก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ะไม่ทำร้ายดาวิด” แต่อยู่มาวันหนึ่ง วิญญาณชั่ว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ข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มาโจมตี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ความคิด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ซาอูลอีกครั้ง ในขณะที่ดาวิดกำลังเล่นพิณให้กับซาอูลอยู่ ซาอูล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พุ่งหอกใส่ดาวิดอีกครั้ง ดาวิดหลบหนีไปได้ในตอนกลางคื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ดาวิดพบกับโยนาธานอีกครั้ง ดาวิดบอกว่า “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้าพเจ้าได้ทำสิ่งใด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ะไรเป็นความผิดของข้าพเจ้า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ำไ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ของท่านจึงทรงต้องการเอาชีวิตของข้าพเจ้า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โยนาธานจึงถามดาวิดว่า “แล้วเราจะช่วยท่านได้อย่างไร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”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ดาวิดตอบว่า “วันพรุ่งนี้จะมีงานเลี้ยงเกิดขึ้น ปกติแล้วข้าจะต้องไปทานอาหารกั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ท่านในงานเลี้ยงแบบนี้ แต่ว่าวันพรุ่งนี้ ข้าจะหลบซ่อนในทุ่งนา หากว่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ท่านถามว่าข้าอยู่ไหน ให้บอกว่า ข้ากลับบ้านที่เบธเลเฮมเพื่อเยี่ยมครอบครัว ถ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ท่านบอกว่า “ถ้าอย่างนั้นก็ไม่เป็นไร” ท่านก็จะรู้ว่าข้าปลอดภัย แต่หา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ิด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งท่านโกรธขึ้นมา ท่านก็แน่ใจได้เลยว่าพ่อของท่านกำลังวางแผนฆ่าข้าอยู่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โยนาธานเห็นด้วยและยินดีช่วยเพื่อนของเขา โยนาธานบอกดาวิดว่า “วันพรุ่งนี้ หลังจากที่รับประทานอาหารเสร็จ และท่านซ่อนตัวแล้ว ข้าจะออกมายิ่งธนู เมื่อข้าส่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ด็กหนุ่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ไปเก็บลูกธนู แล้วข้าตะโกนบอกว่า “ลูกธนูตกอยู่ทางข้างๆ เจ้า” นั่นจะหมายความว่าทุกอย่างเรียบร้อยดี ท่านจะปลอดภัย แต่ถ้าข้าตะโกนบอ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ด็กหนุ่มนั้น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ว่า “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ออกไปอีก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ลูกธนูต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ยู่ข้างหน้าเจ้าโน้น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” นั่นหมายความว่าท่านจะต้องหนีไปโดยทันที เพราะพระเจ้าได้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ร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ส่งท่านไป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ดาวิดรออยู่ในทุ่งนาในคืนถัดไป กษัตริย์นั่งอยู่ที่โต๊ะอาหารของพระองค์ แต่ที่นั่งของดาวิดว่างเปล่า คืนแรกของงานเลี้ยงฉลอง ซาอูลไม่ได้พูดอะไรเลย แต่ในวันที่สอง ซาอูลถามโยนาธาน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ุตร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ายของเขาว่าดาวิดไปไหน โยนาธานบอกว่า “ดาวิดมาข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ว่าจ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ลับบ้านที่เบธเลเฮมเพื่อไปเยี่ยมครอบครัว ดาวิดจึงไม่ได้มาที่นี่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ซาอูลได้ยินดังนั้น ความโกรธก็พลุ่งขึ้น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ซาอูลโกรธโยนาธานมากและเรียกชื่อเขาอย่างไม่สุภาพและว่า “ข้ารู้ว่าเจ้ากำลังคิดอะไร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”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ซาอูลบอกโยนาธาน “เจ้าต้องการให้ดาวิดมาเป็นกษัตริย์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จ้ารู้หรือไม่ว่าเจ้าจะไม่ได้เป็นกษัตริย์หากดาวิดยังมีชีวิตอยู่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งไปตามหามัน แล้วข้าจะทำลายมัน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”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โยนาธานตอบกลับไปว่า “ดาวิดทำอะไรผิดต่อท่านหรือ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”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ันใดนั้นกษัตริย์ซาอูลก็พุ่งหอกใส่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ุตร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ายของเขาเอง</w:t>
      </w:r>
      <w:r>
        <w:rPr>
          <w:rFonts w:cs="Angsana New" w:ascii="Angsana New" w:hAnsi="Angsana New"/>
          <w:sz w:val="29"/>
          <w:szCs w:val="29"/>
          <w:lang w:bidi="th-TH"/>
        </w:rPr>
        <w:t>!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โยนาธานออกไปที่ทุ่งนาในวันถัดมาและยิงลูกธนูสามดอก เมื่อเด็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หนุ่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วิ่งไปเก็บลูกธนู โยนาธานก็ตะโกนบอกว่า “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ออกไปอีก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ลูกธนูต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ยู่ข้างหน้าเจ้าโน้น</w:t>
      </w:r>
      <w:r>
        <w:rPr>
          <w:rFonts w:cs="Angsana New" w:ascii="Angsana New" w:hAnsi="Angsana New"/>
          <w:sz w:val="29"/>
          <w:szCs w:val="29"/>
          <w:lang w:bidi="th-TH"/>
        </w:rPr>
        <w:t xml:space="preserve">!”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ดาวิดจึงเข้าใจว่าโยนาธานหมายถึงอะไร โยนาธานบอกกับเด็ก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หนุ่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ให้เก็บลูกธนูและคันธนูไว้ และให้กลับบ้านไป ดาวิดจึงออกมาจากที่ซ่อน</w:t>
      </w:r>
    </w:p>
    <w:p>
      <w:pPr>
        <w:pStyle w:val="Body"/>
        <w:jc w:val="left"/>
        <w:rPr>
          <w:rFonts w:ascii="Angsana New" w:hAnsi="Angsana New" w:cs="Angsana New"/>
          <w:sz w:val="29"/>
          <w:szCs w:val="29"/>
          <w:lang w:bidi="th-TH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ดาวิดก้มลงกราบโยนาธานสามครั้ง หน้าของเขาจมดิน หลังจากนั้นเขาก็กอดกันและบอกลา โยนาธานบอกกับดาวิดว่า “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งไปโดยสวัสดิภาพเถิด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 พระเจ้ารู้ว่าเราเป็นเพื่อนสนิทกันและพระเจ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ะทร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ป็นพยานถึงคำสัญญาระหว่างเราและลูกหลานของเราตลอดไป” หลังจากนั้นดาวิดก็จากไป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โยนาธานช่วยดาวิ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/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 – 20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ประสบความสำเร็จในการนำทหารทำสงครามให้กับอิสราเอล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ชื่อเสียงม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ึงทำให้กษัตริย์ซาอูลอิจฉาและต้อง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ฆ่าดาวิด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ซึ่ง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ของซาอูลถ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ิด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สิ่งดีๆ ที่ดาวิดได้ทำให้ไม่ได้หรือ แต่วิญญาณชั่วได้เข้ามาในความคิดของซาอูลและทำให้ซาอูลเป็นเหมือนคนบ้า และต้อง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ฆ่าดาวิด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ปกติแล้วดาวิดจะต้องเข้าร่วมงานเลี้ยงและนั่งรับประทานอาหารร่วมโต๊ะกับกษัตริย์ซาอูล ดาวิดบอกกับโยนาธานว่าเขาไม่รู้ว่าทำไมซาอูลต้องการจะฆ่าเขา โยนาธานบอกกับดาวิดว่าเขาจะช่วยดาวิด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วันที่สองของงานเลี้ยง  ดาวิดไปซ่อ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ทุ่งนา กษัตริย์ซาอูลไม่ได้ถามว่าดาวิดไปไหนในงานเลี้ยงคืนแรก แต่ในคืนที่สอง กษัตริย์ซาอูลถาม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ไปไหน โยนาธานบอกว่าดาวิดกลับไปหาครอบครัวที่เบธเลเฮม กษัตริย์ซาอูลก็โกรธมากและพุ่งหอกใส่ลูกชายของตนเอง</w:t>
      </w:r>
      <w:r>
        <w:rPr>
          <w:rFonts w:cs="Angsana New" w:ascii="Angsana New" w:hAnsi="Angsana New"/>
          <w:sz w:val="30"/>
          <w:szCs w:val="30"/>
          <w:lang w:bidi="th-TH"/>
        </w:rPr>
        <w:t>!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และดาวิดจึงวางแผนกัน โยนาธานจะยิงลูกธนูสามดอกออกไป ดาวิดจะต้องฟังว่าโยนาธานพูดอะไรเมื่อเขาส่งเด็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ุ่ม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็บลูกธนู ถ้าโยนาธานบอกเด็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ุ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ให้ออกไปไกลกว่านั้นเพื่อหาลูกธนู ดาวิดจะรู้ความหมายทันทีว่ากษัตริย์ซาอูลต้องการฆ่าเขาและก็เป็นอย่างนั้นจริงๆ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ต้องหนี เขาและโยนาธานบอกลากัน แต่พวกเขาทราบว่าพระเจ้าจะรักษามิตรภาพระหว่างเขาทั้งสองไว้ด้วย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นถึงรุ่นลู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ุ่นหล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ด้วย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ำไมกษัตริย์ซาอูลต้องอิจฉาดาวิด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อะไรขึ้นหลังจากที่วิญญาณชั่วมาอยู่เหนือกษัตริย์ซาอูล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ซ่อนตัวอยู่ที่ไหนระหว่างงานเลี้ยงฉลองในตอนกลางคืน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ิด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ว่า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ซาอูลโกรธขึ้นมาในคืนที่สอง แล้วเขาทำอะไรในคืนนั้น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ดาวิดและโยนาธานบอกลากันแล้ว พวกเขาเชื่อว่าพระเจ้าจะทำอะไรให้พวกเขา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ซาอูลอิจฉาดาวิดเพราะว่าดาวิดประสบความสำเร็จและมีชื่อเสียงโด่งดัง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วิญญาณชั่วมาอยู่เหนือซาอูล เขาก็เป็นเหมือนคนบ้าและต้องการฆ่าดาวิด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ซ่อนตัวอยู่ในทุ่งนาในคืนที่มีงานเลี้ยง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บอกกับพ่อของเขาว่าดาวิดกลับบ้านไปหาครอบครัวที่เบธเลเฮ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คืนที่สอง กษัตริย์ซาอูลพุ่งหอกใส่โยนาธ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ของเขาเอง</w:t>
      </w:r>
    </w:p>
    <w:p>
      <w:pPr>
        <w:pStyle w:val="Body"/>
        <w:numPr>
          <w:ilvl w:val="0"/>
          <w:numId w:val="1"/>
        </w:numPr>
        <w:spacing w:before="0" w:after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และดาวิดรู้ว่าพระเจ้าจะรักษามิตรภาพระหว่างเขาทั้งส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จนถึงรุ่นลูกรุ่นหลานของเขาด้วย</w:t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โยนาธานช่วยดาวิดเพราะดาวิดคือเพื่อนของเขา เรา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เ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็มีเพื่อนอยู่ในโลกนี้เช่นกัน แต่พระเยซูสามารถเป็นเพื่อนที่ดีที่สุดของเราได้</w:t>
      </w:r>
    </w:p>
    <w:sectPr>
      <w:headerReference w:type="default" r:id="rId2"/>
      <w:type w:val="nextPage"/>
      <w:pgSz w:w="11906" w:h="16820"/>
      <w:pgMar w:left="720" w:right="720" w:gutter="0" w:header="630" w:top="72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5120</wp:posOffset>
          </wp:positionH>
          <wp:positionV relativeFrom="paragraph">
            <wp:posOffset>-262890</wp:posOffset>
          </wp:positionV>
          <wp:extent cx="1226185" cy="12801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5:00Z</dcterms:created>
  <dc:creator>welcome</dc:creator>
  <dc:description/>
  <dc:language>en-US</dc:language>
  <cp:lastModifiedBy>welcome</cp:lastModifiedBy>
  <cp:lastPrinted>2022-04-25T15:35:00Z</cp:lastPrinted>
  <dcterms:modified xsi:type="dcterms:W3CDTF">2022-04-25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