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ดาวิดดูแ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บุตร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ชายของโยนาธาน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4:4, 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9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ครั้งสุดท้ายที่ดาวิดและโยนาธานบุตรชายของซาอูลยังอยู่ด้วยกันนั้น พวกเขาได้สัญญากันว่าจะรักษามิตรภาพระหว่างกันจวบจนลูกหลานของเข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โยนาธานและดาวิดเป็นเพื่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รักกัน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โยนาธ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ค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่วยดาวิ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รอดพ้นจากการสังหารของกษัตริย์ซาอูล และต้องการให้ดาวิดเป็นกษัตริย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ไม่ใช่ตัวเขาเอง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ลายปีผ่านไป มีการทำสงครามเกิดขึ้นหลายครั้ง และก็มีหลายครั้งที่ดาวิดต้องหลบหนีจากกษัตริย์ซาอูล แต่ดาวิดไม่เคยออกมาต่อสู้กับกษัตริย์เลย ดาวิดรู้ว่าพระเจ้า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ตั้งให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ซาอูลเป็นกษัตริย์ในช่วงเวลานั้น ดาวิดให้เกียรติกั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ารทรงเลือ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พระเจ้า ถึงแม้ว่า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างครั้งที่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ำร้ายกษัตริย์ซาอูลได้ แต่เขาก็ไม่ทำ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หลังจากการต่อสู้กันมาหลายปี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ษัตริย์ซาอูลและโยนาธ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ของเขาก็ถู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ังหารทั้งคู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โยนาธาน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ยังเล็กชื่อว่าเมฟีโบเชท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ด้รับการดูแลโดยพี่เลี้ยง เมื่อมีข่าวออกมาว่าซาอูลและโยนาธานถูกฆ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ายแล้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พี่เลี้ยงก็ตกใจกลัว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ุ้มเมฟีโบเชทไว้ในอ้อมแขนและวิ่งหนี ในขณะที่วิ่งนั้น เธอก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ะดุ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้มและทำให้เมฟีโบเชทหล่นลงม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ำให้ร่างกาย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มฟีโบเช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ได้รับบาดเจ็บ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าทั้งสองข้างของเมฟีโบเชท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ช้การไม่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ปตลอดทั้งชีวิต ในตอนนั้นเขาอายุได้เพียงห้าขว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ท่านั้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ลายปีผ่านไป อาณาจักรได้ถูกแบ่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ย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ออกเป็นสองส่วน ส่วนหนึ่งเรียกว่าอิสราเอล และอีกส่วนหนึ่งเรียกว่ายูดาห์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ดาวิดได้เป็นกษัตริย์ของยูดาห์ อยู่มาวันหนึ่ง ดาวิดก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ระลึกถ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โยนาธานเพื่อนของเขาขึ้นมา มีชายคนหนึ่งชื่อว่าศิบา เป็นคนรับใช้ที่เคยทำงานรับใช้ครอบครัวของกษัตริย์ซาอูล แต่ตอนนี้ได้รับใช้กษัตริย์ดาวิดแทน ดาวิดถามเขาว่า “มีใครในครอบครัวกษัตริย์ซาอูลที่ยังหลงเหลืออยู่บ้าง</w:t>
      </w:r>
      <w:r>
        <w:rPr>
          <w:rFonts w:cs="Angsana New" w:ascii="Angsana New" w:hAnsi="Angsana New"/>
          <w:sz w:val="31"/>
          <w:szCs w:val="31"/>
          <w:lang w:bidi="th-TH"/>
        </w:rPr>
        <w:t xml:space="preserve">?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าจะได้แสดงความเมตตา เพื่อให้เกียรติกับโยนาธานเพื่อนของเรา”</w:t>
      </w:r>
    </w:p>
    <w:p>
      <w:pPr>
        <w:pStyle w:val="Body"/>
        <w:spacing w:before="0" w:after="28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คนรับใช้ที่ชื่อศิบาจึงบอกว่า “ครับนายท่าน โยนาธ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ยั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ชื่อว่า เมฟีโบเชท เขาเป็นคนขาพิการทั้งสองข้าง” คนรับใช้คนนี้รู้ว่าเมฟีโบเชทอาศัยอยู่ที่ไหน ดาวิดจึงบอกว่า “ให้ไปพาเขามาหาเราที่น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ถิ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”</w:t>
      </w:r>
    </w:p>
    <w:p>
      <w:pPr>
        <w:pStyle w:val="Body"/>
        <w:spacing w:before="0" w:after="240"/>
        <w:jc w:val="left"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เมฟีโบเชท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ข้าเฝ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ับกษัตริย์ดาวิด เขาก้ม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ราบดาวิด ดาวิดบอกว่า “อย่ากลัวเลย เร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ยา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ำบางอย่างที่พิเศษให้กับท่าน เพราะ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ิด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ท่านเป็นเพื่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รั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า และเราจะคืนที่ดินทั้งหมดที่เคยเป็นของซาอูลปู่ของท่าน ให้กับท่าน และท่านจะได้นั่งกินอาหารที่โต๊ะเดียวกับเราตลอดไป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เมฟีโบเชทแทบไม่เชื่อเลยว่าเกิออะไรขึ้น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เขาแทบไม่กล้าที่จะเงยหน้ามองไปที่กษัตริย์ดาวิดเลย และพูดว่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ำไมท่านจึงทำเช่นนี้</w:t>
      </w:r>
      <w:r>
        <w:rPr>
          <w:rFonts w:cs="Angsana New" w:ascii="Angsana New" w:hAnsi="Angsana New"/>
          <w:sz w:val="31"/>
          <w:szCs w:val="31"/>
          <w:lang w:bidi="th-TH"/>
        </w:rPr>
        <w:t xml:space="preserve">?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พราะฉันไม่ใช่คนสำคัญอะไรเล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ดาวิดบอกกับคนรับใช้ที่ชื่อศิบาว่า “ทุกสิ่งที่เป็นของซาอูลและครอบครัวของเขา ตอนนี้เป็นของเมฟีโบเชททั้งหมดเพราะเขาเป็นหลานชาย ตอนนี้เจ้าแล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ะ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ของเจ้า จงรับใช้เมฟีโบเชท จงทำงานในสวนของเขาและนำผลผลิตที่ได้มาให้เมฟีโบเชท และเมฟีโบเชทจะได้รับประทานอาหารทุกมื้อบนโต๊ะอาหารของเร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  <w:lang w:bidi="th-TH"/>
        </w:rPr>
        <w:t>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รับใช้คนนี้ จะทำทุกอย่างตามที่กษัตริย์สั่งให้ทำขอรับ” คนรับใช้บอกดาวิด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ดังนั้น เมฟีโบเชทจึงรับประทานอาหารร่วมโต๊ะกับกษัตริย์ดาวิดในเมืองเยรูซาเล็ม เสมือนกับเป็นหนึ่งในครอบครัวของกษัตริย์ 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ยังเล็กชื่อมีคา  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ุกคนที่อาศัยอยู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นครอบครัวของศิบาก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เป็นคนรับใช้ของเมฟีโบเชท </w:t>
      </w:r>
    </w:p>
    <w:p>
      <w:pPr>
        <w:pStyle w:val="Body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ดาวิดรักษาคำสัญญาที่ให้ไว้กับโยนาธานว่าเขาจะรักษามิตรภาพนี้ไว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วบจนรุ่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ลูกหลานของพวกเขาด้วย</w:t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ดาวิดดูแ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บุตร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ชายของโยนาธ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4:4, 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9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ดาวิดและโยนาธานบุตรชายของซาอูลเป็นเพื่อรักกัน พวกเขารู้สึกเสียใจที่ต้องบอกลากัน แต่พวกเขารู้ดีว่าพระเจ้าจะทรงอวยพระพรมิตรภาพระหว่างกันจวบจนลูกหลานของเขา 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ซาอูลและโยนาธานเสียชีวิตระหว่างการรบ ดาวิดได้ขึ้นเป็นกษัตริย์ มีคนรับใช้คนหนึ่งทำงานให้กับดาวิด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นรับใช้คนนี้ชื่อศิบา ซึ่งเคยเป็นคนรับใช้ของกษัตริย์ซาอูลมาก่อน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ดาวิ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ระลึกถ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โยนาธานเพื่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รั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เขา เขาถามศิบาว่ามีใครอีกไหมในครอบครัวซาอูลที่ยังเหลือรอดอยู่ เพื่อเขาจะได้ช่วยเหลือเพื่อเป็นเกียรติกับโยนาธานเพื่อนสนิทของเขา ศิบาบอกว่า โยนาธาน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คนหนึ่งชื่อ เมฟีโบเชท ซึ่งเท้าของเขาพิการ ดาวิดจึงบอกว่า “ให้พาเขามาหาเรา”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cs="Angsana New" w:ascii="Angsana New" w:hAnsi="Angsana New"/>
          <w:sz w:val="31"/>
          <w:szCs w:val="31"/>
          <w:lang w:bidi="th-TH"/>
        </w:rPr>
        <w:t>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่านจะได้นั่งรับประท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าห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นโต๊ะกับเรา” ดาวิดบอกเมฟีโบเชท “และเราจะคืนที่ดินทั้งหมดที่เคยเป็นของกษัตริย์ซาอูลปู่ของท่านให้กับท่าน” มาฟีโบเชทก้มกราบกษัตริย์ดาวิดเพื่อแสดงความเคารพ เขาบอกดาวิดว่าเขาไม่มีค่าอะไร “ทำไมท่านถึงทำสิ่งเหล่านี้ให้กับข้า</w:t>
      </w:r>
      <w:r>
        <w:rPr>
          <w:rFonts w:cs="Angsana New" w:ascii="Angsana New" w:hAnsi="Angsana New"/>
          <w:sz w:val="31"/>
          <w:szCs w:val="31"/>
          <w:lang w:bidi="th-TH"/>
        </w:rPr>
        <w:t>?”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ศิบา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ของเขาได้เป็นคนรับใช้ของเมฟีโบเชท เมฟีโบเชท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ุต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ชื่อมีคา ได้นั่งรับประทานอาหารร่วมกันกับกษัตริย์ดาวิดเสมือนกับเป็นส่วนหนึ่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รอบครั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ษัตริย์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ครั้งสุดท้ายที่ดาวิดและโยนาธานพบกันพระเจ้าได้บอกให้พวกเขาทราบเกี่ยวกับอะไร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ใครคือศิบา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ดาวิดต้องการทำอะไรหลังจากที่เขานึกถึงโยนาธาน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ใครคือเมฟีโบเชท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กษัตริย์ดาวิดทำอะไรให้กับเมฟีโบเชท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1"/>
          <w:numId w:val="1"/>
        </w:numPr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โยนาธานและดาวิดรู้ว่าพระเจ้าได้อวยพรมิตรภาพระหว่างเขาทั้งสองและลูก ๆ ของเขาด้วย</w:t>
      </w:r>
    </w:p>
    <w:p>
      <w:pPr>
        <w:pStyle w:val="Body"/>
        <w:numPr>
          <w:ilvl w:val="1"/>
          <w:numId w:val="1"/>
        </w:numPr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ศิบาเป็นคนรับใช้ของกษัตริย์ดาวิด แต่เคยเป็นคนรับใช้ของกษัตริย์ซาอูลมาก่อน</w:t>
      </w:r>
    </w:p>
    <w:p>
      <w:pPr>
        <w:pStyle w:val="Body"/>
        <w:numPr>
          <w:ilvl w:val="1"/>
          <w:numId w:val="1"/>
        </w:numPr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ดาวิดต้องการทำบางอย่างเพื่อช่วยเหลือครอบครัวของซาอูล เพื่อเป็นเกียรติต่อโยนาธานเพื่อนของเขา</w:t>
      </w:r>
    </w:p>
    <w:p>
      <w:pPr>
        <w:pStyle w:val="Body"/>
        <w:numPr>
          <w:ilvl w:val="1"/>
          <w:numId w:val="1"/>
        </w:numPr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มฟีโบเชทเป็นลูกชายของโยนาธาน</w:t>
      </w:r>
    </w:p>
    <w:p>
      <w:pPr>
        <w:pStyle w:val="Body"/>
        <w:numPr>
          <w:ilvl w:val="1"/>
          <w:numId w:val="1"/>
        </w:numPr>
        <w:ind w:left="360" w:hanging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ดาวิดบอกเมฟีโบเชทว่า เขาและลูกชายของเขาสามารถมารับประทานอาหารบนโต๊ะร่วมกันได้ และดาวิดได้คืนที่ดินของกษัตริย์ซาอูลปู่ของเขาให้กับเขา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1"/>
          <w:szCs w:val="31"/>
          <w:lang w:bidi="th-TH"/>
        </w:rPr>
      </w:pP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>ดาวิดแสดงความสงสารบุตรชายของเพื่อนสนิท แต่พระเยซูทรงมีเมตตากับเราทั้งหลายยิ่งกว่านั้น</w:t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-270510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6:00Z</dcterms:created>
  <dc:creator>welcome</dc:creator>
  <dc:description/>
  <dc:language>en-US</dc:language>
  <cp:lastModifiedBy>welcome</cp:lastModifiedBy>
  <cp:lastPrinted>2022-04-25T15:37:00Z</cp:lastPrinted>
  <dcterms:modified xsi:type="dcterms:W3CDTF">2022-04-25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