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ซาโลมอนขอสติปัญญา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พ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ศ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 – 3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ดาวิดเป็นกษัตริย์มานานหลายไป เขาได้ปกครองประชาชนเผ่ายูดาห์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หนึ่งของอิสราเอล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เวล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จ็ดปี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ากนั้นพระองค์ทรงปกครองอิสราเอลทั้งหมดอีกเป็นเวลาสามสิบสามปี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ำผิดพลาดหลายครั้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ก็มีอี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ยครั้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ก็ไม่เชื่อฟังพระเจ้า แต่พระเจ้ารู้จั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ดาวิ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ทรงรู้เมื่อดาวิดทำบา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ก็ทรงร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ดาวิดรู้สึกเสียใจกับความบา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เขาได้กระทำด้วย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ดาวิดแก่ตัวลง ดาวิดก็รู้ว่าถึงเวลาแล้วที่เขาจะต้องตาย ซาโลมอ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ชายของเขาจะต้องเป็นกษัตริย์ปก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่อไป ดาว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ซาโลมอน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ุดท้ายของชีวิตว่า “จงกล้าหาญ จงเข้มแข็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งรักษาพระบัญชาของพระเจ้าและก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เจ้า พระเจ้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สำแดงหนทางแก่เข้าว่าควรจะไปที่ใ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จงเลือกทางนั้น หากเจ้าเชื่อฟังตา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อก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สิ่งใด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ริญรุ่งเรือง เจ้าจะไปไหนก็จะไปดีมาดี พระเจ้าได้สัญญา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ห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ินอย่างสัตย์ซื่อกับพระองค์ด้วยสุดจิตสุดใจแล้วละก็ กษัตริย์องค์ต่อ ๆ ไปของอิสราเอลก็จะมาจากวงตระกูลของเร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ำแนะนำแก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โลมอ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กี่ยวกับศัตรูของเขาและเพื่อนของ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ดาวิดก็สิ้นใจ ซาโลมอนได้ขึ้นเป็นกษัตริย์และประทับบนบัลลังก์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ิด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ี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หนึ่งของซาโลมอน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หาร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ประชาช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มารถม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ช้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มัสการพระเจ้าได้ ประชาชนในเมือง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ัตย์ซื่อ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มัสการ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จริงจ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นื่องจาก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มีวิหารให้เขานมัสการพระเจ้าจริง ดังนั้นประชาชนจึงนมัสการพระเจ้าด้วยวิธีอื่น ซาโลมอนเชื่อฟังคำสั่งของดาวิดว่าจะรักพระเจ้าและเป็นแบบอย่างในการดำเนินชีวิตอย่างถูกต้อง เว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มัสการพระเจ้า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ทรงพอพระทัยเท่า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นั้น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ปรากฏตัวขึ้นมาในความฝันของซาโลมอ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ซาโลมอนว่า “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ากได้สิ่งใด เจ้าก็จงขอเถิ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จะมอบสิ่งนั้นให้กับเจ้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โลมอนตอบ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ทรงสำแดงความรักมั่นคงอันยิ่งใหญ่แก่ดาวิดผู้เป็นบิดาของข้าพระองค์และเป็นผู้รับใช้ของพระองค์เพราะว่าท่านดำเนินต่อพระพักตร์พระองค์ด้วยความสัตย์ซื่อและความชอบธรรม พระองค์ทรงรักษาความรักมั่นคงอันยิ่งใหญ่นี้ไว้เพื่อท่านและประทานบุตรชายคนหนึ่งแก่ท่าน ให้นั่งบนบัลลังก์ของท่านในวันนี้ แต่ข้าพระองค์เป็นเพียงเด็กเล็ก ข้าพระองค์ไม่ทราบว่าจะดำเนินการปกครองอย่างไรถูก และผู้รับใช้ของพระองค์ก็อยู่ท่ามกลางประชากรของพระองค์ ผู้ซึ่งพระองค์ทรงเลือกไว้เป็นชนชาติใหญ่ ซึ่งไม่สามารถนับหรือคำนวณได้ ฉะนั้นขอพระองค์ประทานความคิดความเข้าใจแก่ข้าพระงค์ เพื่อแยกแยะความแตกต่างระหว่างดีกับชั่วเมื่อยามที่ประชาชนมีปัญหา เพราะไม่มีใครจะสามารถวินิจฉัยประชากรมากมายนี้ของพระองค์ได้เพียงลำพ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รงพอพระทัยที่ซาโลมอนทูลขอเช่นนี้ และตรัสกับเขาว่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เจ้าได้ขอสิ่งนี้และไม่ได้ขอชีวิตที่ยืนยาวหรือความมั่งคั่งให้ตัวเอง หรือขอชีวิตศัตรูของเจ้า แต่เจ้าเองขอความเข้าใจเพื่อนำประชาชนและประเทศในทางที่ดีที่สุ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ฉะนั้นเราจะให้ตามสิ่งที่เจ้าขอและให้ในสิ่งที่เจ้าไม่ได้ขอด้วย ทั้งความมั่งคั่งและเกียรติยศ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ประชาชนจะโปรดปรานเจ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้าเจ้าดำเนินตามทางของเรา รักษากฎเกณฑ์และบัญญัติของเรา ดังดาวิดบิดาของเจ้าได้ดำเนินนั้น เราก็จะให้อายุของเจ้ายืนย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เจ้ารับใช้เราเหมือนกับดาวิดพ่อของเจ้า เราจะให้ชีวิตที่ยืนยาว”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ซาโลมอนก็ตื่นขึ้นจากความฝั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ว่า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บเขาจริง ๆ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ซาโลมอนขอสติปัญญ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พ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ศ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ษัตริย์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 – 3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ปกครองอิสราเอลมานานหลายปี และตอนนี้เขาแก่มากแล้ว ถึงเวลาแล้วที่เขาจะต้องตาย เขาพูดคุยกับซาโลม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เขาในช่วงสุดท้ายของชีวิต ซาโลมอนจะได้เป็นกษัตริย์ในอีกไม่นาน ดาวิดบอกกับซาโลมอนให้ฟังเสียงของพระเจ้าและเขาจะรู้ว่าต้องทำอะไร 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ซาโลมอน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ุดท้ายของชีวิตว่า จงกล้าหาญ จงเข้มแข็ง 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มีงานต้องทำคือสร้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หาร เพราะผู้คนต้องการนมัสการพระเจ้า เพราะพวกเขานมัสการพระเจ้าในแบบอื่น ที่พระเจ้าไ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พอพระท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ซาโลมอนเองก็นมัสการพระเจ้าในแบบอื่นที่ไม่เป็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อพระท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ด้วย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ซาโลมอนในความฝันในคืนหนึ่ง พระเจ้าถามซาโลมอนว่าเขาต้องการอะไรมากที่สุด ซาโลมอนบอกพระเจ้าว่าการดูแลประเทศที่มีประชาชนของพระองค์อาศัยอยู่เป็นเรื่องยาก มีประชาชนมากมาย ซาโลมอนต้องการนำประชาชนของพระเจ้าไปในเส้นทางที่ดี ซาโลมอนขอหัวใจเหมือนกับหัวใจของพระเจ้า เพื่อเขาจะสามารถดูแลประชาชนได้ ซาโลมอนขอสติปัญญาจากพระเจ้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อพระท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คำขอของซาโลมอน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อบซาโลมอนและบอกเขาว่าพระองค์จะอวยพรซาโลมอนในสิ่งที่ซาโลมอนขอมา และพระเจ้ายังอวยพรเขาด้วยความร่ำรวยและประชาชนจะโปรดปรานเขาด้วย และถ้าเขารับใช้พระเจ้าเหมือนที่ดาวิดทำ พระเจ้าจะอวยพรเขาด้วยชีวิตที่ยืนยาว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ครจะได้มาแทนที่กษัตริย์ดาวิดในฐานะกษัตริย์ของอิสราเอลคนใหม่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ฐานะกษัตริย์ ซาโลมอนต้องทำงานพิเศษอย่างหนึ่ง สิ่งนั้นคือ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ถามซาโลมอนในความฝันว่าเขาต้องการอะไรมากที่สุด สิ่งที่ซาโลมอนขอนั้นคือ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อกจากพระเจ้าจะให้สติปัญญากับซาโลมอนแล้ว พระเจ้ามอบอะไรให้ซาโลมอนอีก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กษัตริย์ดาวิด จะได้เป็นกษัตริย์คนต่อไปของอิสราเอล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งานสำคัญอีกอย่างหนึ่งของซาโลมอนคือการสร้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หารให้กับประชาชนได้นมัสการพระเจ้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โลมอนขอสติปัญญาจากพระเจ้าในการดูแลประชาชนอิสราเอล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มอบความร่ำรวยและให้ประชาชนโปรดปรานซาโลมอน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ซาโลมอนขอของขวัญจากพระเจ้าคือสติปัญญา 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ตรัสไว้ในพระธรรมมัทธิวว่า “จงขอแล้วจะได้ จงหาเคาะแล้วจะเปิดให้แก่ท่าน”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1000</wp:posOffset>
          </wp:positionH>
          <wp:positionV relativeFrom="paragraph">
            <wp:posOffset>-260350</wp:posOffset>
          </wp:positionV>
          <wp:extent cx="1226185" cy="12801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40:00Z</dcterms:created>
  <dc:creator>welcome</dc:creator>
  <dc:description/>
  <dc:language>en-US</dc:language>
  <cp:lastModifiedBy>welcome</cp:lastModifiedBy>
  <cp:lastPrinted>2022-04-25T15:40:00Z</cp:lastPrinted>
  <dcterms:modified xsi:type="dcterms:W3CDTF">2022-04-25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