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5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ดาวิดและซาอูล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6 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8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ดาวิด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สซี พระเจ้า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ลือกเขาให้เป็นกษัตริย์องค์ต่อไปของอิสราเอล พระวิญญาณบริสุทธิ์ม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ถ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ู่เหนือดาวิดและไม่ไปจากดาวิดอีกเลย ดาวิดมีพล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ำนา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พระเจ้าและ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สถ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ยู่กับเขาตลอด ถึงแม้ว่าดาวิดจะได้เป็นกษัตริย์ในวันข้างหน้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ต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ขาก็ยังดูแลฝูงสัตว์ของพ่อ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พระวิญญาณบริสุทธิ์มาอยู่เหนือดาวิด พระวิญญาณ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สุทธิ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อกจากซาอูล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ญญาณ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ห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ศร้าโศกมาอยู่เหนือซาอูลแทน ซาอูลเต็มไปด้วยความหวาดกลัวและตื่นกลัวในหัวใจของเขา  คนรับใช้บางคนของซาอูลมาหาเขาและบอกว่า ซาอูลต้องให้นักดนตรีมาเล่นดนตรีให้เขาฟัง เพื่อบรรเทาอาการโศกเศร้าลง “เราจะไปหานักดนตรีที่เล่นพิณเป็น” คนรับใช้คนหนึ่งบอก “ทุก ๆ ครั้งที่พระองค์ถูกรบกวนและรู้สึกเศร้าใจ นักดนตรีจะเล่นดนตรีและพระองค์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ู้สึ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ีขึ้น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นรับใช้คนหนึ่งบอกว่า “มีชายคนหนึ่งชื่อเจสซี อยู่ที่เมืองเบธเลเฮม ม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ที่เล่นพิณเก่งมาก เขายังเป็นคนกล้าหาญและพระเจ้าอยู่กับเขา” ซาอูลจึงส่งคนไปหาเจสซี “ส่งดาวิด บุตรชายของท่านมาหาเรา” ซาอูลบอกเจสซี 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คนที่เล่นพิณเป็น” ดังนั้นดาวิดจึงได้พบซาอูลและรับใช้ซาอูลตั้งแต่นั้นมา เมื่อไรก็ตามที่วิญญาณเศร้าโศกมารบกวนซาอูล ดาวิดก็จะเล่นพิณ วิญญาณนั้นก็จะออกไป ซาอูลก็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ู้สึ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ีขึ้น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ลังจากนั้น ซาอูลได้ส่งข้อความไปหาเจสซี บอกว่า “ขอให้ดาวิดรับใช้เราต่อไปเถิด เราพอใจเขามาก” ดาวิดก็ตกล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จะอยู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บซาอูล จากนั้นไม่นาน ดาวิดก็ได้พบ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ชายของซาอูลชื่อโยนาธาน ทันใดนั้นเอง เขาก็กลายเป็นเพื่อนสนิทกั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ด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นาธ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มอ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สื้อคลุม คันธนู ดาบ และเข็มข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บดาวิด ของขวัญที่โยนาธานให้ดาวิดนั้น เป็นการแสดงว่าความสัมพันธ์ของเขาทั้งสองจะเป็นความสัมพันธ์ที่ยืนยาว โยนาธานตัดสินใจที่จะรักดาวิดเสมอไป และดาวิดก็จะรักโยนาธานเสมอไป นี่เป็นมิตรภาพที่เราควรจะมี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ดาวิดเป็นคนแข็งแรงและวางใ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ของเขา เม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ทำสงครามกับคนฟีลิสเตีย ชาวฟีลิสเตียมีชายร่างยักษ์อยู่ในกองทัพชื่อว่าโกลิอัท  ดาวิ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หากษัตริย์ซาอูลและบอกพระองค์ว่าเขาสามารถฆ่ายักษ์ตัวนี้ได้ด้วยพล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ำนา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พระเจ้า ซาอูลจึงอนุญาตให้ดาวิดไปสู้กับโกลิอัท ซาอูลบอกว่า “ขอให้พระเจ้า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ถ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ู่กับ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ถิ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 และดาวิ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ามารถฆ่าโกลิอัทด้วยสลิงและก้อนห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ี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กี่ก้อ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การรบจบลง กองทับ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ได้กลับบ้านพร้อมกับชัยชนะ ผู้หญิงทุกคนในเมืองต่างมาเข้าเฝ้ากษัตริย์ซาอูล พวกเขาร้องเพลงและเต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่างมีความสุข พวกเขาเล่นกลองและฉาบ พวกเขาร้องเพลงว่า “ซาอูลฆ่าคนเป็นพันๆ ส่วนดาวิดฆ่าคนเป็นหมื่นๆ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ซาอูลจ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ู้สึ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กรธขึ้นมา ซาอูลอิจฉาดาวิดที่มีคนยกย่องและเป็นที่สนใจของประชาชน ซาอูลคิดในใจว่า ประชาชนอาจต้องการดาวิดมาเป็นกษัตริย์ของพวกเข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ันถัดมาวิญญาณชั่วได้มารบกวนซาอูล เขาจึงกลายเป็นเหมือนคนบ้า เมื่อดาวิดเล่นพิณให้กับซาอูลเหมือนครั้งก่อนๆ ซาอูลก็ขว้างหอกใส่ดาวิด แต่ดาวิดหนีมาได้ ซาอูลทราบว่า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สถ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ู่กับดาวิดแล้ว ซาอูลจึงส่งดาวิดไปให้พ้นจากเขา และให้ดาวิดเป็นแม่ทัพของทหารหนึ่งพันนาย</w:t>
      </w:r>
    </w:p>
    <w:p>
      <w:pPr>
        <w:pStyle w:val="Body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ดาวิดประสบความสำเร็จในทุกสิ่งที่เขาทำ เพราะ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สถ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ยู่กับเข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ราะเหตุนี้ซาอูลจึงรู้สึกกลัวดาวิดมากยิ่งขึ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ต่างรักดาวิ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รา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ขาประสบความสำเร็จในการนำทัพ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ต่ดาวิดก็ยังรับใช้ซาอูลด้วยความเคารพและให้เกียรติตลอดมา แต่ซาอูลไม่ไว้ใจดาวิดอีกต่อไป จึง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สิ้นสุดช่วงเวลาแห่งความสงบสุขระหว่างพวกเขา</w:t>
      </w:r>
    </w:p>
    <w:p>
      <w:pPr>
        <w:pStyle w:val="Body"/>
        <w:spacing w:before="0" w:after="12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5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ดาวิดและซาอูล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6 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8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ซามูเอลบอกดาวิดว่าเขาจะเป็นกษัตริย์ในวันข้างหน้า พระวิญญาณบริสุทธิ์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ถิต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ู่เหนือดาวิด เพื่อมอบพลังและการ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สถิตของพระเจ้าแก่เขา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พล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ห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วิญญาณของพระเจ้า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ถิต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ยู่เหนือดาวิด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วิญญาณของพระเจ้าก็ได้ออกจากซาอูล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ูก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บกวนด้วยวิญญาณ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ห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ศร้าโศกเสียใจ คนรับใช้ของเขาจึงบอก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ของเจสซีชื่อดาวิดสามารถเล่นพิณได้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มาอาศัยอยู่กับกษัตริย์ซาอูล เมื่อวิญญาณ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ห่งความเศร้าโศ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รบกวนกษัตริย์ ดาว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เล่นพิณและกษัตริย์ซาอูล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ู้สึ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ดีขึ้น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ดาวิดฆ่ายักษ์โกลิอัท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รบชนะชาวฟีลิสเตีย ดาวิดได้รับคำยกย่องมากกว่ากษัตริย์ซาอูล ซาอูลจึง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กรธ เมื่อวิญญาณชั่วมาอยู่เหนือซาอูล ซาอูลจึงขว้างหอกใส่ดาวิด แต่ดาวิดหนีได้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ซาอูลกลายเป็นคนที่หวาดกลัวดาวิด เพราะว่าซาอูลรู้ว่าดาวิดมีพลังของ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ถิต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ยู่กับเข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ุกคนรักดาวิดเพราะว่าดาวิดเป็นผู้นำกองทัพที่รบชนะเสมอ กษัตริย์ซาอูลจึงไม่ไว้ใจดาวิดอีกต่อไป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กับกษัตริย์ซาอูลเมื่อพระวิญญาณบริสุทธิ์มาอยู่เหนือดาวิด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นรับใช้ของกษัตริย์ซาอูลแนะนำให้ซาอูลทำอย่างไรกับวิญญาณเศร้าโศกที่รบกวนซาอูลอยู่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พบกับใคร ซึ่งหลังจากนั้นเขาได้กลายมาเป็นเพื่อนสนิทกั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ที่ดาวิดฆ่ายักษ์และชาวอิสราเอลรบชนะชาวฟีลิสเตียแล้ว เกิดอะไรขึ้นหลังจากนั้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อูลพยายามทำอะไรกับดาวิด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ัวใจของซาอูลเปลี่ยนไป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พระวิญญาณบริสุทธิ์มาอยู่เหนือดาวิด พระวิญญาณก็ได้ออกจากกษัตริย์ซาอูล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นรับใช้ของกษัตริย์ซาอูลแนะนำซาอูลให้พาดาวิดมาเล่นพิณให้กับเขาเพื่อให้อาการโศกเศร้าดีขึ้น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ได้พบกับลูกชายของกษัตริย์ซาอูลชื่อว่าโยนาธาน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รบชนะแล้ว ดาวิดได้รับการยกย่องมากกว่ากษัตริย์ซาอูล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อูลพยายามฆ่าดาวิดด้วยการขว้างหอกใส่ดาวิด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จของกษัตริย์ซาอูลเริ่มหวาดกลัวดาวิด ซาอูลไม่ไว้ใจดาวิดอีกต่อไป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ดาวิดมีพลังของพระวิญญาณบริสุทธิ์ เมื่อเราขอพระเยซูมาเป็นพระผู้ช่วยให้รอดของเรา เราก็จะได้รับกำลังจากพระวิญญาณบริสุทธิ์ด้วยเช่นกัน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64175</wp:posOffset>
          </wp:positionH>
          <wp:positionV relativeFrom="paragraph">
            <wp:posOffset>-321945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Malgun Gothic Semilight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;Malgun Gothic Semilight" w:cs="Arial Unicode MS;Malgun Gothic Semilight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1:00Z</dcterms:created>
  <dc:creator>welcome</dc:creator>
  <dc:description/>
  <dc:language>en-US</dc:language>
  <cp:lastModifiedBy>welcome</cp:lastModifiedBy>
  <cp:lastPrinted>2022-04-25T15:31:00Z</cp:lastPrinted>
  <dcterms:modified xsi:type="dcterms:W3CDTF">2022-04-25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