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ซาโลมอนใช้สติปัญญา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พ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ศ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ดาว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ิด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ซาโลม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สิ้นพระชนม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ซาโลม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้องขึ้นเป็นกษัตริย์คนต่อไป มีงานมากมายให้กษัตริย์ทำ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ได้บอกซาโลมอนหลายอย่างเกี่ยวกับก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ช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ฟังพระเจ้า และตอนนี้ซาโลมอนก็กำลังคิดถึงประชาชนของพระองค์ในประเทศนี้และงานใหญ่ที่เขาต้องทำ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ต้องก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มัสการพระเจ้า แต่ว่าไม่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วิหาร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งานหลักข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งซาโลมอนค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ารสร้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วิหารสำหรับนมัสการพระเจ้า ผู้คนไม่เชื่อฟังพระเจ้าโดยการนมัสการพระเจ้าในวิธีที่ไม่ถูกต้อง แม้แต่ซาโลมอนก็ไม่ได้เชื่อฟังพระเจ้าในเรื่องนี้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ัง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าโลม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้องการสติปัญญาจากพระเจ้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คืนหนึ่ง พระเจ้ามาพูดกับซาโลมอนในความฝัน พระเจ้าถามซาโลมอนว่าเขาต้องการอะไรมากที่สุด ซาโลมอนบอกว่าเขาต้องการสติปัญญา เขาต้องการปกครองประชาชนด้วยใจที่มีสติปัญญา เป็นใจที่ฟังเสีย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 พระเจ้าจึงให้สติปัญญากับซาโลมอน 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ทั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เขาขอสิ่งนี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วันหนึ่ง ซาโลมอนได้ใช้สติปัญญาของเขาอย่างชาญฉลาด มีผู้คนหญิงสองคนอาศัยอยู่ในบ้านหลังเดียวกัน และทั้งสองกำลังมีเรื่องโต้เถียงที่ต้องการความยุติธรรม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ั้งสองมาพบกษัตริย์ซาโลมอนเพื่อให้พระองค์แก้ไขปัญหาใหญ่นี้ให้กับพ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ญิงคนแรกบอกว่า “ได้โปรดเถิดเจ้านาย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หญิงคนนี้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าศัยอยู่ในบ้านหลังเดียวกั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ึ่งคลอ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ไม่นานนี้ และหลังจากนั้น หญิงคนนี้ก็คลอ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ตามมาด้วย ในตอนนั้นไม่มีใครอยู่ที่บ้านกับพวกเร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ของหญิงคนนี้ตายในคืนนั้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ื่นขึ้นมาและเอ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ในขณะ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ำลังหลับอยู่ 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อาลูก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าไว้ข้างๆ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แต่เด็กทารกคนนี้ตายแล้ว เม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ื่นขึ้นมาตอนเช้า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็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ด็กทารกที่อยู่ข้างๆ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ตายแล้ว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เมื่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าร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ดี ๆ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พระบา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็รู้ว่าไม่ใช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ข้าพระบาทเลย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หญิงคนนี้แอบมาสล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ญิงคนที่สองก็ร้องออกมาว่า “ไม่จริง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มีชีวิตอยู่ตอนนี้เป็น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เจ้าตายแล้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ญิงคนแรกที่พูดก่อนยืนกรานว่า “ไม่จริง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มีชีวิตอยู่เป็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ซาโลมอน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คนหนึ่งพูด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ที่มีชีวิตอยู่นี้เป็นลูกของข้า ส่วนลูกของเจ้าตายเสียแล้ว และอีกคนหนึ่งพูดว่า ไม่ใช่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ั่นไม่ใช่ความจริง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ังนั้นกษัตริย์จึงให้คนไปนำดาบม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ตรัส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งแบ่งเด็กที่มีชีวิตนั้นออกเป็นสองท่อน แล้วแบ่งให้คนละท่อนเถิด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ญิงคนที่รั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กบอก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จ้านายของข้าพระบาท โปรดมอบเด็กที่มีชีวิตนั้นให้นางไปเถิด อย่าฆ่าเขาเลย เด็กต้องมีชีวิตอยู่ต่อไป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ต่หญิงอีกคนบอกว่าให้แบ่งเด็กออกเป็นสองท่อนเลย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ซาโลมอนทำการตัดสินใจ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หญิงที่ต้องการให้เด็กทารกมีชีวิตต่อไป คือแม่ตัวจริงของเด็กทารกคนนี้ อย่าฆ่าเด็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ลย ส่งเด็กคืน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ง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ถิด”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มื่อประชาชนอิสราเอลได้ยินเรื่องราวนี้ ทุกคนต่างอัศจรรย์ใจ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พรา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เขารู้ว่าสติปัญญาที่ซาโลมอนมีนี้มาจากพระเจ้า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ซาโลมอนใช้สติปัญญ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พ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ศ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ได้เป็นกษัตริย์ของอิสราเอล หลังจากที่กษัตริย์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ิด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้นพระชนม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เจ้าถามซาโลมอนว่าเขาต้องการอะไรมากที่สุด ซาโลมอนตอบว่าเขาต้องการสติปัญญาในการดูแลประชาชนทั้งหมด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หญิงสองคนในเมืองอาศัยอยู่ในบ้านเดียวกัน ทั้งสอง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คืนหนึ่งลูกของหญิงคนหนึ่งตาย หญิงคนแรกจึงบอกว่า เด็กทารกของหญิงอีกคนหนึ่งตายและเธอสลับลูกที่ตายของเธอมาแทนลูกที่มีชีวิต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ข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หญิงคนที่สองบอกว่าไม่ใช่ความจริง พวกเธอจึงไปหากษัตริย์ซาโลมอนเพื่อช่วยตัดส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ัญหานี้ 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ซาโลมอน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คนหนึ่งพูด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ที่มีชีวิตอยู่นี้เป็นลูกของข้า ส่วนลูกของเจ้าตายเสียแล้ว และอีกคนหนึ่งพูดว่า ไม่ใช่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ั่นไม่ใช่ความจริง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ังนั้นกษัตริย์จึงให้คนไปนำดาบม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ตรัส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งแบ่งเด็กที่มีชีวิตนั้นออกเป็นสองท่อน แล้วแบ่งให้คนละท่อนเถิด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ซาโลมอนจึงตัดสินใจ ว่าหญิงคนที่ต้องการให้เด็กมีชีวิตรอดจะต้องเป็นแม่ที่แท้จริงแน่นอน ดังนั้น เขาจึงคืนเด็กให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ไป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ประชาชนอิสราเอลได้ยินเรื่องราวนี้ ทุกคนต่างอัศจรรย์ใจกับสติปัญญาของซาโลมอ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รู้ว่าสติปัญญานี้มาจากพระเจ้า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ต้องการอะไรมากที่สุดจากพระเจ้า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หญิงทั้งสองคนนี้มีปัญหาอะไรกั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บอกว่าเขาจะทำอย่างไรกับเด็กคนนี้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ตัดสินใจอย่างไรว่าผู้หญิงคนไหนเป็นแม่ที่แท้จริง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สติปัญญาของซาโลมอนมาจาก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ต้องการสติปัญญาเหนือสิ่งอื่นใด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ญิงทั้งสองคนมีลูก แต่เด็กทารกคนหนึ่งตา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ส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ถียงกัน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ทารกที่ยังมีชีวิตอยู่นั้น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ซาโลมอนบอกว่า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บ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ออกเป็นสองท่อน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ซาโลมอนรู้ว่าผู้หญิงที่ต้องการให้เด็กทารกมีชีวิตอยู่ต่อไปนั้นเป็นแม่ที่แท้จริง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สติปัญญาของกษัตริย์ซาโลมอนมาจากพระเจ้า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4330</wp:posOffset>
          </wp:positionH>
          <wp:positionV relativeFrom="paragraph">
            <wp:posOffset>-24828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42:00Z</dcterms:created>
  <dc:creator>welcome</dc:creator>
  <dc:description/>
  <dc:language>en-US</dc:language>
  <cp:lastModifiedBy>welcome</cp:lastModifiedBy>
  <cp:lastPrinted>2022-04-25T15:42:00Z</cp:lastPrinted>
  <dcterms:modified xsi:type="dcterms:W3CDTF">2022-04-25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