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4.06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ดาวิดผู้ฆ่ายักษ์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ซามูเอล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17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ดาวิดเป็นเด็กหนุ่มที่ช่วย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บิดาของเข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เลี้ยงสัตว์อยู่ในทุ่งนา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ขาเป็นคนที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รักพระเจ้ามาก พระเจ้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ให้พลังกับเขาที่จะทำ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ใ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ิ่งที่คนทั่วไป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คิดว่าเป็นไปไม่ได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ดาวิดมีพี่ชายเจ็ดคน ซึ่งเป็นทหารทำสงครามกับศัตรูที่มาบุกรุกประเทศ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ยู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บิด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องดาวิดบอกให้เขานำอาหารพิเศษไปส่งให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หล่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ี่ชายของเขา เมื่อดาวิดเดินทางมาถึงค่ายทหารเพื่อเยี่ยม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หล่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ี่ชาย เขาก็สังเกตเห็นว่า ไม่มีใครออกไปสู้รบเลย พวกเขานั่งกันอยู่และต่างคนต่างหวาดกลัว มีชายน่ากลัวคนหนึ่งตะโกนมาจากยอดเข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ว่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“จงส่งนักรบคนที่กล้าหาญและแข็งแรงที่สุดมาสู้กับข้า” ชายร่างยักษ์ชื่อโกลิอัท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เป็นคนตะโกนออกมา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“ถ้ายอดนักรบของเจ้าสามารถชนะข้าได้ กองทัพของข้าก็จะเป็นทาสรับใช้เจ้า แต่ถ้าข้าชนะการรบครั้งนี้ เจ้าทั้งหมดจะต้องมาเป็นทาสรับใช้ของกองทัพข้า” โกลิอัทประกาศ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ดาวิดได้ยินสิ่งที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ายร่า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ยักษ์นี้พูดและเห็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ถึงความ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หวาดกลัว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องเหล่าทหา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ทหารทุกค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ต่า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หวาดกลัวทหารของศัตรูเพราะมีโกลิอัทอยู่ด้วย</w:t>
      </w:r>
      <w:r>
        <w:rPr>
          <w:rFonts w:cs="Angsana New" w:ascii="Angsana New" w:hAnsi="Angsana New"/>
          <w:sz w:val="32"/>
          <w:szCs w:val="32"/>
          <w:lang w:bidi="th-TH"/>
        </w:rPr>
        <w:t xml:space="preserve">!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มื่อไม่มีใครในกองทัพของซาอูลอาส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อ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ไปสู้รบ ดาวิดจึงตัดสินใ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ี่จะออ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ไปต่อสู้กับ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ายร่า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ยักษ์นี้แทน กษัตริย์ซาอูล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ได้ม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บกับดาวิดและเตือนว่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กา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ู้กับโกลิอัทนั้นอันตราย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มา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ษัตริย์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ซาอูล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จึงได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มอบชุดเกราะของเขาให้กับดาวิดใช้สวมในระหว่างรบ แต่ดาวิดรู้สึกมั่นใจว่าพระเจ้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ยู่ฝ่ายเขา ดังนั้น เขาจึงไม่ขอสวมชุดเกราะของกษัตริย์ซาอูล เพราะว่าชุดเกราะนั้นใหญ่เกินไปแต่ดาวิดนั้นตัวเล็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ใส่ไม่ได้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เด็กหนุ่มดาวิดออกจากค่ายทหารไปพบโกลิอัท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ล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ายร่างยักษ์ใหญ่คนนี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ำลั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คำรามออกมาเป็นเสียงหัวเราะเยาะ แต่ดาวิดไม่กลัวและกำลังมองหาก้อนหินขนาดเหมาะมือ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้อน ในลำธารเอามาใส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ไว้ใ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ระเป๋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องเข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“เจ้าเป็นเพียงเด็ก เจ้าชนะข้าไม่ได้หรอก</w:t>
      </w:r>
      <w:r>
        <w:rPr>
          <w:rFonts w:cs="Angsana New" w:ascii="Angsana New" w:hAnsi="Angsana New"/>
          <w:sz w:val="32"/>
          <w:szCs w:val="32"/>
          <w:lang w:bidi="th-TH"/>
        </w:rPr>
        <w:t xml:space="preserve">!”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โกลิอัทยังคงหัวเราะเยาะต่อไป ดาวิดสัมผัสได้ว่าพระเจ้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ได้ทรงประทานความกล้าหาญแก่เขาแล้ว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เขาจึงตะโก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ลับเพื่อตอบ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โกลิอัท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ว่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“เจ้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ำลั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มาต่อสู้กับข้าด้วยดาบและหอก แต่ข้ามาสู้กับเจ้าในพระนามของพระเจ้าที่ปกครองเหนือทุกอย่าง พระองค์ทรงเป็นพระเจ้าปกครองกองทัพของอิสราเอล เจ้ากำลังมาท้าทายสู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รบ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ับพระเจ้าองค์นี้อยู่”</w:t>
      </w:r>
    </w:p>
    <w:p>
      <w:pPr>
        <w:pStyle w:val="Normal"/>
        <w:spacing w:lineRule="auto" w:line="240" w:before="0" w:after="0"/>
        <w:jc w:val="distribute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ดาวิดหยิบหิ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้อนหนึ่งออกมาจากกระเป๋าของเข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และเอาไปใส่ในสลิ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องเข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คนเรียกว่าสลิง เพราะคนที่มีทักษะดีสามารถเหวี่ยงก้อนดินด้วยความเร็วที่แรงและมีพลังมาหาศาล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สลิงอันนี้เป็นสลิงเดียวกับที่ดาวิดใช้สู้กับสัตว์ป่าที่แอบมากินลูกแกะของเขาในระหว่างที่เขาเลี้ยงแกะอยู่ในทุ่งนา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ต่แล้ว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ดาวิด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็เริ่ม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หวี่ยงสลิ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ของเขาอยู่หลายรอบจนสูงขึ้นไปบนท้องฟ้า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ล้วก้อนหิ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ั้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ุ่งตรงไป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ที่หน้าผากของโกลิอัท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ายร่า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ยักษ์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คนนั้นก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ล้มลงไปนอนกับพื้น และดาวิดก็ชนะการรบ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ในครั้งนี้</w:t>
      </w:r>
      <w:r>
        <w:rPr>
          <w:rFonts w:cs="Angsana New" w:ascii="Angsana New" w:hAnsi="Angsana New"/>
          <w:sz w:val="32"/>
          <w:szCs w:val="32"/>
          <w:lang w:bidi="th-TH"/>
        </w:rPr>
        <w:t>!”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i/>
          <w:i/>
          <w:i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  <w:lang w:bidi="th-TH"/>
        </w:rPr>
        <w:t xml:space="preserve">โรม </w:t>
      </w:r>
      <w:r>
        <w:rPr>
          <w:rFonts w:cs="Angsana New" w:ascii="Angsana New" w:hAnsi="Angsana New"/>
          <w:b/>
          <w:bCs/>
          <w:i/>
          <w:iCs/>
          <w:sz w:val="32"/>
          <w:szCs w:val="32"/>
          <w:lang w:bidi="th-TH"/>
        </w:rPr>
        <w:t>10:13</w:t>
      </w:r>
      <w:r>
        <w:rPr>
          <w:rFonts w:cs="Angsana New" w:ascii="Angsana New" w:hAnsi="Angsana New"/>
          <w:i/>
          <w:iCs/>
          <w:sz w:val="32"/>
          <w:szCs w:val="32"/>
          <w:lang w:bidi="th-TH"/>
        </w:rPr>
        <w:t xml:space="preserve"> “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>เพราะ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>ว่าผู้ที่ร้องออกพระนามขององค์พระผู้เป็นเจ้าจะรอด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>”</w:t>
      </w:r>
    </w:p>
    <w:p>
      <w:pPr>
        <w:pStyle w:val="Body"/>
        <w:rPr>
          <w:rFonts w:ascii="Angsana New" w:hAnsi="Angsana New" w:cs="Angsana New"/>
          <w:i/>
          <w:i/>
          <w:iCs/>
          <w:sz w:val="32"/>
          <w:szCs w:val="32"/>
          <w:lang w:bidi="th-TH"/>
        </w:rPr>
      </w:pPr>
      <w:r>
        <w:rPr>
          <w:rFonts w:cs="Angsana New" w:ascii="Angsana New" w:hAnsi="Angsana New"/>
          <w:i/>
          <w:iCs/>
          <w:sz w:val="32"/>
          <w:szCs w:val="32"/>
          <w:lang w:bidi="th-TH"/>
        </w:rPr>
      </w:r>
    </w:p>
    <w:p>
      <w:pPr>
        <w:pStyle w:val="Body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4.06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ดาวิดผู้ฆ่ายักษ์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–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คู่มือครู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ซามูเอล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17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Body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ประเด็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สำคัญ</w:t>
      </w:r>
    </w:p>
    <w:p>
      <w:pPr>
        <w:pStyle w:val="Body"/>
        <w:numPr>
          <w:ilvl w:val="0"/>
          <w:numId w:val="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ดาวิดเป็นเด็กหนุ่มที่รักพระเจ้ามาก พระเจ้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ให้พลังกับเขาที่จะทำ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ใ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ิ่งที่คนทั่วไป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คิดว่าเป็นไปไม่ได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</w:p>
    <w:p>
      <w:pPr>
        <w:pStyle w:val="Body"/>
        <w:numPr>
          <w:ilvl w:val="0"/>
          <w:numId w:val="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พี่ชายของดาวิดอยู่ในค่าย กำลังต่อสู้กับศัตรูอยู่ ศัตรูที่มาสู้รบกับกองทัพอิสราเอล มีคนหนึ่งชื่อว่า โกลิอัท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ซึ่งเข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ต้องการท้าสู้ ถ้าเขาชนะ ทุกคนในอิสราเอลจะต้องมาเป็นทาส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ขา</w:t>
      </w:r>
    </w:p>
    <w:p>
      <w:pPr>
        <w:pStyle w:val="Body"/>
        <w:numPr>
          <w:ilvl w:val="0"/>
          <w:numId w:val="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ดาวิดบอกกับกษัตริย์ซาอูลว่า เขาต้องการต่อสู้กับโกลิอัท กษัตริย์ซาอูลเลยให้ดาวิดใส่ชุดเกราะพิเศษของเขา แต่ดาวิดบอกว่า เขารู้ว่าพระเจ้าอยู่ฝ่ายเขา เขาไม่จำเป็นต้องใส่ชุดเกราะของพระราชา</w:t>
      </w:r>
    </w:p>
    <w:p>
      <w:pPr>
        <w:pStyle w:val="Body"/>
        <w:numPr>
          <w:ilvl w:val="0"/>
          <w:numId w:val="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ดาวิดออกไปพบโกลิอัท โกลิอัทหัวเราะดาวิด “เจ้าเป็นแค่เด็กหนุ่ม</w:t>
      </w:r>
      <w:r>
        <w:rPr>
          <w:rFonts w:cs="Angsana New" w:ascii="Angsana New" w:hAnsi="Angsana New"/>
          <w:sz w:val="32"/>
          <w:szCs w:val="32"/>
          <w:lang w:bidi="th-TH"/>
        </w:rPr>
        <w:t xml:space="preserve">!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จ้าชนะข้าไม่ได้หรอก” โกลิอัทว่าให้ดาวิด ดาวิดจึงบอกโกลิอัทว่า เขามาสู้ในนามขององค์พระผู้เป็นเจ้า พระเจ้าของกองทัพอิสราเอล</w:t>
      </w:r>
    </w:p>
    <w:p>
      <w:pPr>
        <w:pStyle w:val="Body"/>
        <w:numPr>
          <w:ilvl w:val="0"/>
          <w:numId w:val="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ดาวิด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หยิบก้อนหินจากถุงของเขาขึ้นมาหนึ่งก้อ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ละเอาใส่ในสลิง เขาเหวี่ยงสลิงสูงขึ้น และก้อนหินก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ุ่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ตรงไปที่หน้าผากของโกลิอัท ดาวิดจึงชนะการรบ</w:t>
      </w:r>
      <w:r>
        <w:rPr>
          <w:rFonts w:cs="Angsana New" w:ascii="Angsana New" w:hAnsi="Angsana New"/>
          <w:sz w:val="32"/>
          <w:szCs w:val="32"/>
          <w:lang w:bidi="th-TH"/>
        </w:rPr>
        <w:t>!</w:t>
      </w:r>
    </w:p>
    <w:p>
      <w:pPr>
        <w:pStyle w:val="Body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ถาม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รื่องราวนี้ เป็นเรื่องของใคร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ดาวิดมีพลังพิเศษนี้ได้อย่างไร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ชื่อขอ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ายร่า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ยักษ์ที่มาท้าสู้ชื่อว่าอะไร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ดาวิดต้องการชุดเกราะของกษัตริย์ซาอูลไหม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ดาวิดบอกกับโกลิอัทว่าอย่างไร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ดาวิดทำอย่างไรถึงชนะการรบครั้งนี้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ตอบ</w:t>
      </w:r>
    </w:p>
    <w:p>
      <w:pPr>
        <w:pStyle w:val="Body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รื่องราวนี้เป็นเรื่องราวของเด็กหนุ่มที่ชื่อดาวิด เป็นเด็กหนุ่มที่รักพระเจ้า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จ้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มอบพลังพิเศษให้กับดาวิด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ชื่อขอ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ายร่า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ยักษ์คนนี้คือ โกลิอัท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ดาวิดไม่ต้องการชุดเกราะของกษัตริย์ซาอูล เพราะว่าดาวิดรู้ว่าพระเจ้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ยู่ฝ่ายเขา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ดาวิดบอกกับโกลิอัทว่า “เรามาสู้กับเจ้าในนามขององค์พระผู้เป็นเจ้า” 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ดาวิดนำก้อนหินใส่ในสลิงและเหวี่ยงไปที่โกลิอัท ก้อนหิ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ุ่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ใส่หน้าผากของโกลิอัท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"/>
        <w:rPr/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>โกลิอัทเชื่อในพลังของตัวเอง แต่ดาวิดวางใจในกำลังอำนาจของพระเจ้า พระเยซูก็ทรงให้กำลังอำนาจแก่เราในนามของพระองค์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>เช่นกัน</w:t>
      </w:r>
    </w:p>
    <w:sectPr>
      <w:headerReference w:type="default" r:id="rId2"/>
      <w:type w:val="nextPage"/>
      <w:pgSz w:w="11906" w:h="16820"/>
      <w:pgMar w:left="1080" w:right="108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95545</wp:posOffset>
          </wp:positionH>
          <wp:positionV relativeFrom="paragraph">
            <wp:posOffset>-270510</wp:posOffset>
          </wp:positionV>
          <wp:extent cx="1226185" cy="128016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8" r="-2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6185" cy="1280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</w:rPr>
  </w:style>
  <w:style w:type="character" w:styleId="FooterChar">
    <w:name w:val="Footer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pBdr/>
      <w:bidi w:val="0"/>
    </w:pPr>
    <w:rPr>
      <w:rFonts w:ascii="Helvetica Neue;Sylfaen" w:hAnsi="Helvetica Neue;Sylfaen" w:eastAsia="Arial Unicode MS" w:cs="Arial Unicode MS"/>
      <w:color w:val="000000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32:00Z</dcterms:created>
  <dc:creator>Jim Randall</dc:creator>
  <dc:description/>
  <cp:keywords/>
  <dc:language>en-US</dc:language>
  <cp:lastModifiedBy>welcome</cp:lastModifiedBy>
  <cp:lastPrinted>2022-04-25T15:32:00Z</cp:lastPrinted>
  <dcterms:modified xsi:type="dcterms:W3CDTF">2022-04-25T08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