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ห้ามพายุ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:35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ันหนึ่ง พระเยซู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สอนประชาชนตลอดทั้งวัน แต่ก็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ผู้คนอีกมากมายที่ต้อง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ังเรื่องราวที่พระเยซูสอน และต้องการเรียนรู้จากพระองค์ว่าจะดำเนินชีวิตที่พอพระทัยพระเจ้าได้อย่างไร ในวันนั้นเอง พระองค์สอนอยู่ริมทะเล คนจำนวนมากต้องการฟังพระเยซู พระองค์จึงต้องลงไปในเรือ เพื่อทุกคนจะได้ยินเสียงและเห็นพระองค์  นี่ไม่ใช่ครั้งแรกที่พระองค์สอนบนเรือ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เล่าเรื่องให้ประชาชนฟังหลายเรื่องในวันนั้น พระองค์สอนเรื่องราวต่าง ๆ ที่ประชาชนฟังแล้ว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้าใจได้ง่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องค์ไม่ต้องการให้เรื่องราวที่พระองค์ส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กเกิน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ที่จะเข้าใ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นั้น พระองค์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อกไปอยู่ตามลำพังกับ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่าเรื่องราว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ังอีกครั้ง แต่ครั้งนี้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ธิบายเพิ่มเติม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ว่าเหล่าสาวก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ิดตามพระองค์ไปทุกที่ พวกเขาได้ยินสิ่งที่พระเยซูเล่าและสิ่งที่พระเยซูสอนหลายครั้ง พวกเขาจึงเข้าใจเป็นอย่างดีในสิ่งที่พระองค์พูด ในช่วงเย็นของวันนั้น พระเยซู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ให้เราข้ามทะเลไปฝั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น้นเถ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 ในตอนนั้นพวกเขาอยู่ในเรือที่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ใช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สอนผู้คน และมีเร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ีกหลายลำตามไปด้วย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ดินทางไปอีกฟากหนึ่งของทะเล ก็เกิดพายุใหญ่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คลื่นก็ซัดเข้าไปในเรือจนน้ำจวนจะเต็มเรืออยู่แล้ว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ิ่งที่เกิดขึ้นนี้ดูน่ากลัวมา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อสามารถจมเพราะคลื่นได้เลย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ต่างตกใจกลั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วกเขาจึงไปปลุกพระเยซูซึ่งกำลังบรรทมหลับเพราะต้องการพักผ่อนอยู่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ว่า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าจารย์ พระองค์ไม่ทรงเป็นห่วงว่าพวกเรากำลังจะพินาศหรือ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าจะจมน้ำแล้ว</w:t>
      </w:r>
      <w:r>
        <w:rPr>
          <w:rFonts w:cs="Angsana New" w:ascii="Angsana New" w:hAnsi="Angsana New"/>
          <w:sz w:val="32"/>
          <w:szCs w:val="32"/>
          <w:lang w:bidi="th-TH"/>
        </w:rPr>
        <w:t>!”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รรท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บอย่างสนิทเพราะว่า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ช้เวลาทั้งว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ั่งสอนผู้คน ดังนั้นพระองค์จึงเหนื่อยมา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ไม่ได้กังวลกับพายุที่เกิดขึ้นเลย อย่างไรก็ตาม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ปลุกพระองค์ตื่นขึ้นมาจากหลับ ดังนั้นพระองค์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ุกขึ้นห้ามลมและตรัสกับทะเล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งสงบเงีย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 ทันใดนั้น ลม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งบ พายุก็เงียบสนิท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องค์จึงทรงหันไปหาเหล่าสาวกและตรัส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ทำไ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จ้ากลัว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จ้าไม่มีความเชื่อหรือ</w:t>
      </w:r>
      <w:r>
        <w:rPr>
          <w:rFonts w:cs="Angsana New" w:ascii="Angsana New" w:hAnsi="Angsana New"/>
          <w:sz w:val="32"/>
          <w:szCs w:val="32"/>
          <w:lang w:bidi="th-TH"/>
        </w:rPr>
        <w:t>?”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หล่าสาวกต่างประหลาดใจกับสิ่งที่พวกเขาเพิ่งได้เห็นและก็เกรงกลัวอย่างยิ่ง และพูดกัน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่านผู้นี้เป็นใครกันหนอ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นาดลมกับทะเลยังเชื่อฟังท่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  ถึงแม้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เห็นพระเยซูทำการอัศจรร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แล้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ลายครั้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ได้เห็นลมและคลื่นเชื่อฟัง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ือว่าเป็นสิ่งที่อัศจรรย์ใจมากสำหร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ศิษย์ และรู้ว่าพระเยซูมีฤทธิ์อำนาจเหนือธรรมชาติ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ทรงห้ามพายุ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:35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สอนและเล่าเรื่องราวต่างๆ ตลอดทั้งวัน 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่าเรื่องหลายเรื่อง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ะชาชนฟั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่านรู้หรือไม่ว่าหากท่านยุ่งกับการทำงานมาทั้งวันท่านจะรู้สึกอย่งไรบ้า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่านรู้หรือไม่ว่าคุณพ่อหรือคุณแม่จะรู้สึกอย่างไรหลังจากที่ท่านต้องทำงานหนักมาทั้งวั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ายครั้งหากใครก็ตามที่ต้องทำงานหนัก เขาก็ย่อมต้องการการหลับพักผ่อนบ้าง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ยซู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่าเรื่องราว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ังอีกครั้ง แต่ครั้งนี้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ธิบ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พวกเขาจะต้องเรียนรู้บทเรียนอะไรจากเรื่องราวเหล่านี้บ้าง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ต่อ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วกเขาก็ลงเรือเพื่อที่จะข้าม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ี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ฟ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นึ่งของทะเล แต่มีพายุใหญ่เกิด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ท่านเคยตกอยู่ในสถานการณ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มีฝนต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งมาอย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นักและมีลมพัดแร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่นเป็นสิ่งที่น่ากลัวจร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รือ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รรทมหลับอยู่ 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ลุก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ื่น พวกเขาตื่นกลัวกับพายุใหญ่ที่กำลังเกิดขึ้น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ุกขึ้นห้ามลมและตรัสกับทะเล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งสงบเงีย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 ทันใดนั้น ลม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งบ พายุก็เงียบสนิท</w:t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4"/>
        </w:numPr>
        <w:ind w:left="27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พระเยซูถ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นื่อยในวันนั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2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ยซู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กำลังนั่งเรือไปที่ไห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3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ทำอะไรอยู่ในตอนที่พายุเกิดขึ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4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รู้สึก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5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ยซูรู้สึกอย่างไรหลังจากที่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้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ายุ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้ว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่งสอนประชาชนทั้งวั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กำลังนั่งเรือ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ีกฟากหนึ่งของทะเล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รรท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ตื่นกลัว</w:t>
      </w:r>
    </w:p>
    <w:p>
      <w:pPr>
        <w:pStyle w:val="Body"/>
        <w:numPr>
          <w:ilvl w:val="0"/>
          <w:numId w:val="1"/>
        </w:numPr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ต่างประหลาดใจที่ลมและทะเล หรือแม้แต่ธรรมชาติเองก็ยังต้องฟังและเชื่อฟังพระเยซู</w:t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2530</wp:posOffset>
          </wp:positionH>
          <wp:positionV relativeFrom="paragraph">
            <wp:posOffset>-31369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3:00Z</dcterms:created>
  <dc:creator>welcome</dc:creator>
  <dc:description/>
  <dc:language>en-US</dc:language>
  <cp:lastModifiedBy>welcome</cp:lastModifiedBy>
  <cp:lastPrinted>2022-04-25T15:34:00Z</cp:lastPrinted>
  <dcterms:modified xsi:type="dcterms:W3CDTF">2022-04-25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