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ขับไล่วิญญาณชั่ว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:1 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20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ล่าสาว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ินทางข้ามทะเลโดยเร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มีพายุใหญ่เกิดขึ้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าว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ของพระองค์ตื่นกลัวแต่พระเยซูได้หยุดพายุโดยสั่งให้ลมและคลื่นสงบลง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เดินทางถึงฝั่งแล้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พระเยซูก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้อม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้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จะช่วยเหล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ประชาช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เขาต้องการความช่วยเหลือจากระองค์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สด็จขึ้นจากเรื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็นชายคนหนึ่งมีวิญญาณชั่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ข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ิ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ห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องค์ ศัตรูของพระเจ้าคือม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ัน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ริวา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มากมาย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ซึ่งถูกเรียก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ผีหรือวิญญาณชั่ว บางครั้งวิญญาณชั่วเหล่านี้จ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ข้าม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ร้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วามเดือดร้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กับผู้คน บางครั้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ผีวิญญาณชั่วก็ทำงานเพียงตนเดียว แต่บางครั้งก็ทำงานด้วยกันหลายต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พวกมันชอบสร้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เกิ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วามกลัว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วามทุกข์ทรมา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ที่มาพบพระเยซูนั้นเคยอาศัยอยู่ตามอุโมงค์ เขามีวิญญาณชั่วหลายตัวที่รบกวนเขาอยู่ มันทำให้เขาหอนเหมือนสัตว์และพยายามทำร้ายตัวเอง หากมีใครมาช่วยชายคนนี้ ผีวิญญาณชั่วก็จะทำให้เขาสู้ไม่ถอย จึงไม่มีใครที่จะผูกมัดตัวเขาได้</w:t>
      </w:r>
    </w:p>
    <w:p>
      <w:pPr>
        <w:pStyle w:val="Body"/>
        <w:spacing w:before="0" w:after="240"/>
        <w:jc w:val="left"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แต่วิญญาณชั่วรู้ว่า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เป็นใคร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มันเล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ชายคนนี้วิ่งมาหาพระเยซูและร้องเสียงดั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้าแต่พระเยซูพระบุตรของพระเจ้าสูงสุด พระองค์มายุ่งกับข้าพระองค์ทำไม</w:t>
      </w:r>
      <w:r>
        <w:rPr>
          <w:rFonts w:cs="Angsana New" w:ascii="Angsana New" w:hAnsi="Angsana New"/>
          <w:sz w:val="31"/>
          <w:szCs w:val="31"/>
          <w:lang w:bidi="th-TH"/>
        </w:rPr>
        <w:t xml:space="preserve">?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ปล่อยพวกข้าเถิด</w:t>
      </w:r>
      <w:r>
        <w:rPr>
          <w:rFonts w:cs="Angsana New" w:ascii="Angsana New" w:hAnsi="Angsana New"/>
          <w:sz w:val="31"/>
          <w:szCs w:val="31"/>
          <w:lang w:bidi="th-TH"/>
        </w:rPr>
        <w:t>!</w:t>
      </w:r>
      <w:r>
        <w:rPr>
          <w:rFonts w:cs="Angsana New" w:ascii="Angsana New" w:hAnsi="Angsana New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ย่ายุ่งกับพวกข้าเลย</w:t>
      </w:r>
      <w:r>
        <w:rPr>
          <w:rFonts w:cs="Angsana New" w:ascii="Angsana New" w:hAnsi="Angsana New"/>
          <w:sz w:val="31"/>
          <w:szCs w:val="31"/>
          <w:lang w:bidi="th-TH"/>
        </w:rPr>
        <w:t>!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ที่พวกมันพูดเช่นนั้น เพราะพระเยซูได้ตรัสแก่พวกมันว่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้ายผีโสโครก จงออกมาจากชายคนนั้นเถิด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แต่เพราะว่า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ิญญาณชั่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กก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หนึ่งต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ก่อกวนชายคนนี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ยู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มั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ร้องออกมาพร้อมกันว่า “อย่าไล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าไปเลย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าอยากอยู่ที่นี่” ขณะ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มันกำลั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ู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ยู่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็นฝูงหม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หากินอยู่ที่ไหล่ภู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ใกล้ๆ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ิญญาณชั่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ล่านั้นจึงบอ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ั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ว่า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โปรดให้ข้าพระองค์ทั้งหลายเข้าในหมูเหล่านั้นเถิ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าก่อกวนพวกมัน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ในขณะนั้น มีหมูจำนวนสองพันตัวอยู่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ไหล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เขานั้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ซึ่ง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หมูเป็นจำนวนมาก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พระเยซูจึงอนุญาตให้วิญญาณชั่วออกจากชายคนนี้และไปสิงที่ฝูงหมูแทน เมื่อฝูงหมูสัมผัสได้ถึงวิญญาณชั่วรอบๆ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มัน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่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็วิ่งด้วยความกลัวล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ากหน้าผาชันลง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นทะเล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ำลักน้ำตา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่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็นไหมว่าแม้แต่วิญญาณชั่วยังเชื่อฟังพระเยซูเลย 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ีพลั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ำนาจสูงสุด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พระองค์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ำ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จมากกว่าวิญญาณชั่วพวกนี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ีก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หล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เลี้ยงหม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่า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ประหลาดใจมาก พวก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ิ่งเข้าไปในเมืองและบอกทุกๆ ค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ถึงสิ่งที่พวกเขาเห็นม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ประชาช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ากันขึ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ดูที่เชิงเขาเพื่อจะได้เห็นกับตา สิ่งที่พวกเขาเห็นคือชายที่ถูกเหล่าผ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วิญญาณชั่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มา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นั่งเงียบ ๆ อยู่ ชายคนนี้ดูแข็งแรงและสมบูรณ์ เขาเป็นผู้เป็นคนขึ้นมาแล้ว เขาหายดีแล้ว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ประชาชน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ึ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ดูเกิดความกลัว พวกเขากลัวพลั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ำนา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งพระเยซู พวกเขาบอกให้พระองค์ไปจากที่นี่ เมื่อพระเยซูกลับเข้าไปในเรือของพระองค์ ชายที่หายดีแล้วขอ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ิดตาม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กับพระองค์ด้วย แต่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รัสกับ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 “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ม่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จ้าต้องกลับไปหาครอบครัวของเจ้าแล้วบอกเขาถึงเหตุการณ์ใหญ่ ซึ่งพระเป็นเจ้าได้ทรงกระทำแก่เจ้า และได้ทรงพระเมตตาแก่เจ้าแล้ว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”</w:t>
      </w:r>
    </w:p>
    <w:p>
      <w:pPr>
        <w:pStyle w:val="Body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คนนั้นจึงกลับไปในเมืองเดคาโปลิศและทำตามที่พระเยซูบอก เขาเริ่มเล่าให้คนอื่น ๆ ฟังว่าพระเยซู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่วยเขาอย่างไร</w:t>
      </w:r>
    </w:p>
    <w:p>
      <w:pPr>
        <w:pStyle w:val="Body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ทุกคนที่ได้ยินต่างประหลาดใจ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ขับไล่วิญญาณชั่ว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–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คู่มือครู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:1 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20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็นชายคนหนึ่งถูกวิญญาณชั่วทรมาน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ศัตรูของพระเจ้าคือมาร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ั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สมุ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กม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ียกว่า วิญญาณชั่ว หรือ ผี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วิญญาณชั่ว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ก่อกวนชายคนนี้ รู้ว่า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ของพระเจ้าผู้สูงสุด ผีเหล่านี้จึงบอกกับพระองค์ว่า 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ล่อยพวกเข้าเถิด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มันพูดเช่นนั้น เพราะพระเยซูได้ทรงขับไล่พวกมันตนหนึ่งออกไปแล้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อย่างไรก็ตาม มีวิญญาณชั่วก่อกวนชายคนนี้มากกว่าหนึ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มีวิญญาณชั่วอีกมากอยู่กับชายคนนี้ พวกมันขอร้องให้พระเยซูปล่อยให้มันอยู่ที่นี่ต่อไป พวกมันไม่ต้องการไปที่อื่น “ให้เราไปสิงในฝูงหมูเถิด” วิญญาณชั่วบอ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ฝูงหมูจำนวนหนึ่งเลี้ยงไว้บ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ล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นั้น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จึงอนุญาตให้ผีเหล่านี้ไปสิงอยู่กับฝูงหมู ฝูงหมูเต็มไปด้วยความกลัวจึงวิ่งลงไปที่หน้าผาชันและกระโดดลงไปในทะเลสา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นสำลั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น้ำตาย 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ค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เลี้ยงหม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ิ่งเข้าไปในเมืองและบอกประชาชนว่าเกิดอะไรขึ้น ประชาชนจึงขอให้พระเยซูออกไปจากเมืองนี้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กับชายคนนั้นให้กลับเข้าไปในเมืองและเล่าให้คนอื่น ๆ ฟังว่าพระเจ้าได้ช่วยเขาอย่างไร ชายคนนั้นจึงทำตามที่พระเยซูบอก</w:t>
      </w:r>
    </w:p>
    <w:p>
      <w:pPr>
        <w:pStyle w:val="Body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ี หรือ วิญญาณชั่ว คืออะไร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วิญญาณชั่วขอให้พระเยซูส่งพวกมันไปที่ไห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ฝูงหมูเหล่านั้น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ทำอย่างไรหลังจากที่พวกเขาเห็นสิ่งที่เกิดขึ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ที่หายดีแล้ว ทำอะไรหลังจากนั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ี หรือ วิญญาณชั่ว เป็นลูกสมุนของมาร ซึ่งเป็นศัตรูของพระเจ้า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ารขอให้พระเยซูส่งมันไปสิงในฝูงหมู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ฝูงหมูเต็มไปด้วยความกลัวจึงวิ่งลงไปตามหน้าผาชันและกระโดดลงทะเลสาบสำลักน้ำตาย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ชาชนในเมืองนั้นขอให้พระเยซูออกไปจากที่แห่งนั้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ที่หายดีกลับไปในเมืองและบอกให้ทุกคนทราบว่าพระเจ้าได้ช่วยเหลือเขาอย่างไร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93385</wp:posOffset>
          </wp:positionH>
          <wp:positionV relativeFrom="paragraph">
            <wp:posOffset>-31432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28:00Z</dcterms:created>
  <dc:creator>welcome</dc:creator>
  <dc:description/>
  <dc:language>en-US</dc:language>
  <cp:lastModifiedBy>welcome</cp:lastModifiedBy>
  <cp:lastPrinted>2022-04-25T15:29:00Z</cp:lastPrinted>
  <dcterms:modified xsi:type="dcterms:W3CDTF">2022-04-25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