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บ้านของพระเจ้า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พงษ์กษัตริย์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, 8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พลับพล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นานมาแล้ว ในตอนที่โมเสสนำลูกหลา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ข้ามทะเลทราย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ไว้ พระเจ้าได้สั่งให้สร้างพลับพลาขึ้นมา พลับพลาหมายถึง “ที่อาศัยอยู่” และเป็นบ้านของพระเจ้า นี่เป็นบ้านของพระเจ้าหลังแรก โมเสสพูด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ว่า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ี่คือสิ่ง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ทรงบั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ญชาไว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 โมเสสบอกประชาชนให้นำทอง เงิน และเสื้อผ้าราคาแพง ไม้และเครื่องประดับ และกำยานต่างๆ มาสร้างพลับพลาอันงดงามขึ้นมา โมเสสขอความช่วยเหลือจากช่างที่สร้างบ้านเก่ง ประชาชนต่างตื่นเต้นที่จะได้เป็นส่วนหนึ่งของโครงการนี้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นำเครื่องประดับ เสื้อผ้า ไม้ มาอย่างมากมาย จนโมเสสต้องบอกว่า “พอแล้ว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มีวัสดุมากพอที่จะสร้างที่อยู่ที่สวยงามให้กับพระเจ้าแล้ว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้องใช้เวลาหลายวันในการสร้างพลับพลา ในพลับพลามีห้องหลายห้อง มีสถานที่สำหรับถวายเครื่องบูชา มีห้องพิเศษสำหรับให้พระเจ้าสถิตอยู่ มีสถานที่เก็บบทบัญญัติ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เรียกกันว่าหีบพันธสัญญ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พระเจ้าได้มอบให้กับโมเสส พลับพลานี้ถูกสร้างขึ้นมาให้สามารถเคลื่อนย้ายได้เพราะประชาชนต้องเดินทาง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ดิน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ไว้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พลับพลาสร้างเสร็จ พระสิริของพระเจ้าก็เข้ามาพักพิงเหนือเต็นท์พลับพลาเหมือนกับเมฆก้อนใหญ่ โมเสสไม่สามารถเข้าไปได้เพราะว่าเมฆนั้นหนามาก พระเจ้านำท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โดยใช้การทรงสถิตของพระองค์ เมื่อเมฆที่แสดงการทรงสถิตของพระเจ้ายกตัวขึ้นเหนือพลับพลา ประชาชนก็จะรู้ว่าถึงเวลาแล้วที่จะต้องเดินทางต่อไป แต่เมื่อเมฆปกคลุมลงมาเหนือพลับพลา พวกเขาก็จะหยุดเดินและพักอยู่ที่นั่นจนกว่าเมฆจะลอยขึ้นสูงอีกครั้งหนึ่ง เมฆของพระเจ้าลอยอยู่เหนือพลับพลาในตอนกลางวันเพื่อเป็นร่มเงา และมีไฟลอยอยู่เหนือพลับพลาในตอนกลางคืนเพื่อเป็นแสงสว่างในระหว่างเดินทาง</w:t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วิหาร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ลายปีผ่านไป เมื่อดาวิดได้เป็นกษัตริย์ของอิสราเอล เขามีใจอยากสร้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ให้กับพระเจ้า วิหารเป็นเหมือนกับบ้านของพระเจ้าในอีกแบบหนึ่ง บ้านหลังนี้จะไม่สามารถเคลื่อนย้ายได้เหมือนกับพลับพลา แต่เป็นอาคารที่ตั้งอยู่กับที่ ดาวิดบอ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ว่าเขาต้อง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ร้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นี้ แต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ัส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ว่า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ของเจ้า ผู้ที่จะได้ครองบัลลังก์ต่อจากเจ้า จะเป็นผู้สร้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นี้เพื่อเป็นเกียร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ก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ซาโลมอน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ของดาวิด เมื่อซาโลมอนขึ้นเป็นกษัตริย์ของอิสราเอล 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ประท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ติปัญญากับเขา ซาโลมอนประกาศให้ผู้ชายทุกคนในเมืองนำไม้แต่ละประเภทมาช่วยสร้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 และมีการนำหินก้อนใหญ่มาสร้าง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ด้วย วิหารนี้จะต้อง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ที่สวยงาม สูงใหญ่ และมีหลายห้อง พระเจ้าให้คำสัญญากับซาโลมอนว่า “หากเจ้าเชื่อฟังคำสั่งของเรา เราจะอาศัยอยู่ท่ามกล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 และไม่ละทิ้งประชาชนเลย”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ช้เวลาในการสร้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ทั้งหมดเจ็ดปี 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เสร็จแล้ว ปุโรหิตได้นำหีบพันธสัญญาที่อยู่ในพลับพลาในตอ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เดินทาง มาไว้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ด้วย เมื่อนำมาวางแล้วการทรงสถิตของพระเจ้าก็กลับมาในรูปของเมฆหนาทึบและคลุมทั้งวิหาร เมฆนั้นหนามากจนปุโรหิตไม่สามารถทำงานได้ ซาโลมอนยกมือขึ้นอธิษฐานว่า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าแต่พระบิดาเจ้าแห้งสวรรค์ พระเจ้าแห่งอิสราเอล ไม่มีพระเจ้าองค์ไหนเหมือนพระองค์ ในฟ้าสวรรค์เบื้องบน หรือที่แผ่นดินเบื้องล่า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ให้พระองค์ทรงฟังคำอธิษฐานของข้าพเจ้าเมื่อข้าพเจ้าอธิษฐานในวิหารแห่งนี้ ขอพระ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ังคำอธิษฐานที่ข้าพเจ้าขอ และคำอธิษฐานของประชาชนที่อธิษฐานขอในที่แห่งนี้ ใช่แล้วพระเจ้าข้า ขอทรงฟังเราจากสวรรค์ ในที่ที่พระองค์อาศัยอยู่ และเมื่อพระ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ย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้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ขอทรงโปรดยกโทษให้กับพวกข้าพเจ้าด้ว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ถิ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บ้านของพระเจ้า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พงษ์กษัตริย์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, 8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้านหลังแรกของพระเจ้าเรียกว่าพลับพลา โมเสสได้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บัญช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พระเจ้าให้สร้างพลับพลาขึ้นมา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ต่างยินดีที่จะได้ช่วยสร้าง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ีวัสดุหลายอย่างที่ถูกนำมาสร้างพลับพลา โมเสสต้องบอกประชาชนให้หยุดนำวัสดุมาสร้าง เพราะว่ามีมากเกินแล้ว ในพลับพลาจะมีห้องหลายห้อง พื้นที่ส่วนหนึ่งจะเป็นที่เก็บหีบพันธสัญญา เป็นที่เก็บบทบัญญั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พระเจ้าได้มอบให้กับโมเสสไว้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พลับพลาเสร็จแล้ว การทรงสถิตของพระเจ้าก็ลงมาและคลุมทั่วพลับพลา มีเมฆลอยปกอยู่บนพลับพลา เมื่อเมฆลอยอยู่ด้านบ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ก็จะพักอยู่ที่นั่น แต่เมื่อเมฆถูกยกขึ้นสูงเหนือพลับพลา ก็หมายความ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ต้องเดินทางต่อไป เมฆที่อยู่เหนือพลับพลาจะยกสูงขึ้นและเคลื่อนย้ายไปตามเส้นทาง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เดินท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ินท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ไว้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ลายปีผ่านไป กษัตริย์ซาโลมอนสร้างบ้านของพระเจ้าขึ้นมาอีกหลังในเมืองเยรูซาเล็ม บ้านหลังนี้เรียก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ิหาร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ิหารเป็นอาคารที่สร้างไว้ที่ใดที่หนึ่ง ไม่สามารถเคลื่อนย้ายได้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สร้างจากไม้และหินหลายชนิด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หีบพันธสัญญาถูกนำมาไว้ในวิหาร การทรงสถิตของพระเจ้าก็กลับมาเป็นเมฆหนาแน่นและเต็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อีกครั้ง กษัตริย์ซาโลมอนสรรเสริญพระเจ้าและบอกว่า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มีพระเจ้าองค์ไหนเหมือนพระองค์ ในฟ้าสวรรค์เบื้องบน หรือที่แผ่นดินเบื้องล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้านหลังแรกของพระเจ้ามีชื่อเรียกกว่าอะ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การทรงสถิตของพระเจ้าลงมา มีอะไรลงมาด้วย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ถ้าเมฆมาปกคลุมเหนือพลับพลา ประชาชนอิสราเอลจะทำอย่างไร</w:t>
      </w:r>
      <w:r>
        <w:rPr>
          <w:rFonts w:cs="Angsana New" w:ascii="Angsana New" w:hAnsi="Angsana New"/>
          <w:sz w:val="30"/>
          <w:szCs w:val="30"/>
          <w:lang w:bidi="th-TH"/>
        </w:rPr>
        <w:t xml:space="preserve">?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พวกเขาจะทำอย่างไร ถ้าเมฆถูกยกสูงขึ้นเหนือพลับพลา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กษัตริย์ซาโลมอนสร้างบ้านของพระเจ้า บ้านหลังนี้เรียกว่าอะ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และพลับพลาถูกสร้างแตกต่างกันอย่าง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้านหลังแรกของพระเจ้าเรียกว่าพลับพล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การทรงสถิตของพระเจ้าลงมาอยู่เหนือพลับพลา ก็จะมีเมฆลงมาปกคลุมอยู่เหนือพลับพลาด้วย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ถ้าเมฆปกคลุมอยู่เหนือพลับพลา ก็หมายความว่าประชาชนอิสราเอลต้องหยุดพักอยู่ที่นั่น แต่ถ้าเมฆถูกยกตัวสูงขึ้นเหนือพลับพลา ก็หมายถึงพวกเขาต้องออกเดินทางต่อ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กษัตริย์ซาโลมอนสร้างบ้านของพระเจ้า บ้านของพระเจ้านี้เรียกว่าวิหาร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แตกต่างจากพลับพลาเพราะว่าวิหารตั้งอยู่กับที่ แต่พลับพลาสามารถเคลื่อนย้ายตามเส้นทางที่ประชาชนอิสราเอลเดินทางไปแผ่นดินที่พระเจ้าสัญญาไว้</w:t>
      </w:r>
    </w:p>
    <w:p>
      <w:pPr>
        <w:pStyle w:val="Body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cs="Angsana New" w:ascii="Angsana New" w:hAnsi="Angsana New"/>
          <w:sz w:val="31"/>
          <w:szCs w:val="31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1"/>
          <w:szCs w:val="31"/>
          <w:lang w:bidi="th-TH"/>
        </w:rPr>
      </w:pPr>
      <w:r>
        <w:rPr>
          <w:rFonts w:ascii="Angsana New" w:hAnsi="Angsana New" w:cs="Angsana New"/>
          <w:i/>
          <w:i/>
          <w:iCs/>
          <w:sz w:val="31"/>
          <w:sz w:val="31"/>
          <w:szCs w:val="31"/>
          <w:lang w:bidi="th-TH"/>
        </w:rPr>
        <w:t>ก่อนที่พระเยซูจะเสด็จลงมาในโลกนี้ มนุษย์ต้องนมัสการพระเจ้า</w:t>
      </w:r>
      <w:r>
        <w:rPr>
          <w:rFonts w:ascii="Angsana New" w:hAnsi="Angsana New" w:cs="Angsana New"/>
          <w:i/>
          <w:i/>
          <w:iCs/>
          <w:sz w:val="31"/>
          <w:sz w:val="31"/>
          <w:szCs w:val="31"/>
          <w:lang w:bidi="th-TH"/>
        </w:rPr>
        <w:t>เพียง</w:t>
      </w:r>
      <w:r>
        <w:rPr>
          <w:rFonts w:ascii="Angsana New" w:hAnsi="Angsana New" w:cs="Angsana New"/>
          <w:i/>
          <w:i/>
          <w:iCs/>
          <w:sz w:val="31"/>
          <w:sz w:val="31"/>
          <w:szCs w:val="31"/>
          <w:lang w:bidi="th-TH"/>
        </w:rPr>
        <w:t>แต่ในพลับพลาหรือใน</w:t>
      </w:r>
      <w:r>
        <w:rPr>
          <w:rFonts w:ascii="Angsana New" w:hAnsi="Angsana New" w:cs="Angsana New"/>
          <w:i/>
          <w:i/>
          <w:iCs/>
          <w:sz w:val="31"/>
          <w:sz w:val="31"/>
          <w:szCs w:val="31"/>
          <w:lang w:bidi="th-TH"/>
        </w:rPr>
        <w:t>พระ</w:t>
      </w:r>
      <w:r>
        <w:rPr>
          <w:rFonts w:ascii="Angsana New" w:hAnsi="Angsana New" w:cs="Angsana New"/>
          <w:i/>
          <w:i/>
          <w:iCs/>
          <w:sz w:val="31"/>
          <w:sz w:val="31"/>
          <w:szCs w:val="31"/>
          <w:lang w:bidi="th-TH"/>
        </w:rPr>
        <w:t>วิหาร</w:t>
      </w:r>
      <w:r>
        <w:rPr>
          <w:rFonts w:ascii="Angsana New" w:hAnsi="Angsana New" w:cs="Angsana New"/>
          <w:i/>
          <w:i/>
          <w:iCs/>
          <w:sz w:val="31"/>
          <w:sz w:val="31"/>
          <w:szCs w:val="31"/>
          <w:lang w:bidi="th-TH"/>
        </w:rPr>
        <w:t>เท่านั้น</w:t>
      </w:r>
      <w:r>
        <w:rPr>
          <w:rFonts w:ascii="Angsana New" w:hAnsi="Angsana New" w:cs="Angsana New"/>
          <w:i/>
          <w:i/>
          <w:iCs/>
          <w:sz w:val="31"/>
          <w:sz w:val="31"/>
          <w:szCs w:val="31"/>
          <w:lang w:bidi="th-TH"/>
        </w:rPr>
        <w:t xml:space="preserve"> แต่ปัจจุบันนี้ เรารู้จักพระเยซูแล้ว เราก็สามารถนมัสการพระเจ้าในหัวใจของเราได้</w:t>
      </w:r>
    </w:p>
    <w:p>
      <w:pPr>
        <w:pStyle w:val="Body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i/>
          <w:iCs/>
          <w:sz w:val="30"/>
          <w:szCs w:val="30"/>
          <w:lang w:bidi="th-TH"/>
        </w:rPr>
      </w:r>
    </w:p>
    <w:sectPr>
      <w:headerReference w:type="default" r:id="rId2"/>
      <w:type w:val="nextPage"/>
      <w:pgSz w:w="11906" w:h="16820"/>
      <w:pgMar w:left="720" w:right="720" w:gutter="0" w:header="546" w:top="602" w:footer="0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83530</wp:posOffset>
          </wp:positionH>
          <wp:positionV relativeFrom="paragraph">
            <wp:posOffset>-160655</wp:posOffset>
          </wp:positionV>
          <wp:extent cx="1226185" cy="1280160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43:00Z</dcterms:created>
  <dc:creator>welcome</dc:creator>
  <dc:description/>
  <dc:language>en-US</dc:language>
  <cp:lastModifiedBy>welcome</cp:lastModifiedBy>
  <cp:lastPrinted>2022-04-25T15:43:00Z</cp:lastPrinted>
  <dcterms:modified xsi:type="dcterms:W3CDTF">2022-04-25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